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ОТЧЁТ О ПОЕЗДКЕ В ФОРЕСТ-ПАРК (4 «Г» класс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Недавно в Липецкой области появилось еще одно уникальное место, которое, думаю, заинтересует любителей активного отдыха – это физкультурно-спортивный комплекс "Задонск", на территории которого расположен Форест-пар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зможно, этот комплекс будет интересен и тем, кто планирует поездку в еще одно замечательное место, которое находится буквально в 12 км от этого комплекса - Сафари-парк (детский парк "Кудыкина гора"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Расположен комплекс в живописном месте, в сосновом лесу, недалеко от реки Дон. На территории комплекса находится большой и очень интересный верёвочный городок, с тремя маршрутами различной сложности. Кроме этого, здесь находятся скалодром, пейнтбольный тир, площадка для мини-гольфа, футбольное и волейбольное поле. </w:t>
      </w:r>
    </w:p>
    <w:p>
      <w:pPr>
        <w:pStyle w:val="Normal"/>
        <w:spacing w:before="0" w:after="200"/>
        <w:ind w:left="-70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06240" cy="2843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80205" cy="2885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23:00Z</dcterms:created>
  <dc:creator>233</dc:creator>
  <dc:description/>
  <cp:keywords/>
  <dc:language>en-US</dc:language>
  <cp:lastModifiedBy>233</cp:lastModifiedBy>
  <dcterms:modified xsi:type="dcterms:W3CDTF">2015-01-25T17:25:00Z</dcterms:modified>
  <cp:revision>4</cp:revision>
  <dc:subject/>
  <dc:title/>
</cp:coreProperties>
</file>