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образовательный маршрут 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работы с одаренными детьм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блема одаренности в настоящее время становится все более актуальной. Это, прежде всего, связано с потребностью общества в неординарной творческой лично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ннее выявление, обучение и воспитание одаренных и талантливых детей составляет одну их главных задач совершенствования системы образования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ществует ошибочное  мнение, что одаренные дети не нуждаются в помощи взрослых, в особом внимании и руководстве. Сегодня остро встает вопрос об индивидуализации обучения для талантливых и одаренных детей через разработку индивидуальной образовательной траектории уже в начальной школе. </w:t>
      </w:r>
    </w:p>
    <w:p>
      <w:pPr>
        <w:pStyle w:val="Style21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ая образовательная траектория младшего школьника предполагает наличие индивидуального образовательного маршрута, а также разработанный способ его реализации [1]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ниверсального рецепта создания индивидуального образовательного маршрута (ИОМ) в настоящий момент нет. Невозможно определить этот маршрут на весь период обучения в начальной школе сразу. ИОМ должен отражать процесс изменения в развитии и обучении ребенка. С помощью ИОМ происходит своевременная коррекция педагогического процесс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одержание ИОМ определяется комплексом факторов: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бенностями, интересами и потребностями самого ребенка и его родителей в достижении необходимого образовательного результата;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сионализмом педагога;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можностями образовательного учреждения удовлетворить образовательные потребности учащихся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можностями материально-технической базы учрежде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азработки ИОМ обуславливается рядом условий: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ознанием всеми участниками педагогического процесса необходимости и значимости ИОМ как одного из способов самоопределения, самореализации младшего школьника;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ением психолого-педагогического сопровождения и информационной поддержки процесса разработки ИОМ учащегося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ей рефлексии как основы коррекции ИОМ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работы по индивидуальному образовательному маршруту в начальной школе основана на следующих принципах [2]: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дивидуальный, дифференцированный подход к учебно-воспитательному процессу, продуктивной, творческой деятельности ученика и учителя;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раммы дополнительного образования, факультативов по предметам, научное общество учащихся, позволяющих реализовывать образовательные потребности обучающихся, их родителей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енное обучение, развитие и воспитание учащихся без ущерба для детского здоровья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основе построения индивидуального образовательного маршрута лежит самоопределение учащегос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оектирования индивидуального образовательного маршрута становится выбор линии (пути) движения учащегося к поставленной цел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ысл обучения состоит не в передаче знаний, а в обеспечении условий самореализации личности. Задача школы – предоставить ребенку широкий спектр образовательных услуг, которые могут в полной мере реализовать формулу «хочу-могу-есть-требуют».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тапы индивидуального образовательного маршрут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73025</wp:posOffset>
                </wp:positionV>
                <wp:extent cx="1743075" cy="342900"/>
                <wp:effectExtent l="6985" t="6350" r="9525" b="6985"/>
                <wp:wrapNone/>
                <wp:docPr id="1" name="Пяти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343080"/>
                        </a:xfrm>
                        <a:custGeom>
                          <a:avLst/>
                          <a:gdLst>
                            <a:gd name="textAreaLeft" fmla="*/ 0 w 988200"/>
                            <a:gd name="textAreaRight" fmla="*/ 988560 w 988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75" y="0"/>
                              </a:lnTo>
                              <a:lnTo>
                                <a:pt x="21600" y="10800"/>
                              </a:lnTo>
                              <a:lnTo>
                                <a:pt x="1947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ДИАГНОСТИ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Пятиугольник 6" stroked="t" o:allowincell="f" style="position:absolute;margin-left:13.95pt;margin-top:5.75pt;width:137.2pt;height:26.95pt;mso-wrap-style:square;v-text-anchor:middle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ДИАГНОСТИК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1815</wp:posOffset>
                </wp:positionH>
                <wp:positionV relativeFrom="paragraph">
                  <wp:posOffset>82550</wp:posOffset>
                </wp:positionV>
                <wp:extent cx="1228725" cy="333375"/>
                <wp:effectExtent l="6985" t="6985" r="6350" b="6350"/>
                <wp:wrapNone/>
                <wp:docPr id="2" name="Скругленный 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«Что я могу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" stroked="t" o:allowincell="f" style="position:absolute;margin-left:243.45pt;margin-top:6.5pt;width:96.7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«Что я могу»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109220</wp:posOffset>
                </wp:positionV>
                <wp:extent cx="1743075" cy="342900"/>
                <wp:effectExtent l="6985" t="6985" r="9525" b="6985"/>
                <wp:wrapNone/>
                <wp:docPr id="3" name="Пяти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343080"/>
                        </a:xfrm>
                        <a:custGeom>
                          <a:avLst/>
                          <a:gdLst>
                            <a:gd name="textAreaLeft" fmla="*/ 0 w 988200"/>
                            <a:gd name="textAreaRight" fmla="*/ 988560 w 988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75" y="0"/>
                              </a:lnTo>
                              <a:lnTo>
                                <a:pt x="21600" y="10800"/>
                              </a:lnTo>
                              <a:lnTo>
                                <a:pt x="1947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ОСМЫСЛЕНИ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ятиугольник 7" stroked="t" o:allowincell="f" style="position:absolute;margin-left:13.95pt;margin-top:8.6pt;width:137.2pt;height:26.95pt;mso-wrap-style:square;v-text-anchor:middle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ОСМЫСЛЕНИ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1815</wp:posOffset>
                </wp:positionH>
                <wp:positionV relativeFrom="paragraph">
                  <wp:posOffset>23495</wp:posOffset>
                </wp:positionV>
                <wp:extent cx="2171700" cy="428625"/>
                <wp:effectExtent l="6985" t="6985" r="6985" b="6350"/>
                <wp:wrapNone/>
                <wp:docPr id="4" name="Скругленный 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«Что я должен знать и уметь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3" stroked="t" o:allowincell="f" style="position:absolute;margin-left:243.45pt;margin-top:1.85pt;width:170.95pt;height:3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«Что я должен знать и уметь»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</wp:posOffset>
                </wp:positionH>
                <wp:positionV relativeFrom="paragraph">
                  <wp:posOffset>107315</wp:posOffset>
                </wp:positionV>
                <wp:extent cx="1743075" cy="342900"/>
                <wp:effectExtent l="6985" t="6350" r="9525" b="6985"/>
                <wp:wrapNone/>
                <wp:docPr id="5" name="Пяти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343080"/>
                        </a:xfrm>
                        <a:custGeom>
                          <a:avLst/>
                          <a:gdLst>
                            <a:gd name="textAreaLeft" fmla="*/ 0 w 988200"/>
                            <a:gd name="textAreaRight" fmla="*/ 988560 w 988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75" y="0"/>
                              </a:lnTo>
                              <a:lnTo>
                                <a:pt x="21600" y="10800"/>
                              </a:lnTo>
                              <a:lnTo>
                                <a:pt x="1947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РОЕКТИРОВАНИ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ятиугольник 8" stroked="t" o:allowincell="f" style="position:absolute;margin-left:13.95pt;margin-top:8.45pt;width:137.2pt;height:26.95pt;mso-wrap-style:square;v-text-anchor:middle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РОЕКТИРОВАНИЕ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1815</wp:posOffset>
                </wp:positionH>
                <wp:positionV relativeFrom="paragraph">
                  <wp:posOffset>21590</wp:posOffset>
                </wp:positionV>
                <wp:extent cx="2171700" cy="333375"/>
                <wp:effectExtent l="6985" t="6985" r="6985" b="6350"/>
                <wp:wrapNone/>
                <wp:docPr id="6" name="Скругленный 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«Что я хочу знать и уметь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5" stroked="t" o:allowincell="f" style="position:absolute;margin-left:243.45pt;margin-top:1.7pt;width:170.95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«Что я хочу знать и уметь»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</wp:posOffset>
                </wp:positionH>
                <wp:positionV relativeFrom="paragraph">
                  <wp:posOffset>84455</wp:posOffset>
                </wp:positionV>
                <wp:extent cx="1743075" cy="342900"/>
                <wp:effectExtent l="6985" t="6350" r="9525" b="6985"/>
                <wp:wrapNone/>
                <wp:docPr id="7" name="Пяти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343080"/>
                        </a:xfrm>
                        <a:custGeom>
                          <a:avLst/>
                          <a:gdLst>
                            <a:gd name="textAreaLeft" fmla="*/ 0 w 988200"/>
                            <a:gd name="textAreaRight" fmla="*/ 988560 w 988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75" y="0"/>
                              </a:lnTo>
                              <a:lnTo>
                                <a:pt x="21600" y="10800"/>
                              </a:lnTo>
                              <a:lnTo>
                                <a:pt x="1947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ЕАЛИЗАЦ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ятиугольник 9" stroked="t" o:allowincell="f" style="position:absolute;margin-left:13.95pt;margin-top:6.65pt;width:137.2pt;height:26.95pt;mso-wrap-style:square;v-text-anchor:middle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ЕАЛИЗАЦИЯ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1815</wp:posOffset>
                </wp:positionH>
                <wp:positionV relativeFrom="paragraph">
                  <wp:posOffset>635</wp:posOffset>
                </wp:positionV>
                <wp:extent cx="2171700" cy="590550"/>
                <wp:effectExtent l="6985" t="6350" r="6985" b="6985"/>
                <wp:wrapNone/>
                <wp:docPr id="8" name="Скругленный 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Как я буду ид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 поставленной цели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6" stroked="t" o:allowincell="f" style="position:absolute;margin-left:243.45pt;margin-top:0.05pt;width:170.95pt;height:4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«Как я буду идт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 поставленной цели»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</wp:posOffset>
                </wp:positionH>
                <wp:positionV relativeFrom="paragraph">
                  <wp:posOffset>255905</wp:posOffset>
                </wp:positionV>
                <wp:extent cx="2400300" cy="342900"/>
                <wp:effectExtent l="6350" t="6350" r="9525" b="6985"/>
                <wp:wrapNone/>
                <wp:docPr id="9" name="Пяти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custGeom>
                          <a:avLst/>
                          <a:gdLst>
                            <a:gd name="textAreaLeft" fmla="*/ 0 w 1360800"/>
                            <a:gd name="textAreaRight" fmla="*/ 1360800 w 13608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ОЦЕНКА И КОРРЕКТИРОВ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ятиугольник 11" stroked="t" o:allowincell="f" style="position:absolute;margin-left:13.95pt;margin-top:20.15pt;width:188.95pt;height:26.95pt;mso-wrap-style:square;v-text-anchor:middle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ОЦЕНКА И КОРРЕКТИРОВКА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1815</wp:posOffset>
                </wp:positionH>
                <wp:positionV relativeFrom="paragraph">
                  <wp:posOffset>255905</wp:posOffset>
                </wp:positionV>
                <wp:extent cx="2276475" cy="638175"/>
                <wp:effectExtent l="6985" t="7620" r="6350" b="6350"/>
                <wp:wrapNone/>
                <wp:docPr id="10" name="Скругленный 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Чему я должен научиться 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что мне нужно доработать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7" stroked="t" o:allowincell="f" style="position:absolute;margin-left:243.45pt;margin-top:20.15pt;width:179.2pt;height:5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«Чему я должен научиться  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что мне нужно доработать»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БОУ «СОШ №7 с углубленным изучением отдельных предметов» города Дзержинска реализуется проект «Школа высоких достижений». Для выявления и развития талантливых и одаренных детей в начальной школе ведутся  занятия  по программе «Импульс». Педагог совместно с ребенком и его родителями разрабатывает индивидуальный образовательный маршрут на каждый год обучения в начальной школе (Приложение 1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шрутная система обучения позволяет реализовать личностно-ориентированный подход в образовании одаренных личностей, который максимально учитывает интеллектуальные способности детей младшего школьного возраста, определяет личную траекторию развития и образования. Внедрение маршрутной системы образования позволяет создать такие психолого-педагогические условия, которые обеспечивают активное стимулирование у одаренной личности самоценной образовательной деятельности на основе самообразования, саморазвития, самовыражения в ходе овладения знаниями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ложение 1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ый образовательный маршрут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озова Артема на 2010-2011уч.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59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о-педагогическая поддержка, кураторство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, анали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ю-умею-дости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ороший уровень знаний по математике и окружающему ми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обый интерес вызывает проблема здоровья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мею писать небольшие доклады, делать презентации, пользоваться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ои результат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31" w:hanging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в городском конкурсе рисунка «Нижегородский край – моя Родина»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31" w:hanging="2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в городском конкурсе творческих работ «Учительница первая моя»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31" w:hanging="2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во Всероссийской дистанционной викторине «Потерянный мир»,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31" w:hanging="2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во Всероссийской дистанционной викторине «В мире сказок»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31" w:hanging="23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во Всероссийской дистанционной викторине «Занимательная математика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й службой выявлены виды одаренности обучающегося: социальная, креатив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куратор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ариативность внеурочной деятельности обучающегос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М с учетом интересов ребен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исследовательск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 дальнейшем творческий потенциал и лидерские качества обучающегося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чу узнать – научиться-дости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ниматься исследовательской деятельностью в области биоло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должить успешное участие в научно-практических конференциях разного уров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оставления ИМ из «Матрицы возможностей» выбираются конкретные виды деятельност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ая работа в рамках НОУ младших школьников «ЮниС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экологической направленности в рамках занятий «Импульс» (отделение «Школы высоких достижений»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, олимпиадах, викторинах различных уровней по интересам учащегося.</w:t>
            </w:r>
          </w:p>
          <w:p>
            <w:pPr>
              <w:pStyle w:val="Normal"/>
              <w:spacing w:lineRule="auto" w:line="240" w:before="0" w:after="0"/>
              <w:ind w:lef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шаги в достижении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дополнительной научной литературы по предмет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нятие в школе одаренных детей «Импульс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НО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едметных неделях, конкурсах различного уровня, научно-практических конферен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477" w:type="dxa"/>
              <w:jc w:val="left"/>
              <w:tblInd w:w="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1083"/>
              <w:gridCol w:w="993"/>
              <w:gridCol w:w="1134"/>
              <w:gridCol w:w="992"/>
            </w:tblGrid>
            <w:tr>
              <w:trPr>
                <w:trHeight w:val="276" w:hRule="atLeast"/>
              </w:trPr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ябрь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кабрь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нвар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врал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прель</w:t>
                  </w:r>
                </w:p>
              </w:tc>
            </w:tr>
            <w:tr>
              <w:trPr>
                <w:trHeight w:val="5515" w:hRule="atLeast"/>
                <w:cantSplit w:val="true"/>
              </w:trPr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о Всероссийской дистанционной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кторине  «Таинственный мир растений»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частие в конкурсе по русскому 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зыку  «Русский медвежонок»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предметной неделе по филологии – конкурс необычных сказок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предметной неделе по окружающему миру – проект «Скажи наркотикам: НЕТ!»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ind w:left="473" w:right="113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игре  по математике  «Кенгуру»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ind w:left="473" w:right="113" w:hanging="36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предметной неделе по математике -  Математический КВН между 4 класс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школьной научно-практической конференции «Старт в науку»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и курато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нятия в школе одаренных детей «Импульс» при МОУ «СОШ №7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иторинг и анали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л – научился – дости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Мои побед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место во Всероссийской дистанционной викторине  «Таинственный мир растени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место в школьной научно-практической конференции «Старт в нау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ои откры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научной работы «Есть или не есть: вот в чем вопро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ои достижения: завершил обучение в начальной школе с одной «тройкой» по русскому язык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ИТМ способствовала развитию интеллектуальных и творческих способностей обучающегося, позволила ему достичь хороших успехов в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 принимал активное участие во всех предметных неделях. В составе команды «У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победил в математическом КВНе среди 4-х класс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ятла в спектакле «Как Медведь трубку курил» (проект «скажи наркотикам: НЕТ!») была очень интересно исполнена и произвела на зрителей прекрасное впечат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Как винчестер вирусы одолел» заняла 1 место в школьном конкурсе необычных сказ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работа по биологии «Есть или не есть: вот в чем вопрос» была признана лучшей в секции «Биология» в школьной научно-практической конференции «Старт в науку»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евко, Г.К. Педагогические технологии на основе активизации, интенсификации и эффективного управления УВП. - М.: НИИ школьных технологий, 2005.  </w:t>
      </w:r>
    </w:p>
    <w:p>
      <w:pPr>
        <w:pStyle w:val="Default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Хуторской А.В. Методика продуктивного обучения: пособие для учителя. – М.: Гум. изд.центр ВЛАДОС, 2000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Электронные ресурсы: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ttp://educom.su/uploads/files/Individual_educational_route.pdf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http://uipk.narod.ru/diskons/nach/nach_4doc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2:30:00Z</dcterms:created>
  <dc:creator>Никита</dc:creator>
  <dc:description/>
  <cp:keywords/>
  <dc:language>en-US</dc:language>
  <cp:lastModifiedBy>Никита</cp:lastModifiedBy>
  <dcterms:modified xsi:type="dcterms:W3CDTF">2015-01-25T08:10:00Z</dcterms:modified>
  <cp:revision>10</cp:revision>
  <dc:subject/>
  <dc:title/>
</cp:coreProperties>
</file>