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средняя общеобразовательная школа №12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РАЙОННАЯ ОЛИМПИАДА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О ШКОЛЬНОМУ КРАЕВЕДЕНИЮ</w:t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en-US" w:eastAsia="en-US"/>
        </w:rPr>
      </w:pPr>
      <w:r>
        <w:rPr>
          <w:b/>
          <w:color w:val="C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«ЛИСТАЯ СТРАНИЦЫ ИСТОРИИ ШКОЛЫ»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ind w:left="4956" w:right="567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Работу выполнила: Нигметова Мадина Амангельдеевна</w:t>
      </w:r>
    </w:p>
    <w:p>
      <w:pPr>
        <w:pStyle w:val="Normal"/>
        <w:spacing w:lineRule="auto" w:line="360" w:before="0" w:after="0"/>
        <w:ind w:left="4956" w:right="567" w:hanging="0"/>
        <w:rPr/>
      </w:pPr>
      <w:r>
        <w:rPr>
          <w:color w:val="C00000"/>
          <w:sz w:val="28"/>
          <w:szCs w:val="28"/>
        </w:rPr>
        <w:t>Руководитель кружка</w:t>
      </w:r>
    </w:p>
    <w:p>
      <w:pPr>
        <w:pStyle w:val="Normal"/>
        <w:spacing w:lineRule="auto" w:line="360" w:before="0" w:after="0"/>
        <w:ind w:left="4956" w:right="567" w:hanging="0"/>
        <w:rPr/>
      </w:pP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«Юный краевед»: Утарова   Бибигуль  Мухтаровна, </w:t>
      </w:r>
    </w:p>
    <w:p>
      <w:pPr>
        <w:pStyle w:val="Normal"/>
        <w:spacing w:lineRule="auto" w:line="360" w:before="0" w:after="0"/>
        <w:ind w:left="4956" w:right="567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учитель географии</w:t>
      </w:r>
    </w:p>
    <w:p>
      <w:pPr>
        <w:pStyle w:val="Normal"/>
        <w:spacing w:lineRule="auto" w:line="360" w:before="0" w:after="0"/>
        <w:ind w:left="4956" w:right="567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МКОУ СОШ №12.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алласовка 2011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spacing w:lineRule="auto" w:line="360"/>
        <w:ind w:left="1701"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1701"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4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..3</w:t>
      </w:r>
    </w:p>
    <w:p>
      <w:pPr>
        <w:pStyle w:val="Normal"/>
        <w:spacing w:lineRule="auto" w:line="4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зор архивных источников………..…………………………….… 4</w:t>
      </w:r>
    </w:p>
    <w:p>
      <w:pPr>
        <w:pStyle w:val="Normal"/>
        <w:spacing w:lineRule="auto" w:line="4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 исследования……………………………………………….....4</w:t>
      </w:r>
    </w:p>
    <w:p>
      <w:pPr>
        <w:pStyle w:val="Normal"/>
        <w:spacing w:lineRule="auto" w:line="4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ериал и методика исследования………………………………....4</w:t>
      </w:r>
    </w:p>
    <w:p>
      <w:pPr>
        <w:pStyle w:val="Normal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зультаты исследования……………………………………….…….4</w:t>
      </w:r>
    </w:p>
    <w:p>
      <w:pPr>
        <w:pStyle w:val="Normal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История школы……………………………………………………….4</w:t>
      </w:r>
    </w:p>
    <w:p>
      <w:pPr>
        <w:pStyle w:val="Normal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«…И в их судьбе была война»……………………………………....6</w:t>
      </w:r>
    </w:p>
    <w:p>
      <w:pPr>
        <w:pStyle w:val="Normal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   Школа гордится учителями и выпускниками……………………8</w:t>
      </w:r>
    </w:p>
    <w:p>
      <w:pPr>
        <w:pStyle w:val="Normal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ение………………………………………………………………..9</w:t>
      </w:r>
    </w:p>
    <w:p>
      <w:pPr>
        <w:pStyle w:val="Normal"/>
        <w:spacing w:lineRule="auto" w:line="480" w:before="0" w:after="0"/>
        <w:ind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………………………………………………………………10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28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</w:t>
      </w:r>
      <w:r>
        <w:rPr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е время многие родители начали заботиться и говорить вслух, в какую школу пойдёт их ребёнок. Сейчас времена меняются, меняются люди и во многих школах происходят значительные изменения в лучшую сторону. Перед каждой семьёй встаёт задача в выборе школы. И 2002 году перед моими родителями встала такая же задача, и этот выбор остановился на школе №1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гда школа в прошлом учебном году готовилась к своему юбилею, нас спросили: «А знаете ли вы историю своей школы?». К большому сожалению, мы ничего не знали. Почему необходимо знать историю своей школы? На мой  взгляд, каждый уважающий себя человек должен, да и не просто должен, а обязан знать историю школы, в которой учится. Зачем? А затем, чтобы иметь чёткое представление о самой школе. 50% информации о школе можно получить, зная историю школы. Поэтому на занятии краеведческого кружка было решено реализовать проект «История моей школы», посвященный 50-летию школы. В работе принимали участие школьники, учителя, родители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 в этом году решила пополнить школьный архив и  поставила перед собой </w:t>
      </w:r>
      <w:r>
        <w:rPr>
          <w:b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 xml:space="preserve">: </w:t>
      </w:r>
      <w:r>
        <w:rPr>
          <w:i/>
          <w:sz w:val="28"/>
          <w:szCs w:val="28"/>
          <w:lang w:eastAsia="ru-RU"/>
        </w:rPr>
        <w:t>составить странички летописи  школы, представляющие преемственность поколений, найти новые интересные факты истории школы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Из цели вытекают следующие </w:t>
      </w:r>
      <w:r>
        <w:rPr>
          <w:b/>
          <w:sz w:val="28"/>
          <w:szCs w:val="28"/>
          <w:lang w:eastAsia="ru-RU"/>
        </w:rPr>
        <w:t>задач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>- изучить документацию школьного архива;</w:t>
      </w:r>
      <w:r>
        <w:rPr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стретиться с ветеранами педагогического труда Грониной Л.И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Жуковым П.С., Бабенко В.И., Касимовой Н.И. с целью пополнения архива школы воспоминания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учить документальные и фотоматериалы архива совета ветаранов педагогического труда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>-пронаблюдать динамику создания истории школы по годам;</w:t>
      </w:r>
      <w:r>
        <w:rPr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ставить хронологию выпусков учителей, работающих в школе в настоящее время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>- рассказать об исторических событиях в жизни школы одноклассникам, чтобы они тоже знали, как жила школа до нас - составить  презентацию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• </w:t>
      </w:r>
      <w:r>
        <w:rPr>
          <w:sz w:val="28"/>
          <w:szCs w:val="28"/>
          <w:lang w:eastAsia="ru-RU"/>
        </w:rPr>
        <w:t>сформировать фотоальбом из материалов личных архивов учи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ктуальность</w:t>
      </w:r>
      <w:r>
        <w:rPr>
          <w:sz w:val="28"/>
          <w:szCs w:val="28"/>
          <w:lang w:eastAsia="ru-RU"/>
        </w:rPr>
        <w:t xml:space="preserve"> моей исследовательской работы заключается в первую очередь в том, что вместе с историей школы, мы пишем и историю своего города, который вскоре будет отмечать 45-летие со дня присвоения Палласовке статуса города. Во-вторых, каждый ученик должен знать историю школы, в которой учится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Обзор архивных сведений: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bCs/>
          <w:i/>
          <w:i/>
          <w:iCs/>
          <w:szCs w:val="24"/>
          <w:lang w:eastAsia="ru-RU"/>
        </w:rPr>
      </w:pPr>
      <w:r>
        <w:rPr>
          <w:sz w:val="28"/>
          <w:szCs w:val="28"/>
        </w:rPr>
        <w:t>Свою поисковую работу я начала с изучения  имеющихся в школьном архиве материалов по истории школы, собранных к юбилею школы. Затем обратилась к районномй архиву БТИ, архиву газеты «Рассвет», поработала с архивом совета ветеранов педагогического труда, встретилась с ветеранами педагогического труда Грониной Л.И., Москаленко М.И., Бабенко В.И., Жуковым П.С, Расторгевой П.В., записала их воспоминания, взяла у них интервью.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bCs/>
          <w:i/>
          <w:i/>
          <w:iCs/>
          <w:szCs w:val="24"/>
          <w:lang w:eastAsia="ru-RU"/>
        </w:rPr>
      </w:pPr>
      <w:r>
        <w:rPr>
          <w:b/>
          <w:bCs/>
          <w:i/>
          <w:iCs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редмет и место  исследования: </w:t>
      </w:r>
      <w:r>
        <w:rPr>
          <w:sz w:val="28"/>
          <w:szCs w:val="28"/>
        </w:rPr>
        <w:t>местом моего исследования является Палласовская средняя школа №12</w:t>
      </w:r>
      <w:r>
        <w:rPr>
          <w:sz w:val="28"/>
          <w:szCs w:val="28"/>
          <w:lang w:eastAsia="ru-RU"/>
        </w:rPr>
        <w:t xml:space="preserve"> и её истор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тоды исследования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8"/>
          <w:szCs w:val="28"/>
          <w:lang w:eastAsia="ru-RU"/>
        </w:rPr>
        <w:t xml:space="preserve">«Подумать», «Спросить у другого человека» (интервью, опрос, беседа), 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наблюдать (фотоархив, рисунок)», «Получить информацию».</w:t>
      </w:r>
    </w:p>
    <w:p>
      <w:pPr>
        <w:pStyle w:val="Normal"/>
        <w:spacing w:lineRule="auto" w:line="240" w:before="0" w:after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боте использовались архивные документы  и  материалы совета ветеранов педагогического труда Палласовского района, запись рассказов учителей-ветеранов, беседы, фотографии из личных архивов учителей-ветеранов, воспомин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: подбор и изучение периодической печати, работа с воспоминаниями  ветеранов, подбор и работа с документами, систематизация, анализ и сопоставление фактов из биографии учителей с архивными материалами событий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  <w:lang w:eastAsia="ru-RU"/>
        </w:rPr>
        <w:t xml:space="preserve">                         </w:t>
      </w:r>
      <w:r>
        <w:rPr>
          <w:b/>
          <w:sz w:val="28"/>
          <w:szCs w:val="28"/>
          <w:lang w:eastAsia="ru-RU"/>
        </w:rPr>
        <w:t>4.Результаты исследования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 xml:space="preserve">                               </w:t>
      </w:r>
      <w:r>
        <w:rPr>
          <w:b/>
          <w:bCs/>
          <w:iCs/>
          <w:sz w:val="28"/>
          <w:szCs w:val="28"/>
          <w:lang w:eastAsia="ru-RU"/>
        </w:rPr>
        <w:t>4.1. История школ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«Маленькая школа – взлетна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 xml:space="preserve">полоса большого будущего» 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Чтобы выполнить исследовательскую задачу, я обратились к форме летописи. На мой  взгляд, это позволит хронологически точно показать, как передавались традиции в нашей школе из поколения в поколение. Наша летопись – это и рассказы от третьего лица, и воспоминания самих героев проекта, и фотографии из их личных архив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поисковой деятельности я узнал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а школа расположена по адресу:  улица Красноармейская, дом 6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имеется 9 учебных кабинетов, среди них 2 кабинета трудового обучения и кабинет информатики.   Кабинет директора, библиотека и столовая находятся на  2 этаже, и  на 1 этаже: кабинет заведующего учебной работой, учительская, гардеробна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в настоящее время обучаются 174 ученик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ив себе план работы,  я занялась поиском архивных документов, подтверждающих открытие нашей школы.  Поиск сведений в  комитете по образованию нашего города не дал результатов, тогда я отправилась  в редакцию газеты «Рассвет», но в архиве оказались газеты только с 1963 года.  Все-таки мне удалось найти  в бюро технической инвентаризации г. Палласовки технический паспорт,  датированный 30 августа 1968 года (см. приложение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документа я узнала, что   год постройки восьмилетней школы №1 – 1959.  Владелец – Районный отдел народного образования. Помещение было  благоустроено,  электрифицировано, с системой центрального отопления. Полы были бетонные,  школьный забор сделан из штакетника. Техническое состояние  на 1968 год было хорош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технического паспорта от 30 июня 1987 года наблюдаем изменения: (см приложение №2)  полы дощатые,  железобетонные перекрытия, крыша шиферная, наружная отделка из штукатуреных стен с декоративной окраской, забор из металлической сетки, общая жилая площадь составляет 561,9 кв. м. Техническое состояние  на 1987 год – удовлетворитель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Школа была открыта в  августе 1960 года, хотя в 1959 году здесь уже начали заниматься ребята из школы рабочей молодежи, а в свободное время помогали строителям достраивать здание. Школа стала называться «Палласовская 8-летняя школа №1»  (см приложение №3). Но самый интересный факт мне сообщила ветеран педагогического труда Валентина Ивановна Бабенко: наша школа строилась как школа рабочей молодежи, т.е. вечерняя  школа, многие выпускники которой стали известными людьми и внесли огромный вклад в развитие наше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ервым директором с 1960 по 1963 годы был   Алексей Данилович  Горин, учитель истории, </w:t>
      </w:r>
      <w:r>
        <w:rPr>
          <w:sz w:val="28"/>
          <w:szCs w:val="28"/>
          <w:lang w:eastAsia="ru-RU"/>
        </w:rPr>
        <w:t>ветеран труда, более 20 лет отработавший директором школы, отличник народного образования</w:t>
      </w:r>
      <w:r>
        <w:rPr>
          <w:sz w:val="28"/>
          <w:szCs w:val="28"/>
        </w:rPr>
        <w:t xml:space="preserve"> (см приложение №5), затем - Валентина Ивановна Савватеева, отличник  народного просвещения  (см. приложение №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1976 года школа получила статус средней  школы №12, ее директором была отличник народного образования Любовь Васильевна Чернышова, отдавшая 40 лет образованию (см  приложение №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982-1994 годы – директор школы Рощевская Нина Ивановна, опытный педагог, ответственный руководитель, мудрый наставник молодых, отличник  просвещения  (см приложение№6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4 года по настоящее время  коллектив школы возглавляет  Гостева Татьяна Васильевна, ветеран педагогического труда (см приложение №6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«И в их судьбе была война…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36"/>
          <w:szCs w:val="36"/>
        </w:rPr>
        <w:t xml:space="preserve">                                      </w:t>
      </w:r>
      <w:r>
        <w:rPr>
          <w:b/>
          <w:color w:val="000000"/>
          <w:sz w:val="36"/>
          <w:szCs w:val="36"/>
        </w:rPr>
        <w:t>«</w:t>
      </w:r>
      <w:r>
        <w:rPr>
          <w:b/>
          <w:i/>
          <w:color w:val="000000"/>
          <w:sz w:val="28"/>
          <w:szCs w:val="28"/>
        </w:rPr>
        <w:t>Родная сторона становится ещ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</w:t>
      </w:r>
      <w:r>
        <w:rPr>
          <w:b/>
          <w:i/>
          <w:color w:val="000000"/>
          <w:sz w:val="28"/>
          <w:szCs w:val="28"/>
        </w:rPr>
        <w:t>ближе, если узнаешь ее  историю»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я наша школа и построена в послевоенное время, судьбы некоторых учителей связаны с военной порой. Участниками Великой Отечественной войны был первый директор школы Горин Алексей Данилович, перенесший тяготы военного плена. Он не любил вспоминать это время, однако его педагогическая деятельность говорит о том, что он сумел найти в себе силы, чтобы воспитывать молодое поколение в духе любви к Родине и памяти о погибших. Уже будучи директором Волгоградской школы №116, по его инициативе был создан музей, и, благодаря его поисковой деятельности,  установлено место гибели нашего земляка – педагога Алиева Исмаила Ибрагимовича, окончившего офицерские курсы и  погибшего  в 1943 году, а родные </w:t>
      </w:r>
      <w:r>
        <w:rPr>
          <w:color w:val="212121"/>
          <w:spacing w:val="-1"/>
          <w:sz w:val="30"/>
          <w:szCs w:val="30"/>
        </w:rPr>
        <w:t xml:space="preserve">узнали, </w:t>
      </w:r>
      <w:r>
        <w:rPr>
          <w:color w:val="212121"/>
          <w:spacing w:val="6"/>
          <w:sz w:val="30"/>
          <w:szCs w:val="30"/>
        </w:rPr>
        <w:t xml:space="preserve">где находится могила их отца и деда. На родине родителей </w:t>
      </w:r>
      <w:r>
        <w:rPr>
          <w:color w:val="212121"/>
          <w:spacing w:val="10"/>
          <w:sz w:val="30"/>
          <w:szCs w:val="30"/>
        </w:rPr>
        <w:t xml:space="preserve">Алиевых, в Гмелинке, стоит </w:t>
      </w:r>
      <w:r>
        <w:rPr>
          <w:color w:val="000000"/>
          <w:spacing w:val="10"/>
          <w:sz w:val="30"/>
          <w:szCs w:val="30"/>
        </w:rPr>
        <w:t xml:space="preserve">памятник </w:t>
      </w:r>
      <w:r>
        <w:rPr>
          <w:color w:val="212121"/>
          <w:spacing w:val="10"/>
          <w:sz w:val="30"/>
          <w:szCs w:val="30"/>
        </w:rPr>
        <w:t xml:space="preserve">с именами погибших </w:t>
      </w:r>
      <w:r>
        <w:rPr>
          <w:color w:val="212121"/>
          <w:spacing w:val="-7"/>
          <w:sz w:val="30"/>
          <w:szCs w:val="30"/>
        </w:rPr>
        <w:t>четырёх братьев Алиев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212121"/>
          <w:spacing w:val="-7"/>
          <w:sz w:val="30"/>
          <w:szCs w:val="30"/>
        </w:rPr>
        <w:t xml:space="preserve">Не обошла война и совсем юных девчонок, которые впоследствии тоже выбрали профессию учителя  это- Мария Ивановна Москаленко, Ольга Ивановна Дугина, Елена Федоровна Бочкова, Мария Федоровна Соколова. Их воспоминания я нашла в архиве совета ветеранов - педагогов. </w:t>
      </w:r>
    </w:p>
    <w:p>
      <w:pPr>
        <w:pStyle w:val="Normal"/>
        <w:spacing w:lineRule="auto" w:line="240" w:before="0" w:after="0"/>
        <w:ind w:firstLine="709"/>
        <w:jc w:val="both"/>
        <w:rPr>
          <w:color w:val="212121"/>
          <w:spacing w:val="-7"/>
          <w:sz w:val="30"/>
          <w:szCs w:val="30"/>
        </w:rPr>
      </w:pPr>
      <w:r>
        <w:rPr>
          <w:color w:val="212121"/>
          <w:spacing w:val="-7"/>
          <w:sz w:val="30"/>
          <w:szCs w:val="30"/>
        </w:rPr>
        <w:t>Ольга Ивановна с</w:t>
      </w:r>
      <w:r>
        <w:rPr>
          <w:sz w:val="28"/>
          <w:szCs w:val="28"/>
        </w:rPr>
        <w:t xml:space="preserve"> 15 лет начала работать в колхозе почтальоном, в 1941 г. разносила похоронки, потом носила документы в Михайловскую МТС (18 км ходила пешком). Приходилось работать учетчицей, а вечером при свече оформляла документы. В 1944г поступила учиться в Михайловское педучилище. В 1947г  начала работать в с. Кумылга, затем в Гмелинке. Вела математику в 5-6 классах до 1952г.  Потом перевели в восьмилетнюю школу Юнг-Штурма учительницей начальных классов.</w:t>
      </w:r>
      <w:r>
        <w:rPr>
          <w:color w:val="212121"/>
          <w:spacing w:val="-7"/>
          <w:sz w:val="30"/>
          <w:szCs w:val="30"/>
        </w:rPr>
        <w:t xml:space="preserve"> </w:t>
      </w:r>
      <w:r>
        <w:rPr>
          <w:sz w:val="28"/>
          <w:szCs w:val="28"/>
        </w:rPr>
        <w:t>В 1975 году переехала  в Палласовку. Учительницей начальных классов работала в школе №12 до пенсии. Труженица тыла, награждена медалью «За Доблестный труд в годы ВОВ 1941-1945гг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оминания</w:t>
      </w:r>
      <w:r>
        <w:rPr>
          <w:iCs/>
          <w:sz w:val="28"/>
          <w:szCs w:val="28"/>
          <w:lang w:eastAsia="ru-RU"/>
        </w:rPr>
        <w:t xml:space="preserve">     о</w:t>
      </w:r>
      <w:r>
        <w:rPr>
          <w:sz w:val="28"/>
          <w:szCs w:val="28"/>
        </w:rPr>
        <w:t xml:space="preserve"> начале войны у Москаленко Марии Ивановны как у всех: притихшие дети, плачущие матери…  Приносили повестки - и мужчины быстро собирали скудный скарб и отправлялись на фронт. Семья была многодетная,  и детки все работали, кто как мог. Школу заняли под госпиталь, учились - где придется: по хатам, в конторе. Про тетради забыли, писали между строк газет. Работали там, где были нужны: собирали колоски, выращивали овощи (житкуряне садоводы-огородники испокон веку), выпаивали телят, подбирали сено во время сенокоса, вязали теплые вещи, собирали посылки на фронт.  В Житкуре стоял аэродром. В 1942 году всю молодежь мобилизовали на трудовой фронт. Работали круглые сутки, били бутовый камень и укладывали взлетную полосу. Школьники рвали траву и закрывали ею маскировочную сетку. С 1944 года стала работать в школе. Каждое лето с учениками собирали в поле колоски. С 9-классниками ездила на строительство аэродрома в п. Эльто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омнила один эпизод: «село делилось на две части и, чтобы из одной части в другую попасть, надо было преодолеть открытое пространство. И вот на этом открытом пространстве немецкий летчик устроил охоту на ребенка-подростка - на нее. Уже привыкли, что самолеты летают, стреляют, но это где-то далеко, высоко. А здесь нежданно свист пуль со всех сторон. Упала сначала от  страха и неожиданности, потом затаилась. Самолет улетел. Поднялась и уже побежала, а тут снова свист пуль, снова упала и вжалась в землю. И снова, и снова самолет возвращался, поняла, что нужно лежать неподвижно, прикинуться мертвой. Самолет, наконец, улетел. Не веря, что жива, во весь дух помчалась к людям. И этот эпизод был не единственным. Возвращаясь с задания, фашистские летчики устраивали охоту на люд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лось в детской памяти: зарево в полнеба по ночам, дым на горизонте, солдаты идут в глубь степей…  И вдруг,  один солдат отделяется и идет в село. Это был отец. Мы все, дети, облепили его, как виноград. Больше мы отца не видели никогда. Он погиб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окончания Ленинского педагогического училища поехала по направлению в Дагестан в Кахибский район. Проработала там, в ауле, который находился в горах,  1 год.  Влилась в коллектив  «Палласовской 8-летней школы №1» в 1961 году, приняв «2б» класс, в котором было 43 ученика. Мария Ивановна возглавляла профсоюзный комитет, была секретарем партийной организации в школе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рия Федоровна Соколова родилась в 1930 году. Суровые годы войны не прошли мимо. «Подростками мы, как могли, помогали взрослым преодолевать трудности. Работали в поле, работали на токах. В Гмелинке, в здании школы, в годы войны располагался госпиталь. Мы, дети, как могли, облегчали участь  раненых: читали книги, письма, писали ответы. Приносили из дома комнатные цветы, чтобы было уютно в классах-палатах. Вечером при свете керосиновой лампы или свечки, если удавалось достать, пряли шерсть, вязали носки и варежки бойцам на фронт, собирали посылки. Ложили в них все, кто что мог принести. Школы были закрыты, топить было нечем. Только после войны смогли продолжить учебу. Хлеб давали по карточкам на иждивенца по 100 г, а работающим по 200-300г, о сахаре и конфетах не было и речи. Свекла и тыква были лакомством. Трудные были времена, но все пережили. Цените настоящее и будьте достойны его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Елены Федоровны Бочковой начало войны в памяти слилось с проводами мужчин на фронт. Сразу же единственная в колхозе машина 27-17 (цифры врезались в память) была отправлена в армию. Вещмешки провожатых сложили на телегу, а сельчане с песней под гармошку и плача и приплясывая, шли за подводой к мосту через речку Белгаза. За мостом прощались и теперь уже больше со слезами возвращались в село женщины, дети, старики.  С ранней весны, летом и до поздней осени работали в колхозе. Прополка, сенокос, уборка. Зерновые косили косилками, обмолачивали молотилками молодые девчата в основном ночью, а днем все свозили на ток на быках. Обработанное зерно везли на элеватор, составив обоз из 7-10 подвод, запряженных коровами: на телегу грузили 4 мешка зерна. Возницами были девчата 16-17 лет. На элеваторе они разбивались парами, чтобы помогать друг  другу, грузить мешки на спину и нести по трапу вверх, там высыпать зерно через пригнутую голову. Удобряли землю, возили золу, навоз на поля. Делали снегозадержание, а щиты плели из тальника: по 20 щитов каждая семья. Поступила в Аткарское педучилище, переехав в Палласовку, работала в школах №13,12. Труженица тыла, награждена медалью «За доблестный труд в годы Великой Отечественной войны», ветеран войны и труда, награждена медалью «60 лет Победы в ВОВ 1941-1945гг» (см приложение№7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</w:t>
      </w: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Школа гордится учителями и выпускниками    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color w:val="000000"/>
          <w:sz w:val="28"/>
          <w:szCs w:val="28"/>
        </w:rPr>
        <w:t>Лишь памяти дано продлить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i/>
          <w:color w:val="000000"/>
          <w:sz w:val="28"/>
          <w:szCs w:val="28"/>
        </w:rPr>
        <w:t>Времен связующую нить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годы существования школы  в ней работали замечательные педагоги, чьи имена вписаны в историю школы. Директора: Савватеева Валентина </w:t>
      </w:r>
      <w:r>
        <w:rPr>
          <w:sz w:val="28"/>
          <w:szCs w:val="28"/>
        </w:rPr>
        <w:t>Ивановна; Рощевская Нина Ивановна; учитель</w:t>
      </w:r>
      <w:r>
        <w:rPr>
          <w:bCs/>
          <w:color w:val="000000"/>
          <w:sz w:val="28"/>
          <w:szCs w:val="28"/>
        </w:rPr>
        <w:t xml:space="preserve"> химии, биологии- </w:t>
      </w:r>
      <w:r>
        <w:rPr>
          <w:sz w:val="28"/>
          <w:szCs w:val="28"/>
        </w:rPr>
        <w:t>Гавва Нина Ильинична.</w:t>
      </w:r>
      <w:r>
        <w:rPr>
          <w:bCs/>
          <w:color w:val="000000"/>
          <w:sz w:val="28"/>
          <w:szCs w:val="28"/>
        </w:rPr>
        <w:t xml:space="preserve"> Организаторы внеклассной работы: Касимова Нина Ивановна; Жевак Наталья Яковлевна; Расторгуева Полина Викторовна. Работали: Козырева Тамара Тимофеевна - завуч школы, учитель немецкого языка; Лобачева Галина Степановна - вожатая, затем учитель географии; Бочкова Елена Федоровна,  Москаленко Мария Ивановна - учителя начальных классов; Соколова Мария Федоровна и Княжеченко Евгения Илларионовна-учителя математики; Вахрушев Евгений Ильич-учитель физической культуры; </w:t>
      </w:r>
      <w:r>
        <w:rPr>
          <w:sz w:val="28"/>
          <w:szCs w:val="28"/>
        </w:rPr>
        <w:t xml:space="preserve">Попова  Антонина Митрофановна – учитель русского языка; Дуюнова  Анна Владимировна и Бабенко Людмила Васильевна - учителя физики; Филатова Валентина Тимофеевна </w:t>
      </w:r>
      <w:r>
        <w:rPr>
          <w:bCs/>
          <w:color w:val="000000"/>
          <w:sz w:val="28"/>
          <w:szCs w:val="28"/>
        </w:rPr>
        <w:t>и многие-многие другие и, конечно же, их выпускники тоже выбирали профессию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тересна судьба Лидии Ивановны Грониной, отличника народного просвещения. Родилась Лидия Ивановна 5 ноября 1941 года, в те дни решалась судьба нашей страны под Москвой, шла ожесточенная Московская битва. Детство проходило в суровые военные годы. Затем учеба в Волгоградском педагогическом институте, работа в Кайсацкой средней школе в качестве учителя биологии и химии, завучем в школе №14. В 1976 году Лидия Ивановна начала работать в нашей школе. Из числа своих выпускников Лидия Ивановна подготовила себе замену: уроки биологии и химии сейчас в школе проводит ее ученица - Анфалова Елизавета Людвиговн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т, кто стал учителем, поймет,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Какое счастье – быть полезным людям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реди ярких имен педагогов- имя Тамары Ивановны Шнырь известно всему району. И мне приятно было узнать, что она - выпускница нашей школы. Из интервью с Тамарой Ивановн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ы, поколение, родившееся вскоре после окончания войны, пошли в школу в 1955 году.  К этому времени  Палласовка стремительно  разрасталась, и прежде всего, заречье. Ходить в школу в Галки или за линию было далеко, а на Новостройке была лишь начальная школа.  Мы все, дети и взрослые, очень ждали, когда же будет построена новая школа в нашем микрорайоне. Часто бегали на стройку, с которой нас прогоняли. И, наконец – осень 1960 года! Из разных школ собрали детей, открыли с 1 по 6 классы. Правда, на 1-ое сентября 6-ой класс был не укомплектован. Директор школы Горин А.Д. сам лично пошел по школам, чтобы пригласить ребят в 8-летнюю школу №1. Я хотя жила на улице Водопьянова,  директор школы №13 неохотно нас отпускал. 8 сентября, мы, 3 отличника: я, Галя Ефремова, Тая Зеленская - и с нами было еще 4 человека - пришли с Гориным в это з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е первое впечатление: я попала во дворец, красивый, уютный в 2 этажа. 6 класс был старшим в школе на протяжении трех лет: 7 класс, 8 класс мы так и оставались старшими (см. приложение №8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 благодарна судьбе за то, что она привела меня именно в эту школу. Скоро 50 лет как я закончила 8 класс, но до сих пор я помню, чуть ли не каждый день, прожитый в моей школе. Это самые лучшие школьные годы. Педагогический коллектив сумел создать атмосферу доброжелательности, любви, взаимного уважения. Мы жили небольшой дружной семьей, в которой старший отвечает и помогает младшим, а младший уважает и учится у старши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и не только давали нам отличные знания, но самое главное учили нас честности, порядочности, трудолюбию. Они верили в нас, а мы старались не подводить своих   учителей, школу. И после окончания школы дальше учились, а затем работали так, чтобы школа нами гордилась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мара Ивановна закончила в 1963 году нашу школу с отличием, в 1967 году школу №36- с золотой медалью. В 1971 году в Волгоградском педагогическом институте получила профессию учителя математики. С 1971 по 2008 год, 37 лет проработала в школе №2. Тамара Ивановна  - отличник просвещения, учитель-методист, награждена медалью за выдающиеся заслуги в номинации «Учитель», занесена в книгу «Лучшие люди России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ключени</w:t>
      </w:r>
      <w:r>
        <w:rPr>
          <w:sz w:val="28"/>
          <w:szCs w:val="28"/>
        </w:rPr>
        <w:t>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исследовательской работы я пополнила школьный фонд новыми фотоматериалами 1960 года. Познакомилась с уважаемыми и интересными людьми, которые работали и учились в нашей школе, которые рассказали мне незабываемые моменты  своей работы, школьной жизни. Они живут воспоминаниями, но им есть что вспомнить! От них я узнала лучшие страницы из истории школы, я увидела свою родную школу в другом свете. Я словно сама перенеслась на 50 лет назад. В школе есть богатый фонд фотоматериалов,  необходимо продолжить работу в этом направлении: проводить опросы, интервью, беседы с выпускниками разных лет, с ветеранами, освещать важнейшие события жизни школы. Собранный материал я буду использовать для беседы «История школы» в 5 – 11 классах. Считаю, что каждый ученик должен знать историю своей родной школы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Первый опыт работы над проектом завершен. Поставленные в начале работы задачи решены, намеченное - выполнено. Однако есть перспективы: на смену сегодняшним учителям, принимая эстафету, приходят новые учителя – те, кто вчера в стенах моей родной школы сидел за партой, зубрил уроки, репетировал к конкурсам и спектаклям. Сегодня они учатся в вузах. И кто знает, может, завтра о них будет следующая страница Летописи. Это и есть перспектива развития проекта по истории школы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Работа над проектом принесла много полезного и для меня, и для школы. Во-первых, я приобщилась к истории школы, научилась брать интервью, собирать материал и представлять его соответственно цели работы. Во-вторых, мы можем поместить материал в Школьный архив, экспозиция будет служить моим одноклассникам и всем ребятам моей школы. А значит, мы будем  иметь возможность на деле ощутить свою сопричастность к Истории.  Я думаю, каждый, кто увидит своего любимого учителя с другой стороны, непременно испытает чувство гордости за свою малую родину – школу №12, куда возвращаются, чтобы продолжать учиться и учить других.  История одной школы – это не история города, но это очень значимая ее часть. А летопись мы пишем сами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 w:val="28"/>
          <w:szCs w:val="28"/>
          <w:lang w:eastAsia="ru-RU"/>
        </w:rPr>
        <w:t>Проследив динамику развития истории школы, я пришла к выводу: нет в районе школы с такой интересной историей. За 50 лет школа имеет свои традиции, которые умножают её славу: было выпущено более 1000 учеников. Из них 29 учеников окончили  школу с золотой или серебряной медалью. Беседуя с выпускниками и учителями,  поняла, что нет среди них того, кто бы ни  вспоминал о школе с ностальгией и доброй улыбкой. Моя школа прошла долгий, сложный путь. Думаю, она заслужила только слова признательности и благодарности, как от её выпускников, так и от её современных учеников.  Мы гордимся своими учениками – выпускниками, которые уже вложили немалый вклад в образование, медицину, развитие промышленности, инженерное и строительное дело, экологию на процветание нашего края.</w:t>
      </w:r>
    </w:p>
    <w:p>
      <w:pPr>
        <w:pStyle w:val="Normal"/>
        <w:spacing w:lineRule="auto" w:line="240" w:before="0" w:after="0"/>
        <w:ind w:right="567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28"/>
          <w:szCs w:val="28"/>
        </w:rPr>
        <w:t xml:space="preserve">              </w:t>
      </w:r>
      <w:r>
        <w:rPr>
          <w:b/>
          <w:i/>
          <w:color w:val="C00000"/>
          <w:sz w:val="28"/>
          <w:szCs w:val="28"/>
        </w:rPr>
        <w:t>1 сентября 1960 года. Торжественная линейка</w:t>
      </w:r>
    </w:p>
    <w:p>
      <w:pPr>
        <w:pStyle w:val="Normal"/>
        <w:spacing w:lineRule="auto" w:line="240" w:before="0" w:after="0"/>
        <w:ind w:left="1701" w:right="567" w:hanging="1701"/>
        <w:jc w:val="right"/>
        <w:rPr/>
      </w:pPr>
      <w:r>
        <w:rPr>
          <w:b/>
          <w:i/>
          <w:color w:val="C00000"/>
          <w:sz w:val="28"/>
          <w:szCs w:val="28"/>
        </w:rPr>
        <w:t>Приложение  №</w:t>
      </w:r>
      <w:r>
        <w:rPr>
          <w:b/>
          <w:i/>
          <w:color w:val="C00000"/>
          <w:sz w:val="36"/>
          <w:szCs w:val="36"/>
        </w:rPr>
        <w:t>4</w:t>
      </w:r>
    </w:p>
    <w:p>
      <w:pPr>
        <w:pStyle w:val="Normal"/>
        <w:spacing w:lineRule="auto" w:line="240" w:before="0" w:after="0"/>
        <w:ind w:left="1701" w:right="567" w:hanging="1701"/>
        <w:jc w:val="right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36"/>
          <w:szCs w:val="36"/>
        </w:rPr>
      </w:r>
    </w:p>
    <w:p>
      <w:pPr>
        <w:pStyle w:val="Normal"/>
        <w:spacing w:lineRule="auto" w:line="240" w:before="0" w:after="0"/>
        <w:ind w:left="1701" w:right="567" w:hanging="1701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020310" cy="38182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567" w:hanging="1701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ервые учителя школы</w:t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434330" cy="34696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i/>
          <w:i/>
          <w:color w:val="C00000"/>
          <w:sz w:val="36"/>
          <w:szCs w:val="36"/>
        </w:rPr>
      </w:pPr>
      <w:r>
        <w:rPr>
          <w:b/>
          <w:i/>
          <w:color w:val="C00000"/>
          <w:sz w:val="28"/>
          <w:szCs w:val="28"/>
        </w:rPr>
        <w:t>Педагогический коллектив  во главе с директором Гориным А.Д.</w:t>
      </w:r>
    </w:p>
    <w:p>
      <w:pPr>
        <w:pStyle w:val="Normal"/>
        <w:spacing w:lineRule="auto" w:line="360"/>
        <w:ind w:left="1701" w:right="567" w:hanging="170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17235" cy="401955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567" w:hanging="1701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Экзамены в школе. 1961год</w:t>
      </w:r>
    </w:p>
    <w:p>
      <w:pPr>
        <w:pStyle w:val="Normal"/>
        <w:spacing w:lineRule="auto" w:line="360"/>
        <w:ind w:left="1701" w:right="567" w:hanging="1701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13120" cy="38550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567" w:hanging="1701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i/>
          <w:color w:val="C00000"/>
          <w:sz w:val="28"/>
          <w:szCs w:val="28"/>
          <w:lang w:val="en-US" w:eastAsia="en-US"/>
        </w:rPr>
        <w:t>Во главе с директором Саввтаеевой В. И.</w:t>
      </w:r>
    </w:p>
    <w:p>
      <w:pPr>
        <w:pStyle w:val="Normal"/>
        <w:spacing w:lineRule="auto" w:line="360"/>
        <w:ind w:left="1701" w:right="567" w:hanging="1701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риложение №5</w:t>
      </w:r>
    </w:p>
    <w:p>
      <w:pPr>
        <w:pStyle w:val="Normal"/>
        <w:ind w:hanging="851"/>
        <w:rPr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99585" cy="36760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52800" cy="317627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jc w:val="center"/>
        <w:rPr>
          <w:i/>
          <w:i/>
          <w:color w:val="C00000"/>
          <w:sz w:val="28"/>
          <w:szCs w:val="28"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color w:val="C00000"/>
          <w:sz w:val="28"/>
          <w:szCs w:val="28"/>
          <w:lang w:val="en-US" w:eastAsia="en-US"/>
        </w:rPr>
        <w:t>Алексей  Данилович Горин –первый директор школы, участник Великой Отечественной вой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0" cy="3314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Алексей Данилович-директор школы №116 г. Волгограда,</w:t>
      </w:r>
    </w:p>
    <w:p>
      <w:pPr>
        <w:pStyle w:val="Normal"/>
        <w:spacing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инициатор создания школьного музея</w:t>
      </w:r>
    </w:p>
    <w:p>
      <w:pPr>
        <w:pStyle w:val="Normal"/>
        <w:spacing w:before="0" w:after="0"/>
        <w:ind w:left="6372" w:firstLine="708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spacing w:before="0" w:after="0"/>
        <w:ind w:left="6372" w:firstLine="708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риложени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90775" cy="29330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52065" cy="28384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                  </w:t>
      </w:r>
      <w:r>
        <w:rPr>
          <w:b/>
          <w:i/>
          <w:color w:val="C00000"/>
          <w:sz w:val="28"/>
          <w:szCs w:val="28"/>
        </w:rPr>
        <w:t xml:space="preserve">Чернышова                                                       Савватеева  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C00000"/>
          <w:sz w:val="28"/>
          <w:szCs w:val="28"/>
        </w:rPr>
        <w:t xml:space="preserve">      </w:t>
      </w:r>
      <w:r>
        <w:rPr>
          <w:b/>
          <w:i/>
          <w:color w:val="C00000"/>
          <w:sz w:val="28"/>
          <w:szCs w:val="28"/>
        </w:rPr>
        <w:t xml:space="preserve">Любовь Васильевна                                      Валентина  Ивановна                                                        </w:t>
      </w:r>
    </w:p>
    <w:p>
      <w:pPr>
        <w:pStyle w:val="Normal"/>
        <w:spacing w:lineRule="auto" w:line="240" w:before="0" w:after="0"/>
        <w:ind w:right="567" w:hanging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директор  1976-1982 годы                                директор 1963-1975 годы</w:t>
      </w:r>
    </w:p>
    <w:p>
      <w:pPr>
        <w:pStyle w:val="Normal"/>
        <w:spacing w:lineRule="auto" w:line="240" w:before="0" w:after="0"/>
        <w:ind w:right="567" w:hanging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right="567" w:hanging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риложение №7</w:t>
      </w:r>
    </w:p>
    <w:p>
      <w:pPr>
        <w:pStyle w:val="Normal"/>
        <w:jc w:val="center"/>
        <w:rPr/>
      </w:pPr>
      <w:r>
        <w:rPr>
          <w:b/>
          <w:color w:val="C00000"/>
          <w:sz w:val="32"/>
          <w:szCs w:val="32"/>
        </w:rPr>
        <w:t>«И в их судьбе была война</w:t>
      </w:r>
      <w:r>
        <w:rPr>
          <w:b/>
          <w:color w:val="FF0000"/>
          <w:sz w:val="32"/>
          <w:szCs w:val="32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5190</wp:posOffset>
            </wp:positionH>
            <wp:positionV relativeFrom="paragraph">
              <wp:posOffset>50165</wp:posOffset>
            </wp:positionV>
            <wp:extent cx="2192655" cy="3299460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3810" cy="33889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Москаленко Мария Ивановна                Дугина Ольга Ивановна</w:t>
      </w:r>
    </w:p>
    <w:p>
      <w:pPr>
        <w:pStyle w:val="ListParagrap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учитель начальных классов                    учитель начальных классов</w:t>
      </w:r>
    </w:p>
    <w:p>
      <w:pPr>
        <w:pStyle w:val="ListParagraph"/>
        <w:rPr>
          <w:b/>
          <w:b/>
          <w:i/>
          <w:i/>
          <w:color w:val="C00000"/>
          <w:sz w:val="28"/>
          <w:szCs w:val="28"/>
          <w:lang w:val="en-US" w:eastAsia="en-US"/>
        </w:rPr>
      </w:pPr>
      <w:r>
        <w:rPr>
          <w:b/>
          <w:i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</wp:posOffset>
            </wp:positionH>
            <wp:positionV relativeFrom="paragraph">
              <wp:posOffset>161290</wp:posOffset>
            </wp:positionV>
            <wp:extent cx="2343150" cy="3474085"/>
            <wp:effectExtent l="0" t="0" r="0" b="0"/>
            <wp:wrapTight wrapText="bothSides">
              <wp:wrapPolygon edited="0">
                <wp:start x="-173" y="0"/>
                <wp:lineTo x="-173" y="21436"/>
                <wp:lineTo x="21600" y="21436"/>
                <wp:lineTo x="21600" y="0"/>
                <wp:lineTo x="-173" y="0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72840</wp:posOffset>
            </wp:positionH>
            <wp:positionV relativeFrom="paragraph">
              <wp:posOffset>237490</wp:posOffset>
            </wp:positionV>
            <wp:extent cx="2038350" cy="3250565"/>
            <wp:effectExtent l="0" t="0" r="0" b="0"/>
            <wp:wrapSquare wrapText="bothSides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Соколова Мария Федоровна                        Бочкова Елена Федоровна                   учитель математики                                  учитель начальных классов</w:t>
      </w:r>
    </w:p>
    <w:p>
      <w:pPr>
        <w:pStyle w:val="ListParagraph"/>
        <w:ind w:left="0" w:hanging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ListParagraph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right="567" w:firstLine="708"/>
        <w:jc w:val="both"/>
        <w:rPr/>
      </w:pPr>
      <w:r>
        <w:rPr>
          <w:b/>
          <w:i/>
          <w:sz w:val="28"/>
          <w:szCs w:val="28"/>
        </w:rPr>
        <w:t xml:space="preserve">  </w:t>
      </w:r>
    </w:p>
    <w:sectPr>
      <w:footerReference w:type="default" r:id="rId15"/>
      <w:type w:val="nextPage"/>
      <w:pgSz w:w="11906" w:h="16838"/>
      <w:pgMar w:left="1701" w:right="851" w:gutter="0" w:header="0" w:top="993" w:footer="3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21:00Z</dcterms:created>
  <dc:creator>User User</dc:creator>
  <dc:description/>
  <cp:keywords/>
  <dc:language>en-US</dc:language>
  <cp:lastModifiedBy>фос</cp:lastModifiedBy>
  <cp:lastPrinted>2011-11-29T10:34:00Z</cp:lastPrinted>
  <dcterms:modified xsi:type="dcterms:W3CDTF">2015-01-25T18:07:00Z</dcterms:modified>
  <cp:revision>6</cp:revision>
  <dc:subject/>
  <dc:title>Муниципальное образовательное учреждение</dc:title>
</cp:coreProperties>
</file>