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jpeg" ContentType="image/jpeg"/>
  <Override PartName="/word/media/image5.jpeg" ContentType="image/jpeg"/>
  <Override PartName="/word/media/image20.wmf" ContentType="image/x-wmf"/>
  <Override PartName="/word/media/image4.jpeg" ContentType="image/jpeg"/>
  <Override PartName="/word/media/image2.png" ContentType="image/png"/>
  <Override PartName="/word/media/image25.jpeg" ContentType="image/jpeg"/>
  <Override PartName="/word/media/image30.wmf" ContentType="image/x-wmf"/>
  <Override PartName="/word/media/image27.jpeg" ContentType="image/jpeg"/>
  <Override PartName="/word/media/image13.wmf" ContentType="image/x-wmf"/>
  <Override PartName="/word/media/image29.jpeg" ContentType="image/jpeg"/>
  <Override PartName="/word/media/image10.jpeg" ContentType="image/jpeg"/>
  <Override PartName="/word/media/image8.jpeg" ContentType="image/jpeg"/>
  <Override PartName="/word/media/image7.wmf" ContentType="image/x-wmf"/>
  <Override PartName="/word/media/image12.wmf" ContentType="image/x-wmf"/>
  <Override PartName="/word/media/image3.jpeg" ContentType="image/jpeg"/>
  <Override PartName="/word/media/image24.jpeg" ContentType="image/jpeg"/>
  <Override PartName="/word/media/image11.png" ContentType="image/png"/>
  <Override PartName="/word/media/image9.jpeg" ContentType="image/jpeg"/>
  <Override PartName="/word/media/image1.wmf" ContentType="image/x-wmf"/>
  <Override PartName="/word/media/image14.wmf" ContentType="image/x-wmf"/>
  <Override PartName="/word/media/image15.wmf" ContentType="image/x-wmf"/>
  <Override PartName="/word/media/image22.jpeg" ContentType="image/jpeg"/>
  <Override PartName="/word/media/image16.png" ContentType="image/png"/>
  <Override PartName="/word/media/image17.jpeg" ContentType="image/jpeg"/>
  <Override PartName="/word/media/image18.jpeg" ContentType="image/jpeg"/>
  <Override PartName="/word/media/image19.wmf" ContentType="image/x-wmf"/>
  <Override PartName="/word/media/image6.jpeg" ContentType="image/jpeg"/>
  <Override PartName="/word/media/image21.wmf" ContentType="image/x-wmf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еломечёт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убеевского района Ставропольского кра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Итоговая комплексная работа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1 класс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Математика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Русский язык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Литературное чтение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Окружающий мир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</w:t>
      </w:r>
    </w:p>
    <w:p>
      <w:pPr>
        <w:pStyle w:val="Style16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Style16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ментьева Наталья Владимировна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5 г.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ариант 1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кол и петух.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сня.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Сокол привык к хозяину и ходил на руку, когда его кликали; петух бегал от хозяина и кричал, когда к нему подходили. Сокол и говорит петуху: «В вас, петухах,  нет благодарности; видна холопская порода. Вы, только когда голодны, идёте к хозяевам. То ли дело мы, дикая птица: в нас и силы много, и летать мы можем быстрее всех; а мы не бегаем от людей, а сами ещё ходим к ним на руку, когда нас кличут.  Мы помним, что они кормят нас». Петух и говорит: «Вы не бегаете от людей оттого, что никогда не видели жареного сокола, а мы то и дело видим жареных петухов».</w:t>
      </w:r>
    </w:p>
    <w:p>
      <w:pPr>
        <w:pStyle w:val="Style16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.Н.Толстой</w:t>
      </w:r>
    </w:p>
    <w:p>
      <w:pPr>
        <w:pStyle w:val="Style16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асть 1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Выпиши из текста любое предложение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37250" cy="735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Дополните предложения своими примерами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тух, сокол, ………………………..  – это птицы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унь, карась, ………………………  - это рыбы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Прочитайте в тексте, что сказал сокол петуху о диких птицах. Дополните предложения недостающими словами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И летать мы можем ………………………….. всех; а мы не …………………….. от людей, а сами ещё ………………………. К ним на руку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Отметьте знаком « √ » домашних птиц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6185</wp:posOffset>
                </wp:positionH>
                <wp:positionV relativeFrom="paragraph">
                  <wp:posOffset>530860</wp:posOffset>
                </wp:positionV>
                <wp:extent cx="386080" cy="355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55pt;margin-top:41.8pt;width:30.35pt;height: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43145</wp:posOffset>
                </wp:positionH>
                <wp:positionV relativeFrom="paragraph">
                  <wp:posOffset>581660</wp:posOffset>
                </wp:positionV>
                <wp:extent cx="345440" cy="304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35pt;margin-top:45.8pt;width:27.1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066800" cy="108458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541145" cy="9144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2905</wp:posOffset>
                </wp:positionH>
                <wp:positionV relativeFrom="paragraph">
                  <wp:posOffset>851535</wp:posOffset>
                </wp:positionV>
                <wp:extent cx="406400" cy="325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2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5pt;margin-top:67.05pt;width:31.95pt;height:2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89145</wp:posOffset>
                </wp:positionH>
                <wp:positionV relativeFrom="paragraph">
                  <wp:posOffset>851535</wp:posOffset>
                </wp:positionV>
                <wp:extent cx="396240" cy="355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67.05pt;width:31.15pt;height: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452245" cy="11925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496695" cy="136207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86585</wp:posOffset>
                </wp:positionH>
                <wp:positionV relativeFrom="paragraph">
                  <wp:posOffset>1240155</wp:posOffset>
                </wp:positionV>
                <wp:extent cx="416560" cy="345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55pt;margin-top:97.65pt;width:32.75pt;height:2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685925" cy="162242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У кого столько же крыльев, сколько у сокола? Выберите верный ответ. Обведите его в кружок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у петуха                                       В. у летучей рыбы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 у стрекозы                                    Г. у белки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3465</wp:posOffset>
                </wp:positionH>
                <wp:positionV relativeFrom="paragraph">
                  <wp:posOffset>292735</wp:posOffset>
                </wp:positionV>
                <wp:extent cx="35560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95pt;margin-top:23.05pt;width:27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6. Посчитайте, сколько крыльев у петуха и сокола вместе. Запишите.   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те пример, который помог вам ответить на вопрос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34075" cy="78930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асть 2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Заполните схему, в рамочках напишите свои примеры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431800</wp:posOffset>
                      </wp:positionV>
                      <wp:extent cx="1341755" cy="681355"/>
                      <wp:effectExtent l="0" t="0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342080" cy="68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34pt;width:105.55pt;height:53.6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49325" cy="1236980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Живая природа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52245" cy="1192530"/>
                  <wp:effectExtent l="0" t="0" r="0" b="0"/>
                  <wp:docPr id="1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живая приро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90955" cy="1147445"/>
                  <wp:effectExtent l="0" t="0" r="0" b="0"/>
                  <wp:docPr id="1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47445" cy="1550670"/>
                  <wp:effectExtent l="0" t="0" r="0" b="0"/>
                  <wp:docPr id="1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66800" cy="1084580"/>
                  <wp:effectExtent l="0" t="0" r="0" b="0"/>
                  <wp:docPr id="1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53820" cy="1336040"/>
                  <wp:effectExtent l="0" t="0" r="0" b="0"/>
                  <wp:docPr id="2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07010</wp:posOffset>
                      </wp:positionV>
                      <wp:extent cx="2092960" cy="2946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3040" cy="2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1pt;margin-top:16.3pt;width:164.75pt;height:2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73830</wp:posOffset>
                      </wp:positionH>
                      <wp:positionV relativeFrom="paragraph">
                        <wp:posOffset>156210</wp:posOffset>
                      </wp:positionV>
                      <wp:extent cx="2225040" cy="2844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2.9pt;margin-top:12.3pt;width:175.15pt;height:2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                  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Отчего петухи бегают от людей? Объясните свой ответ. Если надо, прочитайте басню ещё раз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31535" cy="1334770"/>
            <wp:effectExtent l="0" t="0" r="0" b="0"/>
            <wp:docPr id="2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Придумайте вопрос к задаче, запишите её решение и ответ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За один день сокол сбивает 2 уток.  Сколько ............................................................................................................  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31535" cy="1487170"/>
            <wp:effectExtent l="0" t="0" r="0" b="0"/>
            <wp:docPr id="2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Запишите ответ на вопрос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Как вы понимаете слово «кличут»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28995" cy="1031240"/>
            <wp:effectExtent l="0" t="0" r="0" b="0"/>
            <wp:docPr id="2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ариант 2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довник и сыновья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сня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Хотел садовник сыновей приучить к садовому делу. Когда он стал умирать, позвал их и сказал: «Вот, дети, когда я умру, вы в виноградном саду поищите, что там спрятано»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Дети подумали, что там клад, и, когда отец умер, стали рыть и всю землю перекопали. Клада не нашли, а землю в винограднике так хорошо перекопали, что стало плода родиться много больше. И они стали богаты.</w:t>
      </w:r>
    </w:p>
    <w:p>
      <w:pPr>
        <w:pStyle w:val="Style16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.Н.Толстой</w:t>
      </w:r>
    </w:p>
    <w:p>
      <w:pPr>
        <w:pStyle w:val="Style16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асть 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Выпишите из текста предложение, которое состоит из четырёх слов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37250" cy="438785"/>
            <wp:effectExtent l="0" t="0" r="0" b="0"/>
            <wp:docPr id="2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ыберите верный ответ на вопрос, ответ обведите в кружок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Что приказал делать садовник детям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искать зарытое в виноградном саду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 работать в виноградном саду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 перекапывать землю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стать богатым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Какого героя нет в басне? Отметьте знаком « √ « нужную картинку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44930" cy="1801495"/>
                  <wp:effectExtent l="0" t="0" r="0" b="0"/>
                  <wp:docPr id="2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53895" cy="1550035"/>
                  <wp:effectExtent l="0" t="0" r="0" b="0"/>
                  <wp:docPr id="2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89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52245" cy="1828800"/>
                  <wp:effectExtent l="0" t="0" r="0" b="0"/>
                  <wp:docPr id="2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130810</wp:posOffset>
                      </wp:positionV>
                      <wp:extent cx="426720" cy="2844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9pt;margin-top:10.3pt;width:33.55pt;height:2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00630</wp:posOffset>
                      </wp:positionH>
                      <wp:positionV relativeFrom="paragraph">
                        <wp:posOffset>130810</wp:posOffset>
                      </wp:positionV>
                      <wp:extent cx="467360" cy="2844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9pt;margin-top:10.3pt;width:36.75pt;height:2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30810</wp:posOffset>
                      </wp:positionV>
                      <wp:extent cx="426720" cy="2844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6.5pt;margin-top:10.3pt;width:33.55pt;height:2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Запишите, сколько букв и звуков в слове «отец».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7465</wp:posOffset>
                </wp:positionH>
                <wp:positionV relativeFrom="paragraph">
                  <wp:posOffset>55880</wp:posOffset>
                </wp:positionV>
                <wp:extent cx="29464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4.4pt;width:2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5865</wp:posOffset>
                </wp:positionH>
                <wp:positionV relativeFrom="paragraph">
                  <wp:posOffset>55880</wp:posOffset>
                </wp:positionV>
                <wp:extent cx="2336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95pt;margin-top:4.4pt;width:18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ОТЕЦ  -            звуков,           букв.                              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черкните буквы, обозначающие всегда твёрдые согласные звуки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Посчитайте, сколько виноградин на каждой ветке. Запишите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27090" cy="1381125"/>
            <wp:effectExtent l="0" t="0" r="0" b="0"/>
            <wp:docPr id="3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одумайте, сколько виноградин нужно нарисовать на первой (пустой) картинке. Нарисуйте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Что растёт в виноградном саду? Правильный ответ раскрасьте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36615" cy="3070860"/>
            <wp:effectExtent l="0" t="0" r="0" b="0"/>
            <wp:docPr id="3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асть 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Дополните таблицу своими примерами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корастущие раст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евер, .........................................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....................... , берёз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ультурные раст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иноград, свёкла, ........................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......................................................  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Выпишите из текста слово, в котором звуков больше, чем букв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35345" cy="502285"/>
            <wp:effectExtent l="0" t="0" r="0" b="0"/>
            <wp:docPr id="3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8" r="-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Соедините линиями картинки с подходящим словом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8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3801"/>
        <w:gridCol w:w="3506"/>
      </w:tblGrid>
      <w:tr>
        <w:trPr>
          <w:trHeight w:val="310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89150" cy="1874520"/>
                  <wp:effectExtent l="0" t="0" r="0" b="0"/>
                  <wp:docPr id="38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76475" cy="1703070"/>
                  <wp:effectExtent l="0" t="0" r="0" b="0"/>
                  <wp:docPr id="3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88515" cy="2133600"/>
                  <wp:effectExtent l="0" t="0" r="0" b="0"/>
                  <wp:docPr id="4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851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06295" cy="1586865"/>
                  <wp:effectExtent l="0" t="0" r="0" b="0"/>
                  <wp:docPr id="4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4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40"/>
                <w:szCs w:val="32"/>
              </w:rPr>
              <w:t>Са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4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40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4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40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40"/>
                <w:szCs w:val="32"/>
              </w:rPr>
              <w:t>Огород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50670" cy="1586865"/>
                  <wp:effectExtent l="0" t="0" r="0" b="0"/>
                  <wp:docPr id="42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88515" cy="1981200"/>
                  <wp:effectExtent l="0" t="0" r="0" b="0"/>
                  <wp:docPr id="43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851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05355" cy="1811020"/>
                  <wp:effectExtent l="0" t="0" r="0" b="0"/>
                  <wp:docPr id="44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355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035175" cy="1927225"/>
                  <wp:effectExtent l="0" t="0" r="0" b="0"/>
                  <wp:docPr id="45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Запишите ответ на вопрос.</w:t>
      </w:r>
    </w:p>
    <w:p>
      <w:pPr>
        <w:pStyle w:val="Style16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Что такое клад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30265" cy="975995"/>
            <wp:effectExtent l="0" t="0" r="0" b="0"/>
            <wp:docPr id="4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итоговые комплексные работы  в начальной школе. 1 – 4 классы. Математика, окружающий мир, русский язык, литературное чтение / сост. Н.Н.Нянковская, М.А.Танько. – Москва: АСТ, 2014. – 160 с.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рнет – источники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Петух </w:t>
      </w:r>
      <w:hyperlink r:id="rId34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img-fotki.yandex.ru/get/6600/47407354.7bf/0_f6b91_dce0a7ef_orig.pn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Индюк </w:t>
      </w:r>
      <w:hyperlink r:id="rId35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www.rsn-msk.ru/files/news/news_1330551773.jp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Сокол </w:t>
      </w:r>
      <w:hyperlink r:id="rId36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forum.ngs.ru/preview/forum/upload_files/fc5e6c52b87ccc160eb9de1d3dbaae82_e53206d0bbffefae9e66692e88fce7c2_134907665427_800px.jp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Воробей </w:t>
      </w:r>
      <w:hyperlink r:id="rId37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img1.liveinternet.ru/images/attach/c/6/91/403/91403533_2757491_vor.jp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Утка </w:t>
      </w:r>
      <w:hyperlink r:id="rId38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kharkov-online.com/sites/default/files/objavaimage/utka.jp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Ромашка </w:t>
      </w:r>
      <w:hyperlink r:id="rId39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s010.radikal.ru/i314/1103/09/f6a5e7079f6b.jp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Снежинка </w:t>
      </w:r>
      <w:hyperlink r:id="rId40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cs4483.userapi.com/u33668856/-14/x_2a75836b.jp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Грибы </w:t>
      </w:r>
      <w:hyperlink r:id="rId41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forum.ngs.ru/preview/forum/upload_files/0995d95f6939b36114a6b00951308ee6_1880354075_131057162512_800px.jp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Солнышко </w:t>
      </w:r>
      <w:hyperlink r:id="rId42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img0.liveinternet.ru/images/attach/c/6/89/855/89855550_42735.pn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Дедушка </w:t>
      </w:r>
      <w:hyperlink r:id="rId43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ww.botinok.co.il/sites/default/files/images/4e08887dcab25c1e6b523982e5f3138b_151449_tribune_fanfici_about_celebrities_and_your_stories.gif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Мальчик </w:t>
      </w:r>
      <w:hyperlink r:id="rId44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i4.otzovik.com/2011/05/20/80308/img/40281332.jp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Сыновья </w:t>
      </w:r>
      <w:hyperlink r:id="rId45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s016.radikal.ru/i335/1102/69/b3cb484dc72e.jp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Виноград </w:t>
      </w:r>
      <w:hyperlink r:id="rId46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img1.liveinternet.ru/images/attach/c/7/96/628/96628091_picture23381.jp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Яблоко </w:t>
      </w:r>
      <w:hyperlink r:id="rId47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i3.alfi.lt/12141/70/90.jp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Горох </w:t>
      </w:r>
      <w:hyperlink r:id="rId48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www.agro-sk.ru/upload/iblock/e75/e75ae9811abede894b65c4ac693c4887.jp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Картофель </w:t>
      </w:r>
      <w:hyperlink r:id="rId49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www.wallsheer.com/wallpapers/2013/05/Potatoes-Yellow-720x1152.jp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Лук </w:t>
      </w:r>
      <w:hyperlink r:id="rId50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slog.thestranger.com/files/2008/06/yellow_onion.jp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Слива </w:t>
      </w:r>
      <w:hyperlink r:id="rId51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mojmirok.ucoz.ru/_fr/10/9727854.jpe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Капуста </w:t>
      </w:r>
      <w:hyperlink r:id="rId52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agrole.com/Templates/storage/ads/8/43/84382/kapb.pn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Вишня </w:t>
      </w:r>
      <w:hyperlink r:id="rId53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belriem.org/wp-content/uploads/2011/03/1102-300x272.jp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4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2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wmf"/><Relationship Id="rId34" Type="http://schemas.openxmlformats.org/officeDocument/2006/relationships/hyperlink" Target="http://img-fotki.yandex.ru/get/6600/47407354.7bf/0_f6b91_dce0a7ef_orig.png" TargetMode="External"/><Relationship Id="rId35" Type="http://schemas.openxmlformats.org/officeDocument/2006/relationships/hyperlink" Target="http://www.rsn-msk.ru/files/news/news_1330551773.jpg" TargetMode="External"/><Relationship Id="rId36" Type="http://schemas.openxmlformats.org/officeDocument/2006/relationships/hyperlink" Target="http://forum.ngs.ru/preview/forum/upload_files/fc5e6c52b87ccc160eb9de1d3dbaae82_e53206d0bbffefae9e66692e88fce7c2_134907665427_800px.jpg" TargetMode="External"/><Relationship Id="rId37" Type="http://schemas.openxmlformats.org/officeDocument/2006/relationships/hyperlink" Target="http://img1.liveinternet.ru/images/attach/c/6/91/403/91403533_2757491_vor.jpg" TargetMode="External"/><Relationship Id="rId38" Type="http://schemas.openxmlformats.org/officeDocument/2006/relationships/hyperlink" Target="http://kharkov-online.com/sites/default/files/objavaimage/utka.jpg" TargetMode="External"/><Relationship Id="rId39" Type="http://schemas.openxmlformats.org/officeDocument/2006/relationships/hyperlink" Target="http://s010.radikal.ru/i314/1103/09/f6a5e7079f6b.jpg" TargetMode="External"/><Relationship Id="rId40" Type="http://schemas.openxmlformats.org/officeDocument/2006/relationships/hyperlink" Target="http://cs4483.userapi.com/u33668856/-14/x_2a75836b.jpg" TargetMode="External"/><Relationship Id="rId41" Type="http://schemas.openxmlformats.org/officeDocument/2006/relationships/hyperlink" Target="http://forum.ngs.ru/preview/forum/upload_files/0995d95f6939b36114a6b00951308ee6_1880354075_131057162512_800px.jpg" TargetMode="External"/><Relationship Id="rId42" Type="http://schemas.openxmlformats.org/officeDocument/2006/relationships/hyperlink" Target="http://img0.liveinternet.ru/images/attach/c/6/89/855/89855550_42735.png" TargetMode="External"/><Relationship Id="rId43" Type="http://schemas.openxmlformats.org/officeDocument/2006/relationships/hyperlink" Target="http://ww.botinok.co.il/sites/default/files/images/4e08887dcab25c1e6b523982e5f3138b_151449_tribune_fanfici_about_celebrities_and_your_stories.gif" TargetMode="External"/><Relationship Id="rId44" Type="http://schemas.openxmlformats.org/officeDocument/2006/relationships/hyperlink" Target="http://i4.otzovik.com/2011/05/20/80308/img/40281332.jpg" TargetMode="External"/><Relationship Id="rId45" Type="http://schemas.openxmlformats.org/officeDocument/2006/relationships/hyperlink" Target="http://s016.radikal.ru/i335/1102/69/b3cb484dc72e.jpg" TargetMode="External"/><Relationship Id="rId46" Type="http://schemas.openxmlformats.org/officeDocument/2006/relationships/hyperlink" Target="http://img1.liveinternet.ru/images/attach/c/7/96/628/96628091_picture23381.jpg" TargetMode="External"/><Relationship Id="rId47" Type="http://schemas.openxmlformats.org/officeDocument/2006/relationships/hyperlink" Target="http://i3.alfi.lt/12141/70/90.jpg" TargetMode="External"/><Relationship Id="rId48" Type="http://schemas.openxmlformats.org/officeDocument/2006/relationships/hyperlink" Target="http://www.agro-sk.ru/upload/iblock/e75/e75ae9811abede894b65c4ac693c4887.jpg" TargetMode="External"/><Relationship Id="rId49" Type="http://schemas.openxmlformats.org/officeDocument/2006/relationships/hyperlink" Target="http://www.wallsheer.com/wallpapers/2013/05/Potatoes-Yellow-720x1152.jpg" TargetMode="External"/><Relationship Id="rId50" Type="http://schemas.openxmlformats.org/officeDocument/2006/relationships/hyperlink" Target="http://slog.thestranger.com/files/2008/06/yellow_onion.jpg" TargetMode="External"/><Relationship Id="rId51" Type="http://schemas.openxmlformats.org/officeDocument/2006/relationships/hyperlink" Target="http://mojmirok.ucoz.ru/_fr/10/9727854.jpeg" TargetMode="External"/><Relationship Id="rId52" Type="http://schemas.openxmlformats.org/officeDocument/2006/relationships/hyperlink" Target="http://agrole.com/Templates/storage/ads/8/43/84382/kapb.png" TargetMode="External"/><Relationship Id="rId53" Type="http://schemas.openxmlformats.org/officeDocument/2006/relationships/hyperlink" Target="http://belriem.org/wp-content/uploads/2011/03/1102-300x272.jpg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7:27:00Z</dcterms:created>
  <dc:creator>admin</dc:creator>
  <dc:description/>
  <cp:keywords/>
  <dc:language>en-US</dc:language>
  <cp:lastModifiedBy>admin</cp:lastModifiedBy>
  <dcterms:modified xsi:type="dcterms:W3CDTF">2015-01-25T07:35:00Z</dcterms:modified>
  <cp:revision>5</cp:revision>
  <dc:subject/>
  <dc:title/>
</cp:coreProperties>
</file>