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2 с.Обшаро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р. Приволжский Самар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Обучающее изложение «Ёж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корева Галина Ива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Обучающее изложение.   «Ёж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строить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определять тему текст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устанавливать связь заголовка с темой текст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определять последовательность частей в текст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презентация, проектор, интерактивная дос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я на урок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седа по содержанию текст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вы знаете о жизни ёжика? (слайд 1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читайте текст (слайд 2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ик.</w:t>
      </w:r>
    </w:p>
    <w:p>
      <w:pPr>
        <w:pStyle w:val="Style15"/>
        <w:ind w:left="0" w:firstLine="69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друг заметил ёжик в голубой луже голубую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звезду. Тоже хотел наколоть – да не вышло. Подумал он, подумал и накрыл  её лопушком: пусть до утра полежит. </w:t>
      </w:r>
    </w:p>
    <w:p>
      <w:pPr>
        <w:pStyle w:val="Style15"/>
        <w:ind w:left="0" w:firstLine="69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шёл тёмной ночью серый  ёжик по лесу гулять. Увидел  красную  клюквинку и наколол на серую иголочку. Увидел жёлтый листочек и тоже наколол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ab/>
        <w:t>А утром под лопухом вместо голубой звезды нашёл большое красное солнышко. Вот ёж смеялся. Очень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то необычного в этом тексте? (части текста перепутаны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Какому требованию должен  отвечать текст, чтобы его было легко понять? (все части должны идти по порядку)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 определить последовательность частей?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очитайте текст. 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едставьте, как происходили события: с чего всё началось, как развивались события, как закончились?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учащиеся самостоятельно определяют порядок следования частей текста)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 чём говорится в первой части? (слайд 3) (О том, как ёжик гулял по лесу)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 дальше развивается действие?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 чём говорится во второй части? (О том, как ёжик нашёл звезду)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 чём третья часть? (О том, как утром он нашёл красное солнышко).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ие слова помогли определить порядок частей? (Вдруг, а утром)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Б)</w:t>
      </w:r>
      <w:r>
        <w:rPr>
          <w:rFonts w:cs="Times New Roman" w:ascii="Times New Roman" w:hAnsi="Times New Roman"/>
          <w:bCs/>
          <w:sz w:val="28"/>
          <w:szCs w:val="28"/>
        </w:rPr>
        <w:t xml:space="preserve">  Один ученик читает весь восстановленный текс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ик.</w:t>
      </w:r>
    </w:p>
    <w:p>
      <w:pPr>
        <w:pStyle w:val="Style15"/>
        <w:ind w:left="0" w:firstLine="69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шёл тёмной ночью серый  ёжик по лесу гулять. Увидел  красную  клюквинку и наколол на серую иголочку. Увидел жёлтый листочек и тоже наколол.</w:t>
      </w:r>
    </w:p>
    <w:p>
      <w:pPr>
        <w:pStyle w:val="Style15"/>
        <w:ind w:left="0" w:firstLine="69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друг заметил ёжик в голубой луже голубую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звезду. Тоже хотел наколоть – да не вышло. Подумал он, подумал и накрыл  её лопушком: пусть до утра полежит.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ab/>
        <w:t>А утром под лопухом вместо голубой звезды нашёл большое красное солнышко. Вот ёж смеялся. Очень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Учитель: (слайд 5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ём этот рассказ? ( О том, как ёжик отражение принял за настоящую звезду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л ли ёж свою ошибку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б этом говорится в рассказе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н отнёсся к своей ошибке? Прочитайте.  (Слайд 6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3. Подготовка к изложению и составление плана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  Языковые особенности текст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автор относится к ёжику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йдите в первой части предложения с повторяющимися словами. Почёму автор повторяет слова «увидел» и «наколол»? (Ёжик неторопливо гуляет, что увидит, то и наколет на иголки)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ёжику не удалось наколоть голубую звезду? Что об этом сказано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знак пунктуации стоит во втором предложении текста? Прочитай выразительно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) Орфографическая подготовка </w:t>
      </w:r>
      <w:r>
        <w:rPr>
          <w:rFonts w:cs="Times New Roman" w:ascii="Times New Roman" w:hAnsi="Times New Roman"/>
          <w:sz w:val="28"/>
          <w:szCs w:val="28"/>
        </w:rPr>
        <w:t>(слайд 7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 Вставь пропущённые в словах буквы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ш_л         увид_л            н_чего      ж_лтые 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т_л      л_пушком      наш_л       подум_л 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йди в тексте слова с приставками, назови  приставки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возврат по ссылке на слайд 6)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ление  пла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(переход по ссылке на слайд 8)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чная прогулка по лесу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лубая   звезда в луже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реннее красное солнышко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4. Написание изложения и его провер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читайте ещё раз текст и приготовьтесь к его записи  (посылке на слайд 6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частей в тексте? Как их нужно показать при запис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ишут изложение по плану (слайд   8) и проверяют написанное (слайд 9)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Итог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ыло интересны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казалось сложным?</w:t>
      </w:r>
    </w:p>
    <w:p>
      <w:pPr>
        <w:pStyle w:val="Style15"/>
        <w:spacing w:before="0" w:after="200"/>
        <w:ind w:left="92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4:05:00Z</dcterms:created>
  <dc:creator>я</dc:creator>
  <dc:description/>
  <cp:keywords/>
  <dc:language>en-US</dc:language>
  <cp:lastModifiedBy>user</cp:lastModifiedBy>
  <dcterms:modified xsi:type="dcterms:W3CDTF">2015-01-25T13:52:00Z</dcterms:modified>
  <cp:revision>12</cp:revision>
  <dc:subject/>
  <dc:title/>
</cp:coreProperties>
</file>