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А З-И-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2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я знаю ?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м я интересуюс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я умею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то такое фразеология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вы источники фразеологии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в русский язык приходят фразеологизмы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ково значение и этимология фразеологизмов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каких словарях есть информация о происхождении фразеологизмов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то произойдет с нашей речью, если не использовать фразеологизмы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0:00Z</dcterms:created>
  <dc:creator>pupil</dc:creator>
  <dc:description/>
  <cp:keywords/>
  <dc:language>en-US</dc:language>
  <cp:lastModifiedBy>Ученик</cp:lastModifiedBy>
  <dcterms:modified xsi:type="dcterms:W3CDTF">2013-01-17T11:49:00Z</dcterms:modified>
  <cp:revision>3</cp:revision>
  <dc:subject/>
  <dc:title>КАРТА З-И-У</dc:title>
</cp:coreProperties>
</file>