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i/>
          <w:color w:val="C00000"/>
          <w:sz w:val="32"/>
          <w:szCs w:val="32"/>
          <w:u w:val="single"/>
        </w:rPr>
        <w:t xml:space="preserve">Картотека игр и упражнений, </w:t>
      </w:r>
      <w:r>
        <w:rPr>
          <w:rStyle w:val="Ntitle"/>
          <w:b/>
          <w:bCs/>
          <w:i/>
          <w:color w:val="C00000"/>
          <w:sz w:val="32"/>
          <w:szCs w:val="32"/>
          <w:u w:val="single"/>
        </w:rPr>
        <w:t>направленных на формирование положительного выбора приёмов укрепления и сохранения своего здоровья.</w:t>
      </w:r>
    </w:p>
    <w:p>
      <w:pPr>
        <w:pStyle w:val="Normal"/>
        <w:autoSpaceDE w:val="false"/>
        <w:spacing w:lineRule="auto" w:line="276"/>
        <w:jc w:val="both"/>
        <w:rPr>
          <w:rStyle w:val="Ntitle"/>
          <w:b/>
          <w:b/>
          <w:bCs/>
          <w:i/>
          <w:i/>
          <w:color w:val="C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Питание.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i/>
          <w:i/>
          <w:spacing w:val="15"/>
          <w:sz w:val="28"/>
          <w:szCs w:val="28"/>
        </w:rPr>
      </w:pPr>
      <w:r>
        <w:rPr>
          <w:i/>
          <w:spacing w:val="15"/>
          <w:sz w:val="28"/>
          <w:szCs w:val="28"/>
        </w:rPr>
        <w:t>«Витамины – это таблетки, которые растут на ветке».</w:t>
      </w:r>
    </w:p>
    <w:p>
      <w:pPr>
        <w:pStyle w:val="Heading3"/>
        <w:spacing w:lineRule="auto" w:line="276" w:before="0" w:after="0"/>
        <w:jc w:val="both"/>
        <w:rPr>
          <w:i/>
          <w:i/>
          <w:spacing w:val="15"/>
          <w:sz w:val="28"/>
          <w:szCs w:val="28"/>
        </w:rPr>
      </w:pPr>
      <w:r>
        <w:rPr>
          <w:i/>
          <w:spacing w:val="15"/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Цель: Расширить знания детей о витаминах, закрепить знания об овощах, фруктах и ягодах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Ребята, помочь сохранить здоровье и заболеть можно с помощью витаминов. Кто-нибудь из вас принимал витамины? Витамины делают наш организм крепким и здоровым, не поддающийся болезням. Но витамины бывают не только в таблетках, они еще растут на ветках. Очень много витаминов содержится в ягодах, фруктах и овощах. Назовите, какие вы знаете фрукты? Овощи? Ягоды?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Какие продукты позволяют сохранять зубы здоровыми?»</w:t>
      </w:r>
    </w:p>
    <w:p>
      <w:pPr>
        <w:pStyle w:val="Normal"/>
        <w:autoSpaceDE w:val="false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Цель: формирование умения выделять полезные и вредные для здоровья зубов продукты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i/>
          <w:sz w:val="28"/>
          <w:szCs w:val="28"/>
          <w:lang w:val="en"/>
        </w:rPr>
        <w:t> </w:t>
      </w:r>
      <w:r>
        <w:rPr>
          <w:sz w:val="28"/>
          <w:szCs w:val="28"/>
        </w:rPr>
        <w:t>Материал: муляжи продуктов питания, овощей, фруктов, тарелки.</w:t>
      </w:r>
    </w:p>
    <w:p>
      <w:pPr>
        <w:pStyle w:val="Normal"/>
        <w:autoSpaceDE w:val="false"/>
        <w:spacing w:lineRule="auto" w:line="276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  <w:lang w:val="en"/>
        </w:rPr>
        <w:t> </w:t>
      </w:r>
      <w:r>
        <w:rPr>
          <w:sz w:val="28"/>
          <w:szCs w:val="28"/>
        </w:rPr>
        <w:t>Опис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етям предлагается разложить по тарелкам продукты, которые полезны для здоровья зубов и которые вредны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«Где спрятались витамины?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представления о группах витаминов, их значении и пользе для здоровья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рзинки с буквами, указывающими на группы витаминов( А, В, С); муляжи фруктов и овощей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исание: предложить разложить муляжи по корзинам с соответствующей группой витамин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 живет  витаминка?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  задача: знакомить  детей  с  видами  витаминов  и  их  источник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ые  правила: Нужно  выбрать  картинку,    и  назвать  какие  витамины   находятся  в  данном  фрукте  или  овощ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ые  действия: выбор  карточек  и  соотнесение   их  с  изображением   овоща  или  фрук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предлагает  детям  разделиться  на  две  команды. Игрок  первой  команды  показывает  витамин, а  игроки  другой  команды  показывают  картинки с  изображением  овощей  и  фруктов, в  которых  он  есть. Далее   наоборот: игрок  второй  команды  показывает  картинку  с  изображением  фрукта  или  овоща, а  игроки  первой  команды   называют  витамины, которые  в  нем  есть   и  показывают  соответствующую  картинку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  игра  может  проводиться  как  часть   занятия   по  познавательному  развит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оставляем меню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й о том, что здоровье зависит от правильного питания - еда должна быть не только вкусной, но и полезной.</w:t>
      </w:r>
    </w:p>
    <w:p>
      <w:pPr>
        <w:pStyle w:val="Style14"/>
        <w:shd w:fill="FFFFFF" w:val="clear"/>
        <w:spacing w:lineRule="auto" w:line="276" w:before="0" w:after="120"/>
        <w:jc w:val="both"/>
        <w:rPr/>
      </w:pPr>
      <w:r>
        <w:rPr>
          <w:sz w:val="28"/>
          <w:szCs w:val="28"/>
        </w:rPr>
        <w:t>Материал: игровая посуда, муляжи фруктов, овощей, продуктов питания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исание: ведущий говорит игрокам: «Перед вами накрытый стол для обеда (ужина). Положи в первую тарелку то, что ты захочешь съесть вначале, затем заполни вторую тарелку, и вазочку для десерта. Отметить тех игроков, которые заполнили свои тарелки не одними сладостями, а кто - «составил меню», полезное для здоровья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rPr>
          <w:sz w:val="28"/>
          <w:szCs w:val="28"/>
        </w:rPr>
      </w:pPr>
      <w:r>
        <w:rPr>
          <w:b/>
          <w:sz w:val="28"/>
          <w:szCs w:val="28"/>
        </w:rPr>
        <w:t>«Как беречь зубы»</w:t>
      </w:r>
      <w:r>
        <w:rPr>
          <w:sz w:val="28"/>
          <w:szCs w:val="28"/>
        </w:rPr>
        <w:t xml:space="preserve"> (старший дошкольный возраст)</w:t>
      </w:r>
    </w:p>
    <w:p>
      <w:pPr>
        <w:pStyle w:val="Normal"/>
        <w:autoSpaceDE w:val="false"/>
        <w:spacing w:lineRule="auto" w:line="276" w:before="0" w:after="120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Цель: рассказать, что полезно, что вредно для зубов.</w:t>
        <w:br/>
        <w:t>Оборудование: два плоскостных зуба – здоровый и больной; предметные картинки с продуктами питания.</w:t>
        <w:br/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 любит  сердце?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  задача: прививать   привычку  к  здоровому  образу  жизни, расширять  кругозор  детей   по  профилактике  болезни  сердц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гровые  прави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ужно  называть   вид  продукта  или  вид  деятельности  полезный  для  сердц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ые  действия: называние  слов  и   соединение  частей  сердца  в  цело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 предлагает  детям  называть  виды  продуктов  и  виды  деятельности,  полезные  для  сердца. Каждое   названное  слово - это  часть  сердца. Постепенно  по  мере  названия   детьми  слов  получается  целое  сердце. Количество  игроков  8-10  челов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асы  здоровь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  задача: закреплять  знания  у  детей  о  вредных  и  полезных  продуктах  питания  и  видах  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ые  правила: Нужно  прокрутить  стрелки  на  "часах  здоровья"  и  определить  полезность  или  вредность    изобра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ые  действия: определение  полезности  или  вредности  изображения  на  картин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  вариант. Воспитатель  предлагает  детям  по  очереди  прокручивать  стрелки  на  "часах  здоровья", при  этом   периодически   говорит: "Стоп". Игрок  останавливает  стрелку    на  "часах  здоровья", рассматривает  изображение, на  которое  она   направлена  и    рассуждает  о  полезности  или  вредности   того, что  находится  на  картинке . Количество  игроков  8-10  челов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  вариант. Совместить  два  круга  часов  и  соотнести  варианты  картинок. Например, во  время  занятия  - не  кричать  или   перед  сном  не   смотреть  долго  телевизо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   здоровь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  задача: закреплять  знания  у  детей  о  вредных  и  полезных  продуктах  пит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ые  правила: Нужно  распределить   картинки  на  листочках    по  соответствующим  деревья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овые  действия: определение  полезности  или  вредности  изображения  на  картин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 предлагает  детям  разделиться  на  две  команды, выбрав  для  себя  дерево  "здоровья"  или      дерево  "нездоровья"   и  включает  легкую  му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 играет   музыка,  дети  развешивают  листочки  с  картинками  по  соответствующим  деревьям.  Как   музыка  остановилась,   воспитатель  подводит  итоги  выполнения  задания.  Количество  игроков  8-10  челов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дь  здоров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идактическая   задача: формировать  привычку  здорового  образа  жизни, закреплять  знания  у  детей  о  полезных  продуктах  и  видах  деятель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гровые  правила: Нужно  выбрать  по очереди  картинку  с  изображением  продукта  питания  и  вида  деятельности  и  соотнести  их  между  соб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гровые  действия: соотнесение  продукта  питания  с  видом 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 предлагает  детям  выбрать, например, картинку  с  изображением  моркови  и  спортсмена   и  соотнести  их  между  собой: спортсмен  для  питания  выбирает  полезные  овощи  и  т.д  (Рис. 7).  Количество  игроков  8-10  челов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autoSpaceDE w:val="false"/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Культурно – гигиенические навыки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ыбери предметы гигиены»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Цель: закрепление знания детей о предметах гигиены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Материал: карточки с разными предметами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Описание: дети становятся в круг, воспитатель в центре. По очереди бросает мяч детям. Дети называют предметы гигиены которыми они пользуются и знают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Назови правильно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знаний о средствах гигиены, их назначении и правильном применении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риал: предметные картинки разнообразной тематики, среди них- с изображением средств гигиены, фишки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исание : дети выбирают из многообразия предметов те, которые помогают им ухаживать за собой. Например: « Я умываюсь «(какие предметы помогают тебе в этом), «Я принимаю душ» и т. д.За правильный выбор -фишка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Как нужно ухаживать за собой?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навыки контроля за выполнением правил личной гигиены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олчок, фишки, карточки с вопросами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Назови предметы, которые тебе понадобятся для умывания (мыло, полотенце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Назови предметы, которые потребуются для того, чтобы принять душ (шампунь, мыло, гель для душа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Как часто нужно мыться? (Каждый день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Как часто нужно чистить зубы? (Утром и вечером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ак часто нужно подстригать ногти? (Не реже 1 раза в 10 дней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Как часто нужно мыть уши? (Каждый день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ак часто нужно менять нижнее бельё? (Каждый день)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Чтобы кожа была здоровой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навыки контроля за выполнением правил личной гигиены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инки, помеченные красным ободком с неправильными действиями детей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ртинки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бёнок облизывает ссадины, порезы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льчик в грязном белье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вочка надевает чужую обувь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12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ежим дня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Что сначала - что потом (режим дня)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представления о том, что соблюдение правильного режима дня полезно для здоровья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южетные картинки с изображением действий, характерных для определенного периода суток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исание: предложить игрокам разложить картинки в правильной последовательности, объяснить свой выбор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ро  начинается…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идактическая   задача: приучать  детей  к  выполнению  режима  дня, закреплять  виды  деятельности, проводимые  в  разное  время  су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гровые  правила: Нужно  называть  виды  деятельности, проводимые  утром, днем, вечером, ночь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гровые  действия: выбор  картинок  и  называние    видов  деятельности, соответствующие   утру, дню, вечеру  и  ноч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 предлагает  детям  выбрать  картинку   времени  суток  и  назвать  к  ней   соответствующие  виды  деятельности,  которые  необходимо  проводить   в  это  время  суток  и  расположить   карточки  в  той  последовательности, в  которой  они  должны  выполняться. Количество  игроков  8-10  человек/  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120"/>
        <w:jc w:val="center"/>
        <w:rPr/>
      </w:pPr>
      <w:r>
        <w:rPr>
          <w:rStyle w:val="StrongEmphasis"/>
          <w:color w:val="0070C0"/>
          <w:sz w:val="28"/>
          <w:szCs w:val="28"/>
        </w:rPr>
        <w:t>Закаливание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олнце, воздух и вода - наши верные друзья»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я о средствах и видах закаливания ( водные, воздушные, солнечные), их значении для здоровья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южетные картинки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исание: дети рассматривают картинки, определяют, какую пользу для здоровья приносят солнце, воздух и вода. Выигрывает тот, кто назовет наибольшее количество полезных свойств.</w:t>
      </w:r>
    </w:p>
    <w:p>
      <w:pPr>
        <w:pStyle w:val="Style14"/>
        <w:shd w:fill="FFFFFF" w:val="clear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spacing w:lineRule="auto" w:line="276" w:before="0" w:after="12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Двигательная активность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идактическая игра «Делаем зарядку»»</w:t>
      </w:r>
    </w:p>
    <w:p>
      <w:pPr>
        <w:pStyle w:val="Style14"/>
        <w:shd w:fill="FFFFFF" w:val="clear"/>
        <w:spacing w:lineRule="auto" w:line="276" w:before="280" w:after="120"/>
        <w:rPr>
          <w:sz w:val="28"/>
          <w:szCs w:val="28"/>
        </w:rPr>
      </w:pPr>
      <w:r>
        <w:rPr>
          <w:sz w:val="28"/>
          <w:szCs w:val="28"/>
        </w:rPr>
        <w:t>Цель: учить детей пользоваться рисунком-схемой.</w:t>
        <w:br/>
        <w:t>Все мы скажем «нет» простуде.</w:t>
        <w:br/>
        <w:t>Мы с зарядкою дружны.</w:t>
        <w:br/>
        <w:t>Упражненья делать будем,</w:t>
        <w:br/>
        <w:t>Нам болезни не страшны.</w:t>
        <w:br/>
        <w:t>Ребята, будем делать зарядку по этим рисункам-схемам. </w:t>
        <w:br/>
        <w:t>(В соответствии с показанной схемой, дети выполняют упражнение)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с картинками»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данной игры дети запомнят, что полезно, а что вредно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гры разрежьте карты по пунктирным линиям.</w:t>
      </w:r>
      <w:bookmarkStart w:id="0" w:name="bookmark1"/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  <w:bookmarkEnd w:id="0"/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поля, разделенные на квадраты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нтре поля изображена позитивная или негативная картинка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поиграть в лото, показывая и сопровождая свои действия объяснениями - «что такое хорошо и что такое плохо»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Вариант 2</w:t>
      </w:r>
      <w:bookmarkEnd w:id="1"/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 картинок можно сопровождать двигательной активностью детей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пример: на позитивные картинки дети реагируют прыжками, а при показе негативных картинок садятся на пол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Вариант 3</w:t>
      </w:r>
      <w:bookmarkEnd w:id="2"/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бъяснялки-1»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 выбрать картинки, которые понравились им больше всего, и попросите объяснить, почему они сделали такой выбор.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бъяснялки-2»</w:t>
      </w:r>
    </w:p>
    <w:p>
      <w:pPr>
        <w:pStyle w:val="Msonospacing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 выбрать картинки, которые им не понравились, и попросите объяснить, почему.</w:t>
      </w:r>
    </w:p>
    <w:p>
      <w:pPr>
        <w:pStyle w:val="Normal"/>
        <w:autoSpaceDE w:val="false"/>
        <w:spacing w:lineRule="auto" w:line="276" w:before="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2240" w:h="15840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title">
    <w:name w:val="n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39:00Z</dcterms:created>
  <dc:creator>Вова</dc:creator>
  <dc:description/>
  <cp:keywords/>
  <dc:language>en-US</dc:language>
  <cp:lastModifiedBy>user</cp:lastModifiedBy>
  <cp:lastPrinted>2001-01-01T03:14:00Z</cp:lastPrinted>
  <dcterms:modified xsi:type="dcterms:W3CDTF">2015-01-25T07:53:00Z</dcterms:modified>
  <cp:revision>27</cp:revision>
  <dc:subject/>
  <dc:title/>
</cp:coreProperties>
</file>