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Учебный предмет: </w:t>
      </w:r>
      <w:r>
        <w:rPr>
          <w:rFonts w:cs="Times New Roman" w:ascii="Times New Roman" w:hAnsi="Times New Roman"/>
          <w:color w:val="404040"/>
          <w:sz w:val="24"/>
          <w:szCs w:val="24"/>
        </w:rPr>
        <w:t>Окружающий ми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color w:val="404040"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Программа: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Школа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color w:val="404040"/>
          <w:sz w:val="24"/>
          <w:szCs w:val="24"/>
        </w:rPr>
        <w:t>А.А.Плешаков.</w:t>
      </w:r>
    </w:p>
    <w:p>
      <w:pPr>
        <w:pStyle w:val="Normal"/>
        <w:keepNext w:val="true"/>
        <w:autoSpaceDE w:val="false"/>
        <w:spacing w:lineRule="auto" w:line="242" w:before="0" w:after="0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Тема: Пустыни. 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b/>
          <w:color w:val="404040"/>
        </w:rPr>
        <w:t xml:space="preserve">Цель: </w:t>
      </w:r>
      <w:r>
        <w:rPr>
          <w:rStyle w:val="C0"/>
          <w:color w:val="000000"/>
        </w:rPr>
        <w:t>познакомить с новой природной зоной – пустыни,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 xml:space="preserve">с растительностью, животным миром, деятельностью человека; </w:t>
      </w:r>
      <w:r>
        <w:rPr>
          <w:color w:val="404040"/>
        </w:rPr>
        <w:t>создать условия для  развития исследовательской, аналитической деятельности через групповую работу и взаимный обмен информаци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Планируем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  <w:u w:val="single"/>
        </w:rPr>
        <w:t xml:space="preserve">Личностны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признавать важность учебы и познания нового; понимать, зачем нужно выполнять те или иные учебные действ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ориентировать на понимание принципа успеха в учебной деятельности, в том числе на самоанализ и самоконтроль, способность к самооцен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404040"/>
          <w:sz w:val="24"/>
          <w:szCs w:val="24"/>
          <w:u w:val="single"/>
        </w:rPr>
        <w:t xml:space="preserve">Регулятивные: 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планировать свои действия в соответствии с поставленной задачей и ее реал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сверять свои действия с целью и при необходимости исправлять ошибки с помощью учителя и однокласс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осуществлять пошаговый и итоговый контро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  <w:u w:val="single"/>
        </w:rPr>
        <w:t>Познавательны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осуществлять поиск информации для выполнения учебных заданий с использованием учебной литературы, энциклопедии, интерн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строить сообщение в уст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  <w:u w:val="single"/>
        </w:rPr>
        <w:t xml:space="preserve">Коммуникативные: 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404040"/>
          <w:sz w:val="24"/>
          <w:szCs w:val="24"/>
        </w:rPr>
        <w:t>сотрудничать с одноклассниками при работе в паре, групп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- участвовать в учебном диалоге, аргументировать свою точку зр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Технологии: </w:t>
      </w:r>
      <w:r>
        <w:rPr>
          <w:rFonts w:cs="Times New Roman" w:ascii="Times New Roman" w:hAnsi="Times New Roman"/>
          <w:color w:val="404040"/>
          <w:sz w:val="24"/>
          <w:szCs w:val="24"/>
        </w:rPr>
        <w:t>кейс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Ход урока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Организационный момент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те родную природу –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ёра, леса и поля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это же наша с тобою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еки родная земля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 что надо любить нашу землю, природу?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Актуализация знаний.</w:t>
      </w:r>
    </w:p>
    <w:p>
      <w:pPr>
        <w:pStyle w:val="Normal"/>
        <w:autoSpaceDE w:val="false"/>
        <w:spacing w:lineRule="auto" w:line="228" w:before="60" w:after="60"/>
        <w:ind w:firstLine="3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оверка знаний.</w:t>
      </w:r>
    </w:p>
    <w:p>
      <w:pPr>
        <w:pStyle w:val="Normal"/>
        <w:autoSpaceDE w:val="false"/>
        <w:spacing w:lineRule="auto" w:line="228"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работают по карточкам.</w:t>
      </w:r>
    </w:p>
    <w:p>
      <w:pPr>
        <w:pStyle w:val="Normal"/>
        <w:autoSpaceDE w:val="false"/>
        <w:spacing w:lineRule="auto" w:line="228" w:before="0" w:after="12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кажите с помощью стрелок, в какой зоне живут данные растения и животные. Вместо точек запишите еще одно животное.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15"/>
        <w:gridCol w:w="3054"/>
        <w:gridCol w:w="3031"/>
      </w:tblGrid>
      <w:tr>
        <w:trPr>
          <w:trHeight w:val="270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</w:tr>
      <w:tr>
        <w:trPr>
          <w:trHeight w:val="2235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ыль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ьпан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и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айники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иковая ив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ь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ик,  …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ь,  …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медведь,  …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ц,  …</w:t>
            </w:r>
          </w:p>
        </w:tc>
      </w:tr>
    </w:tbl>
    <w:p>
      <w:pPr>
        <w:pStyle w:val="Normal"/>
        <w:autoSpaceDE w:val="false"/>
        <w:spacing w:lineRule="auto" w:line="22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ставьте пропущенные названия зон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… </w:t>
      </w:r>
      <w:r>
        <w:rPr>
          <w:rFonts w:cs="Times New Roman" w:ascii="Times New Roman" w:hAnsi="Times New Roman"/>
          <w:i/>
          <w:iCs/>
          <w:sz w:val="24"/>
          <w:szCs w:val="24"/>
        </w:rPr>
        <w:t>(тундра)</w:t>
      </w:r>
      <w:r>
        <w:rPr>
          <w:rFonts w:cs="Times New Roman" w:ascii="Times New Roman" w:hAnsi="Times New Roman"/>
          <w:sz w:val="24"/>
          <w:szCs w:val="24"/>
        </w:rPr>
        <w:t xml:space="preserve"> – это природная зона, в которой растительным покровом являются кустарники, травы, мхи и лишайник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лесная зона) </w:t>
      </w:r>
      <w:r>
        <w:rPr>
          <w:rFonts w:cs="Times New Roman" w:ascii="Times New Roman" w:hAnsi="Times New Roman"/>
          <w:sz w:val="24"/>
          <w:szCs w:val="24"/>
        </w:rPr>
        <w:t>– это природная зона с богатой и разнообразной растительностью; там растут деревья, кустарники, мхи, лишайник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... </w:t>
      </w:r>
      <w:r>
        <w:rPr>
          <w:rFonts w:cs="Times New Roman" w:ascii="Times New Roman" w:hAnsi="Times New Roman"/>
          <w:i/>
          <w:iCs/>
          <w:sz w:val="24"/>
          <w:szCs w:val="24"/>
        </w:rPr>
        <w:t>(арктические пустыни)</w:t>
      </w:r>
      <w:r>
        <w:rPr>
          <w:rFonts w:cs="Times New Roman" w:ascii="Times New Roman" w:hAnsi="Times New Roman"/>
          <w:sz w:val="24"/>
          <w:szCs w:val="24"/>
        </w:rPr>
        <w:t xml:space="preserve"> – это природная зона, которая лишена сплошного растительного покрова и где встречаются мхи, лишайник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… </w:t>
      </w:r>
      <w:r>
        <w:rPr>
          <w:rFonts w:cs="Times New Roman" w:ascii="Times New Roman" w:hAnsi="Times New Roman"/>
          <w:i/>
          <w:iCs/>
          <w:sz w:val="24"/>
          <w:szCs w:val="24"/>
        </w:rPr>
        <w:t>(степь)</w:t>
      </w:r>
      <w:r>
        <w:rPr>
          <w:rFonts w:cs="Times New Roman" w:ascii="Times New Roman" w:hAnsi="Times New Roman"/>
          <w:sz w:val="24"/>
          <w:szCs w:val="24"/>
        </w:rPr>
        <w:t xml:space="preserve"> – это природная зона, где растут разнообразные травянистые растения, которые переносят сильную засух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алее учитель проводит конкурс рисунков на тему «Какой я представляю себе степь». Учащиеся кратко комментируют свои работ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сле выставки учащиеся зачитывают сообщения о растениях и животных степи.</w:t>
      </w:r>
    </w:p>
    <w:p>
      <w:pPr>
        <w:pStyle w:val="Normal"/>
        <w:autoSpaceDE w:val="false"/>
        <w:spacing w:lineRule="auto" w:line="228" w:before="120" w:after="60"/>
        <w:ind w:firstLine="3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бота над новой темой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2"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егодня нам откроет свои тайны другая природная зона России. Разгадайте ребус и прочитайте, куда мы отправляемся: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2" w:before="4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71140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2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в е т: Пустыни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2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viki.rdf.ru/item/986/ - Видеоролик о пустыне.</w:t>
      </w:r>
    </w:p>
    <w:p>
      <w:pPr>
        <w:pStyle w:val="Normal"/>
        <w:autoSpaceDE w:val="false"/>
        <w:spacing w:lineRule="auto" w:line="252" w:before="0" w:after="1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нас зовет ветер путешествий. Сегодня мы отправимся туда, где жаркое солнце, а дождей иногда не бывает по несколько месяцев. Там растут деревья, не дающие тени, живут ящерицы длиной в полтора метра, ходят по пескам верблюды. Вы, конечно, догадались, природу какой зоны мы будем сегодня изучать. Правильно, пустыни. Вот как описывается она в стихотворении.</w:t>
      </w:r>
    </w:p>
    <w:p>
      <w:pPr>
        <w:pStyle w:val="Normal"/>
        <w:autoSpaceDE w:val="false"/>
        <w:spacing w:lineRule="auto" w:line="24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й, жаркий</w:t>
      </w:r>
    </w:p>
    <w:p>
      <w:pPr>
        <w:pStyle w:val="Normal"/>
        <w:autoSpaceDE w:val="false"/>
        <w:spacing w:lineRule="auto" w:line="24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поток –</w:t>
      </w:r>
    </w:p>
    <w:p>
      <w:pPr>
        <w:pStyle w:val="Normal"/>
        <w:autoSpaceDE w:val="false"/>
        <w:spacing w:lineRule="auto" w:line="24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ется в пустыне песок.</w:t>
      </w:r>
    </w:p>
    <w:p>
      <w:pPr>
        <w:pStyle w:val="Normal"/>
        <w:autoSpaceDE w:val="false"/>
        <w:spacing w:lineRule="auto" w:line="24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 желтом и</w:t>
      </w:r>
    </w:p>
    <w:p>
      <w:pPr>
        <w:pStyle w:val="Normal"/>
        <w:autoSpaceDE w:val="false"/>
        <w:spacing w:lineRule="auto" w:line="24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м, как мед,</w:t>
      </w:r>
    </w:p>
    <w:p>
      <w:pPr>
        <w:pStyle w:val="Normal"/>
        <w:autoSpaceDE w:val="false"/>
        <w:spacing w:lineRule="auto" w:line="24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птица</w:t>
      </w:r>
    </w:p>
    <w:p>
      <w:pPr>
        <w:pStyle w:val="Normal"/>
        <w:autoSpaceDE w:val="false"/>
        <w:spacing w:lineRule="auto" w:line="24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ышно плыв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с сегодня просят рассказать о пусты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м мы достаточно много, но рассказать должны главное. О чем начнем разговор?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</w:rPr>
        <w:t xml:space="preserve"> записывае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на дос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Географическое по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Растительность пусты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Животный 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Пустыни и человек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Организация работы с кей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  <w:t>-Вы становитесь учеными, разделитесь на четыре группы и с помощью дополнительного материала и своих учебников отправляетесь в экспедицию исследовать пусты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  <w:t>Перед каждой группой «ученых» стоит определенная задача, у каждой группы есть карточки - «помогайки» с зада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1 группа: Географы. Участники расскажут нам о том, где расположена зона пусты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2 группа: Ботаники. Расскажут о том, что растет в пусты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3 группа: Зоологи. Расскажут о том, кто из животных живет в зоне пусты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4 группа: Экологи. Расскажут о экологических проблемах пусты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На столах у вас лежат несколько источников информации и проекты выступлений. Изучив источники (на изучение дается 15 минут), вы должны будете заполнить пропуски в основных листах. Затем вы озвучите свои высту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аша работа будет оцениваться по 3 пунктам. Слаженность работы группы, т. е. участие каждого ученика.  Полнота информации (на все ли вопросы будут найдены ответы), презентация выступления, т. е. насколько эмоционально и доходчиво вы сможете выступ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Оценивать работу группы мы будем по  10-ти бальной шкале. После каждого выступления мы обсудим и выставим в таблицу баллы по каждой группе. Суммировав баллы, получаем итоговый балл, который будет переведен в оценку.  Причем отметка выставляется по следующей схеме: группа, набравшая от 30 до 25 баллов получают «5», 25- 20 баллов- «4», низшие отметки на данном уроке выставлять нецелесообраз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руппы, заработавшие менее 20 баллов выслушивают словесную оценку выступления с указанием ошибок и получают возможность заработать отметку путем создания газеты к следующему уроку на свою тему с учетом ошибок, допущенных при выступ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921"/>
        <w:gridCol w:w="2350"/>
        <w:gridCol w:w="2268"/>
        <w:gridCol w:w="1134"/>
      </w:tblGrid>
      <w:tr>
        <w:trPr>
          <w:trHeight w:val="103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лнота информац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лаженность работы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езентация вы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Итого</w:t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Кей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Кейс №1. ГЕОГРАФ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u w:val="single"/>
        </w:rPr>
        <w:t>Карточка - «помогайка»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еографическое положение зоны пустынь относительно других природных зон.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0" w:before="0" w:after="20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аком тепловом поясе расположена зона пустынь?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0" w:before="0" w:after="28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верхность земли в пустыне.</w:t>
      </w:r>
    </w:p>
    <w:p>
      <w:pPr>
        <w:pStyle w:val="Style18"/>
        <w:spacing w:lineRule="auto" w:line="240" w:before="0" w:after="0"/>
        <w:ind w:left="786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Источник №1:</w:t>
      </w:r>
    </w:p>
    <w:p>
      <w:pPr>
        <w:pStyle w:val="Style18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 все стороны путь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и лесочка, ни гор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объятная гладь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оглядный простор!</w:t>
      </w:r>
    </w:p>
    <w:p>
      <w:pPr>
        <w:pStyle w:val="Style18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</w:r>
    </w:p>
    <w:p>
      <w:pPr>
        <w:pStyle w:val="Style18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 xml:space="preserve">Источник №2: </w:t>
      </w:r>
      <w:r>
        <w:rPr>
          <w:rFonts w:cs="Times New Roman" w:ascii="Times New Roman" w:hAnsi="Times New Roman"/>
          <w:color w:val="404040"/>
          <w:sz w:val="24"/>
          <w:szCs w:val="24"/>
        </w:rPr>
        <w:t>Учебник А.А.Плешакова «Мир вокруг нас» 4 класс. Часть 1. Издательство «Просвещение», Москва, 2012. Стр. 120-122.</w:t>
      </w:r>
    </w:p>
    <w:p>
      <w:pPr>
        <w:pStyle w:val="Style18"/>
        <w:shd w:fill="FFFFFF" w:val="clear"/>
        <w:spacing w:lineRule="atLeast" w:line="240" w:before="0" w:after="120"/>
        <w:ind w:left="0" w:firstLine="426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стыни расположены на юго-западе страны, на берегах Каспийского моря.</w:t>
      </w:r>
    </w:p>
    <w:p>
      <w:pPr>
        <w:pStyle w:val="Style18"/>
        <w:shd w:fill="FFFFFF" w:val="clear"/>
        <w:spacing w:lineRule="atLeast" w:line="240" w:before="0" w:after="120"/>
        <w:ind w:left="0" w:firstLine="426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о юная природная зона, на карте она обозначена оранжевым цветом. Пустыни находятся в умеренном поясе, и располагаются еще ближе к Северному тропику, поэтому там так жарко. Это небольшая по площади природная зона.</w:t>
      </w:r>
    </w:p>
    <w:p>
      <w:pPr>
        <w:pStyle w:val="Style18"/>
        <w:shd w:fill="FFFFFF" w:val="clear"/>
        <w:spacing w:lineRule="atLeast" w:line="240" w:before="0" w:after="120"/>
        <w:ind w:left="0" w:firstLine="426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ожно еще добавить, что поверхность пустыни равнинная с валами из песка. Эти песочные валы – барханы – постоянно передвигаются. Пустыни бывают не только песчаные, но и глиняные, и даже каменистые (показ фотографии). Сегодня мы будем говорить о песчаной пустыне и ее обитателях.</w:t>
      </w:r>
    </w:p>
    <w:p>
      <w:pPr>
        <w:pStyle w:val="Style18"/>
        <w:shd w:fill="FFFFFF" w:val="clear"/>
        <w:spacing w:lineRule="atLeast" w:line="240" w:before="0" w:after="120"/>
        <w:ind w:left="0" w:firstLine="426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Лето в пустыне жаркое: поверхность земли нагревается до + 70, а в тени выше 4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А ночью прохладно, потому что песок и глина быстро остывают.</w:t>
      </w:r>
    </w:p>
    <w:p>
      <w:pPr>
        <w:pStyle w:val="Style18"/>
        <w:shd w:fill="FFFFFF" w:val="clear"/>
        <w:spacing w:lineRule="atLeast" w:line="240" w:before="0" w:after="120"/>
        <w:ind w:left="0" w:firstLine="426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Чего хочется человеку, когда ему очень жарко? (Ему хочется пить и купаться).</w:t>
      </w:r>
    </w:p>
    <w:p>
      <w:pPr>
        <w:pStyle w:val="Style18"/>
        <w:shd w:fill="FFFFFF" w:val="clear"/>
        <w:spacing w:lineRule="atLeast" w:line="240" w:before="0" w:after="120"/>
        <w:ind w:left="0" w:firstLine="426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К сожалению, в пустыне выпадает мало осадков, порой за лето не выпадает ни капли дождя, а лето длится здесь 5 месяцев. Зима по сравнению с летом суровая: температура опускается до -1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а длится зима 2-3 месяца.</w:t>
      </w:r>
    </w:p>
    <w:p>
      <w:pPr>
        <w:pStyle w:val="Style18"/>
        <w:spacing w:lineRule="auto" w:line="240" w:before="0" w:after="0"/>
        <w:ind w:left="786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Источник №3:</w:t>
      </w:r>
    </w:p>
    <w:p>
      <w:pPr>
        <w:pStyle w:val="Normal"/>
        <w:shd w:fill="FFFFFF" w:val="clear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Самые экстремальные пустыни мира:</w:t>
      </w:r>
    </w:p>
    <w:p>
      <w:pPr>
        <w:pStyle w:val="Normal"/>
        <w:shd w:fill="FFFFFF" w:val="clear"/>
        <w:spacing w:lineRule="atLeast" w:line="27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6430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устыня Намиб. Намибия. Самая старая пустыня в мире;</w:t>
      </w:r>
    </w:p>
    <w:p>
      <w:pPr>
        <w:pStyle w:val="Normal"/>
        <w:shd w:fill="FFFFFF" w:val="clear"/>
        <w:spacing w:lineRule="atLeast" w:line="27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8A8472"/>
          <w:sz w:val="24"/>
          <w:szCs w:val="24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устыня Атакама. Чили. Самая сухая пустыня мира;</w:t>
      </w:r>
    </w:p>
    <w:p>
      <w:pPr>
        <w:pStyle w:val="Normal"/>
        <w:shd w:fill="FFFFFF" w:val="clear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  Пустыня Уюни. Боливия. Самая соленая пустыня в мире;</w:t>
      </w:r>
    </w:p>
    <w:p>
      <w:pPr>
        <w:pStyle w:val="Normal"/>
        <w:shd w:fill="FFFFFF" w:val="clear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  Аралкум. Узбекистан и Казахстан. Самая молодая пустыня в мире;</w:t>
      </w:r>
    </w:p>
    <w:p>
      <w:pPr>
        <w:pStyle w:val="Normal"/>
        <w:shd w:fill="FFFFFF" w:val="clear"/>
        <w:spacing w:lineRule="atLeast" w:line="27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  Сахара. Северная Африка. Самая большая пустыня в мире;</w:t>
      </w:r>
    </w:p>
    <w:p>
      <w:pPr>
        <w:pStyle w:val="Normal"/>
        <w:shd w:fill="FFFFFF" w:val="clear"/>
        <w:spacing w:lineRule="atLeast" w:line="27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  Пустыня Какрос. Канада. Самая маленькая пустыня в мире.</w:t>
      </w:r>
    </w:p>
    <w:p>
      <w:pPr>
        <w:pStyle w:val="Style18"/>
        <w:spacing w:lineRule="auto" w:line="240" w:before="0" w:after="0"/>
        <w:ind w:left="786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Источник №4:</w:t>
      </w:r>
    </w:p>
    <w:p>
      <w:pPr>
        <w:pStyle w:val="Style18"/>
        <w:shd w:fill="FFFFFF" w:val="clear"/>
        <w:spacing w:lineRule="atLeast" w:line="240" w:before="0" w:after="12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 по атласу, указать природную зону пусты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зентация 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iles.school-collection.edu.ru/dlrstore/1ec13a81-1afa-46a3-8f7d-b887a4dbfb2d/desert.ppt</w:t>
        </w:r>
      </w:hyperlink>
    </w:p>
    <w:p>
      <w:pPr>
        <w:pStyle w:val="Style18"/>
        <w:shd w:fill="FFFFFF" w:val="clear"/>
        <w:spacing w:lineRule="atLeast" w:line="240" w:before="0" w:after="120"/>
        <w:ind w:left="0" w:firstLine="426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Кейс №2. БОТАНИКИ</w:t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u w:val="single"/>
        </w:rPr>
        <w:t>Карточка - «помогайка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40" w:before="0" w:after="0"/>
        <w:ind w:left="720" w:hanging="436"/>
        <w:contextualSpacing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щая особенность растен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firstLine="5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ндивидуальное приспособление к природным условиям (корень, стебель, лист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firstLine="5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чение в природе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Источник №1: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Загадк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– пища «корабля пустынь».</w:t>
        <w:br/>
        <w:t>(Верблюжья колючк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ростом невелик, мои листья – зеленые веточки, своими корнями удерживаю пески.</w:t>
        <w:br/>
        <w:t>(Джузгун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й ствол – как камень. Весной я красавец. А листья мои тонкие, как вязальные спицы.</w:t>
        <w:br/>
        <w:t>(Саксаул)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 xml:space="preserve">Источник №2: </w:t>
      </w:r>
      <w:r>
        <w:rPr>
          <w:rFonts w:cs="Times New Roman" w:ascii="Times New Roman" w:hAnsi="Times New Roman"/>
          <w:color w:val="404040"/>
          <w:sz w:val="24"/>
          <w:szCs w:val="24"/>
        </w:rPr>
        <w:t>Учебник А.А.Плешакова «Мир вокруг нас» 4 класс. Часть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дательство «Просвещение», Москва, 2012. Стр. 123-1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Энциклопедия «Я познаю мир. Географ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бенность растений  пустыни  в том, что они должны как можно меньше испарять влаги и добывать воду на большой глубине или иметь свой запас в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е распространённое растение пустыни – верблюжья колючка. У неё длинный корень, с его помощью растение питает себя водой, корень проникает на глубину почти 20 метров. Листья у растения в виде колючек, это позволяет воде меньше испаряться. Верблюжья колючка – растение невысок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жузгун- это небольшой кустарник. Его листья – зелёные веточки, корни хорошо закрепляются за песок и удерживают песок от передвижений. Такую же роль выполняет травянистое  растение  колосняк, у него тоже тонкие листья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Теперь давайте посмотрим на эти рас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 видите ещё и дерево. Это саксаул. Это низкие, не более 4-5 метров в высоту деревья, растут в большом расстоянии  друг от друга. Как вы думаете, почему? (недостаток влаг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вот как выглядит пустыня весной.( иллюстрац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пустыне участки вблизи водоёмов богаты растительностью, их называют оазисами. (иллюстрац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24"/>
          <w:szCs w:val="24"/>
        </w:rPr>
        <w:t xml:space="preserve">Оазис </w:t>
      </w:r>
      <w:r>
        <w:rPr>
          <w:rFonts w:cs="Times New Roman" w:ascii="Times New Roman" w:hAnsi="Times New Roman"/>
          <w:b/>
          <w:bCs/>
          <w:i/>
          <w:color w:val="404040"/>
          <w:sz w:val="24"/>
          <w:szCs w:val="24"/>
        </w:rPr>
        <w:t xml:space="preserve">– это место в пустыне, где есть вода. Она может, например, течь из подземного источника. Около оазисов обильно растут пальмы и другие деревья и растения.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http://viki.rdf.ru/item/697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Источник №3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способились растения к жизни в пустыне?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отвечают и заполняют схему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3305175" cy="7429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Источник №4:Презент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iles.school-collection.edu.ru/dlrstore/1ec13a81-1afa-46a3-8f7d-b887a4dbfb2d/desert.ppt</w:t>
        </w:r>
      </w:hyperlink>
    </w:p>
    <w:p>
      <w:pPr>
        <w:pStyle w:val="Style19"/>
        <w:pBdr>
          <w:top w:val="double" w:sz="6" w:space="1" w:color="000000"/>
          <w:bottom w:val="double" w:sz="6" w:space="13" w:color="000000"/>
        </w:pBdr>
        <w:ind w:firstLine="709"/>
        <w:rPr/>
      </w:pPr>
      <w:r>
        <w:rPr/>
        <w:t>Задание классу: у некоторых детей на столе есть гербарий. Попробуйте определить название растения. Расскажите, как оно приспособилось к условиям пустыни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Кейс №3. ЗООЛОГИ</w:t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>Карточка - «помогайка»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Приспособленность животных пустыни к природным условиям: размеры, окраска, образ жизни, чем питается.</w:t>
        <w:br/>
        <w:t>2. Значение в природ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исунки различных животных, населяющих пустыни, энциклопедия «Я познаю мир. Животные», материал учебника на стр. 126-128.</w:t>
      </w:r>
    </w:p>
    <w:p>
      <w:pPr>
        <w:pStyle w:val="Style18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Источник №1: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колько важности в походке!</w:t>
        <w:br/>
        <w:t>По пустыне – сковородке,</w:t>
        <w:br/>
        <w:t>По колючкам босиком</w:t>
        <w:br/>
        <w:t>Кто идет с горбом – мешком?</w:t>
        <w:br/>
        <w:t>(Верблюд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апки кенгуру, тельце мыши, уши осла, а хвост льва.</w:t>
        <w:br/>
        <w:t>(Тушканчик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очень красива, у меня большая голова, от врагов я мгновенно зароюсь в песок.</w:t>
        <w:br/>
        <w:t>(Ящерица)</w:t>
      </w:r>
    </w:p>
    <w:p>
      <w:pPr>
        <w:pStyle w:val="Style18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 xml:space="preserve">Источник №2: </w:t>
      </w:r>
      <w:r>
        <w:rPr>
          <w:rFonts w:cs="Times New Roman" w:ascii="Times New Roman" w:hAnsi="Times New Roman"/>
          <w:color w:val="404040"/>
          <w:sz w:val="24"/>
          <w:szCs w:val="24"/>
        </w:rPr>
        <w:t>Учебник А.А.Плешакова «Мир вокруг нас» 4 класс. Часть 1. Издательство «Просвещение», Москва, 2012. Стр. 126-128.</w:t>
      </w:r>
    </w:p>
    <w:p>
      <w:pPr>
        <w:pStyle w:val="C8"/>
        <w:spacing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( Большинство животных пустыни некрупные, потому что им негде спрятаться от хищников. Их окраска под цвет песка – это их маскировка. Большинство животных ведут ночной образ жизни, когда спадает жара. Воду они получают с пищей, поедая растения или других животных, в выборе пищи животные неприхотливы. Чтобы найти воду, они должны быстро передвигаться или впадать в спячку, чтобы не хотелось есть и пить.</w:t>
      </w:r>
    </w:p>
    <w:p>
      <w:pPr>
        <w:pStyle w:val="C8"/>
        <w:spacing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 пустыне обитают песчаный удавчик, ящерка быстрая, (иллюстрация) ящерица – круглоголовка.(иллюстрация) Все они быстро передвигаются, а ящерица – круглоголовка  мгновенно может зарыться в песок в случае опасности.</w:t>
      </w:r>
    </w:p>
    <w:p>
      <w:pPr>
        <w:pStyle w:val="C8"/>
        <w:spacing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Лисичка – корсак и ушастый ёжик имеют большие уши. (иллюстрация) Они им нужны для того, чтобы лучше слышать, ведь они ведут ночной образ жизни. В пустыне обитают грызуны: тушканчики, песчанки. (иллюстрация) Одни из них роют норы, другие –тушканчики -  быстро передвигаются большими прыжками до 3 метров в длину.</w:t>
      </w:r>
    </w:p>
    <w:p>
      <w:pPr>
        <w:pStyle w:val="C8"/>
        <w:spacing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Крупными животными считаются сайгаки и верблюды.(иллюстрация). Сайгаки в основном живут стадами (так легче выживать) и умеют быстро бегать. Из насекомых в пустыне встречаются: скорпионы, кобылки, (иллюстрации жуки – чернотелки, священные скарабеи.(иллюстрации)</w:t>
      </w:r>
    </w:p>
    <w:p>
      <w:pPr>
        <w:pStyle w:val="C8"/>
        <w:spacing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Дополнительный материал о верблюде.</w:t>
      </w:r>
    </w:p>
    <w:p>
      <w:pPr>
        <w:pStyle w:val="C8"/>
        <w:spacing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ерблюда называют кораблём пустыни. О верблюде рассказывают сказки, что в своих горбах он носит запас воды, но это не так. В горбах находится запас жира. Существует два вида верблюдов: одногорбые и двугорбые.(иллюстрация) В наших пустынях обитают двугорбые верблюды. Они достигают двух метров в высоту, навьюченный верблюд может нести до 500килограммов. Жить в пустыне ему помогает и строение тела и ног. На ногах у верблюда мозолистые подошвы, ими можно наступать на горячий песок, не обжигаясь и не проваливаясь.</w:t>
      </w:r>
    </w:p>
    <w:p>
      <w:pPr>
        <w:pStyle w:val="C8"/>
        <w:spacing w:before="0" w:after="0"/>
        <w:ind w:firstLine="709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Верблюд поедает жесткие колючие растения без всякого вреда для себя: его нёбо, губы и язык покрыты толстой кожей. Верблюд может обходиться без воды в сильную жару по 3-4 дня, зато, добравшись до водопоя, может выпить сразу 6-8 ведер. Такие интересные животные обитают в пустыне. </w:t>
      </w:r>
    </w:p>
    <w:p>
      <w:pPr>
        <w:pStyle w:val="C8"/>
        <w:spacing w:before="0" w:after="0"/>
        <w:ind w:firstLine="709"/>
        <w:rPr/>
      </w:pPr>
      <w:hyperlink r:id="rId7">
        <w:r>
          <w:rPr>
            <w:rStyle w:val="InternetLink"/>
          </w:rPr>
          <w:t>http://school-collection.edu.ru/catalog/res/733f0da6-689f-955d-c738</w:t>
        </w:r>
      </w:hyperlink>
    </w:p>
    <w:p>
      <w:pPr>
        <w:pStyle w:val="C8"/>
        <w:spacing w:before="0" w:after="0"/>
        <w:rPr>
          <w:color w:val="0000FF"/>
          <w:u w:val="single"/>
          <w:lang w:val="en-US"/>
        </w:rPr>
      </w:pPr>
      <w:hyperlink r:id="rId8">
        <w:r>
          <w:rPr>
            <w:rStyle w:val="InternetLink"/>
            <w:lang w:val="en-US"/>
          </w:rPr>
          <w:t>2ba1c61358e4/?from=c6bd8391-5353-9687-0cb7-3bee2d59520b&amp;interface=catalog&amp;class=44&amp;subject=25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0404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Источник №3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способились растения к жизни в пустыне?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отвечают и заполняют схему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3305175" cy="74295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Источник №4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зентация –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viki.rdf.ru/item/2045/</w:t>
        </w:r>
      </w:hyperlink>
    </w:p>
    <w:p>
      <w:pPr>
        <w:pStyle w:val="Style19"/>
        <w:ind w:firstLine="709"/>
        <w:rPr/>
      </w:pPr>
      <w:r>
        <w:rPr/>
        <w:t>Задание классу: У вас в конвертах есть иллюстрации животных. Отберите только пустынных жителей, назовите их. А кого не назвали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Кейс №4: ЭКОЛОГ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</w:rPr>
        <w:t>Карточка - «помогайка»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Экологические проблемы пустыни и пути их решения.</w:t>
        <w:br/>
        <w:t>2. Охрана редких растений и животных, заповедники.</w:t>
      </w:r>
    </w:p>
    <w:p>
      <w:pPr>
        <w:pStyle w:val="Style18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 xml:space="preserve">Источник №1: </w:t>
      </w:r>
      <w:r>
        <w:rPr>
          <w:rFonts w:cs="Times New Roman" w:ascii="Times New Roman" w:hAnsi="Times New Roman"/>
          <w:color w:val="404040"/>
          <w:sz w:val="24"/>
          <w:szCs w:val="24"/>
        </w:rPr>
        <w:t>Учебник А.А.Плешакова «Мир вокруг нас» 4 класс. Часть 1. Издательство «Просвещение», Москва, 2012. Стр. 129-1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устынь человеком привело к экологическим проблемам в этой природной зоне. Люди построили каналы, (19слайд) чтобы орошать землю – это хорошо. Но неумеренное орошение привело к тому, что в почвах стало накапливаться много соли. Из-за неумеренного выпаса скота больше стало подвижных песков – животные полностью съедают растения на пастбищах. Проблемой является и браконьерство. От рук браконьеров погибает много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угрозой исчезновения оказались сайгаки, созданные человеком оросительные каналы оказались для сайгаков непреодолим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сохранения природы в 1990году в Республике Калмыкия создан заповедник «Черные Земли». (20слайд) В этом заповеднике  есть участки пустынь и полупустынь, встречаются все виды животных. А на озере Маныч-Гудило (21слайд) обитают утки, гуси, лебе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Источник №2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экологические проблемы пустынь и заполните схему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91100" cy="73342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/>
      </w:pPr>
      <w:r>
        <w:rPr/>
        <w:t xml:space="preserve">Презентация - </w:t>
      </w:r>
      <w:hyperlink r:id="rId12">
        <w:r>
          <w:rPr>
            <w:rStyle w:val="InternetLink"/>
          </w:rPr>
          <w:t>http://viki.rdf.ru/item/723/</w:t>
        </w:r>
      </w:hyperlink>
    </w:p>
    <w:p>
      <w:pPr>
        <w:pStyle w:val="Style19"/>
        <w:ind w:firstLine="709"/>
        <w:rPr/>
      </w:pPr>
      <w:r>
        <w:rPr/>
        <w:t>Большое спасибо, уважаемые экологи, за вашу работу. Вы познакомили нас с некоторыми проблемами, возникшими в пустыне по вине человека, и предложили пути их решения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Работа в групп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Учитель выполняет роль консульта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Физмину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Играет спокойная музыка, движения показывает учитель, учащиеся повторя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- Маленькому семени зимой в почве было холодно, оно сжималось, чтоб согреться (дети сидят за партами, мышечное напряжение, глаза зажмурен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- Весной солнечные лучи согрели землю, и семя отогрелось, расправило свои плечи (расслабление мышц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- Ему так стало интересно, что там, наверху, что оно потихоньку стало расти. У него появились корешки (дети встают на ноги, открывают глаза) и первые листочки (поднимают руки над головой, полусогнуты в локтях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- Солнышко так согрело росток, появившийся из семени, что он решил стать высоким-высоким, чтоб помахать солнцу своими листьями (дети вытягиваются вверх, поднимаются на цыпочки, машут кистями ру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- И вот однажды на ростке расцвёл цветок, он улыбнулся солнышку и другим цветкам (дети улыбаются учителю и друг другу, поворачиваясь из стороны в сторон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А потом наступила осень и на месте цветка образовались семена, которые растение сбросило в почву (движения руками, будто стряхивают воду, направлены на снятие накопившегося мышечного напряжения). Вот так целый год росло раст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Презентация вы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Теперь, когда завершена работа над выступлениями, прошу одного представителя от каждой группы. Эти ребята выступают на конференции, а по окончанию каждого выступления вы можете задать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Рефлексия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(синквей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одсчитываются баллы каждой группы. Выявляется группа победительница (или группы), участники которой получают за урок оценку "5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Обратная связь в форме синквейна. Выполняется на отдельных листах, при наличии времени можно озву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инквей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иродная зона </w:t>
      </w: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Пустыни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1 строка: существительное, обозначающее те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2 строка: два прилагательных, описание 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3 строка: три глагола, относящихся к 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4 строка: фраза из 4 слов, выражающих отношение автора к 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5 строка: существительное, которое выразит общее впечатление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тель предлагает решить филворд. Необходимо отгадать загадки и найти слова-отгадки. (Слова в филворде надо читать вверх, вниз, вправо, влево и даже под углом, но не по диагонали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к филворду: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апки кенгуру, тельце мыши, уши осла, а хвост льв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 очень красива, у меня большая голова, от врагов я мгновенно зароюсь в песок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й ствол как камень, весной я красавец, а листья мои тонкие, как вязальные спицы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ьется веревка, на конце – головк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Что за чудо! Вот так чудо!</w:t>
      </w:r>
    </w:p>
    <w:p>
      <w:pPr>
        <w:pStyle w:val="Normal"/>
        <w:autoSpaceDE w:val="false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 блюдо, снизу блюдо!</w:t>
      </w:r>
    </w:p>
    <w:p>
      <w:pPr>
        <w:pStyle w:val="Normal"/>
        <w:autoSpaceDE w:val="false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чудо по дороге,</w:t>
      </w:r>
    </w:p>
    <w:p>
      <w:pPr>
        <w:pStyle w:val="Normal"/>
        <w:autoSpaceDE w:val="false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торчит да ноги.</w:t>
      </w:r>
    </w:p>
    <w:p>
      <w:pPr>
        <w:pStyle w:val="Normal"/>
        <w:autoSpaceDE w:val="false"/>
        <w:spacing w:lineRule="auto" w:line="264" w:before="6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Я – песчаный холм, и зовут меня 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8370" cy="1932940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28"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в е т ы: 1. Тушканчик. 2. Ящерица. 3. Саксаул. 4. Змея. 5. Черепаха. 6. Барх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Подведение итогов. Оцени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Итоги подводятся после выступления каждой групп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Наш урок подошел к концу. На какие главные вопросы мы сегодня отвечали, о чем говорили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онравилось ли вам работать в групп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еред вами изображение трёх лиц (смайликов): весёлого, равнодушного и грустного. У каждого из вас на парте лежит лучик солнца. Прикрепите его к тому лицу, которое передаёт ваше настро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Helvetica" w:hAnsi="Helvetica" w:eastAsia="Times New Roman" w:cs="Helvetic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40">
    <w:name w:val="c4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school-collection.edu.ru/dlrstore/1ec13a81-1afa-46a3-8f7d-b887a4dbfb2d/desert.ppt" TargetMode="External"/><Relationship Id="rId4" Type="http://schemas.openxmlformats.org/officeDocument/2006/relationships/hyperlink" Target="http://viki.rdf.ru/item/697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files.school-collection.edu.ru/dlrstore/1ec13a81-1afa-46a3-8f7d-b887a4dbfb2d/desert.ppt" TargetMode="External"/><Relationship Id="rId7" Type="http://schemas.openxmlformats.org/officeDocument/2006/relationships/hyperlink" Target="http://school-collection.edu.ru/catalog/res/733f0da6-689f-955d-c738%0D2ba1c61358e4/?from=c6bd8391-5353-9687-0cb7-3bee2d59520b&amp;interface=catalog&amp;class=44&amp;subject=25" TargetMode="External"/><Relationship Id="rId8" Type="http://schemas.openxmlformats.org/officeDocument/2006/relationships/hyperlink" Target="http://school-collection.edu.ru/catalog/res/733f0da6-689f-955d-c738%0D2ba1c61358e4/?from=c6bd8391-5353-9687-0cb7-3bee2d59520b&amp;interface=catalog&amp;class=44&amp;subject=25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viki.rdf.ru/item/2045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viki.rdf.ru/item/723/" TargetMode="External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2:10:00Z</dcterms:created>
  <dc:creator>Дмитрий</dc:creator>
  <dc:description/>
  <cp:keywords/>
  <dc:language>en-US</dc:language>
  <cp:lastModifiedBy>Дмитрий</cp:lastModifiedBy>
  <cp:lastPrinted>2014-06-08T19:10:00Z</cp:lastPrinted>
  <dcterms:modified xsi:type="dcterms:W3CDTF">2014-06-08T15:10:00Z</dcterms:modified>
  <cp:revision>6</cp:revision>
  <dc:subject/>
  <dc:title/>
</cp:coreProperties>
</file>