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23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Днем Защитников Отечества</w:t>
      </w:r>
      <w:r>
        <w:rPr>
          <w:rFonts w:cs="inherit;Times New Roman" w:ascii="inherit;Times New Roman" w:hAnsi="inherit;Times New Roman"/>
          <w:b/>
          <w:bCs/>
          <w:color w:val="199043"/>
          <w:sz w:val="27"/>
          <w:szCs w:val="27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inherit;Times New Roman" w:ascii="inherit;Times New Roman" w:hAnsi="inherit;Times New Roman"/>
          <w:b/>
          <w:bCs/>
          <w:color w:val="199043"/>
          <w:sz w:val="27"/>
          <w:szCs w:val="27"/>
          <w:lang w:eastAsia="ru-RU"/>
        </w:rPr>
        <w:t>Ход праздника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Под звуки марша входят мальчишки, одетые моряками, садятся на места.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Музыка  (1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вед. – Добрый день, друзья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ти, одноклассники, и учителя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счастливы с вами встретитьс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славные бравые марш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 Днем Защитников Отечест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дравить мальчишек всех наши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й вед. - Добрый день, дорогие друзья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т зал вас собрали не зря –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нь защитников Отечест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чает вновь человечество!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2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вед. –</w:t>
        <w:tab/>
        <w:t>День нашей армии сего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Сильней ее на свете н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Привет защитникам нар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Российской армии – прив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вед. – Нашей армии люби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День рожденья в феврал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Слава ей непобедимой!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ва миру на земле!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3-4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вед. – Защитник Отечества, кто же ты ес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тихи тебе, песни поют в твою че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ы наша опора, державы опло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руках твоих армия наша и фл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ы нужен как воздух, огонь и в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Отчизну собой защищаешь 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ебенок и тот может твердо сказ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Что надо Отчизну свою защищ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5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й вед. - Поклон тебе, солдат Росси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, родимый с нами е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наш защитник, наша сил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аздник нынче в твою честь.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6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вед. - Поклон тебе, солдат Отчиз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 суровой жизни ты кип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ы от победы и до триз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 страже Родины стоишь.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7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й вед. - В любое время дня и ноч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честь солдата бережеш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прягаясь, что есть моч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встречу бурям ты идешь.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8 слай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й вед. - Здоровьем, силой и терпень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вои дороги ус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ебе, солдат, все здесь без исключен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Мы бьем поклоны до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вед. - И в этой жизни быстротечно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аем счастья, всяких благ.</w:t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9 слайд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дату слава будет вечн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е забудется в веках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120" w:after="120"/>
        <w:jc w:val="center"/>
        <w:outlineLvl w:val="1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 xml:space="preserve"> (10 слайд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23 февраля мы отмечаем важный государственный праздник – День Защитника Отечества. И в этот день принято поздравлять</w:t>
      </w:r>
      <w:r>
        <w:rPr>
          <w:rFonts w:cs="Times New Roman" w:ascii="Times New Roman" w:hAnsi="Times New Roman"/>
          <w:sz w:val="24"/>
          <w:szCs w:val="24"/>
        </w:rPr>
        <w:t xml:space="preserve"> всех мужчин и даже женщин - военных, ветеранов, воинов, дедушек, пап и мальчиков - будущих защитников.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воины защищают просторы Родины и на земле, и в море, и в воздухе. И этот день отмечают во всех родах войск: </w:t>
      </w:r>
      <w:r>
        <w:rPr>
          <w:rFonts w:cs="Times New Roman" w:ascii="Times New Roman" w:hAnsi="Times New Roman"/>
          <w:i/>
          <w:iCs/>
          <w:sz w:val="24"/>
          <w:szCs w:val="24"/>
        </w:rPr>
        <w:t>сухопутных (пехота), морских (моряки), воздушных (летчики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ё так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ужч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аву считаются защитниками нашей родины, нашего Отечества. Недаром даже слова «отец и Отечество» начинаются одинаково: они близки друг другу по смыслу. 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А сейчас мы немного углубимся в историю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11 слайд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гие века наша Родина отражала бесконечные нападения врагов со всего света. Сначала на Русь рвались половцы, затем неисчислимая татаро-монгольская орда, потом с запада тяжелой стеной шли рыцари – крестоносцы. Мчались на Москву поляки и литовцы, и всегда шел защищать свою землю простой солдат.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12 слайд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ечественной войне 1812 года проявилось геройство русского солдата. Именно благодаря ему «застрял» под Москвой непобедимый Наполеон.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13 слайд)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18 г. –  1 мировая война. 23 февраля в Петрограде был проведен день Красной Армии под лозунгом защиты социалистического Отечества.</w:t>
      </w:r>
      <w:r>
        <w:rPr>
          <w:rFonts w:cs="Times New Roman" w:ascii="Times New Roman" w:hAnsi="Times New Roman"/>
          <w:sz w:val="24"/>
          <w:szCs w:val="24"/>
        </w:rPr>
        <w:t xml:space="preserve"> В этот день был подписан закон о создании в нашей стране специальных войск – армии – для защиты нашей Родины от нападения враг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вновь сформированные части (РККА) Рабоче-крестьянской Красной армии.  Только в Петрограде на отпор врагу поднялись десятки тысяч добровольцев. Первые полки нашей армии вступили в сражение с врагами (германскими войсками) и одержали победу, поэтому этот день 23 февраля считается днем рождения армии и военно-морского флота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лютые дни февраля</w:t>
        <w:br/>
        <w:t>Армия билась не зря</w:t>
        <w:br/>
        <w:t>Под Нарвой врагов сокрушила</w:t>
        <w:br/>
        <w:t>Победу в боях заслужи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гда этот праздник родился</w:t>
        <w:br/>
        <w:t>Мы славим героев сейчас</w:t>
        <w:br/>
        <w:t>Чтоб силой своею гордился</w:t>
        <w:br/>
        <w:t>Российский бесстрашный солда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14 слайд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шный 1941 год - началась Великая Отечественная война. И опять весь народ от мала до велика встал на защиту своей Родины и сверг врага с русской земли. 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1946 года праздник стал называться Днем Советской Армии и Военно-Морского Флота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ой же дорогой ценой достаётся нам этот мир. Уходят солдаты, юные 18 – летние служить в армию.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color w:val="19904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>(15 слайд)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а Афганская война (1979—1989), Чечня (!994-1996). Сколько их погибших на этих война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3 феврал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 так же День памяти всех тех, кто не щадил себя ради Отечества, кто до конца оставался верен воинскому долгу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sz w:val="27"/>
          <w:szCs w:val="27"/>
          <w:lang w:eastAsia="ru-RU"/>
        </w:rPr>
        <w:t xml:space="preserve">(16 слайд)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ава солдатам Отечества!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1995 г. Празднику дали название «День защитника Отечества». (10 февраля 1995 года Государственная Дума России приняла федеральный закон "О днях воинской славы России", в котором этот день назван так: "23 февраля - День победы Красной Армии над кайзеровскими войсками Германии в 1918 г. - День защитника Отечеств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ава нашим генералам</w:t>
        <w:br/>
        <w:t>Слава нашим адмиралам</w:t>
        <w:br/>
        <w:t>И солдатам рядовым</w:t>
        <w:br/>
        <w:t>Пешим, плавающим, конным</w:t>
        <w:br/>
        <w:t>Утомленным, закалённым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ава павшим и живым</w:t>
        <w:br/>
        <w:t>От души спасибо им!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Россия, дом, отчизна</w:t>
        <w:br/>
        <w:t>С любовью говорю</w:t>
        <w:br/>
        <w:t>За Родину, за маму</w:t>
        <w:br/>
        <w:t>Коль надо в бой пойду </w:t>
        <w:br/>
        <w:t>Я не люблю сражений</w:t>
        <w:br/>
        <w:t>И мир мне по душе</w:t>
        <w:br/>
        <w:t>Но если враг захочет</w:t>
        <w:br/>
        <w:t>С войною к нам прийти</w:t>
        <w:br/>
        <w:t>Отпор получит крепкий</w:t>
        <w:br/>
        <w:t>Мы встанем на пути</w:t>
        <w:br/>
        <w:t>Как прадеды и деды</w:t>
        <w:br/>
        <w:t>В суровый грозный час</w:t>
        <w:br/>
        <w:t>Вставали на защиту</w:t>
        <w:br/>
        <w:t>Отечества и нас!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егодня девочки хотят поздравить вас, мальчишки!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ихи девочек…………………………….</w:t>
      </w:r>
    </w:p>
    <w:p>
      <w:pPr>
        <w:pStyle w:val="Normal"/>
        <w:rPr>
          <w:u w:val="single"/>
        </w:rPr>
      </w:pPr>
      <w:r>
        <w:rPr>
          <w:u w:val="single"/>
        </w:rPr>
        <w:t>Девочки:</w:t>
      </w:r>
    </w:p>
    <w:p>
      <w:pPr>
        <w:pStyle w:val="Normal"/>
        <w:rPr/>
      </w:pPr>
      <w:r>
        <w:rPr/>
        <w:t>Дорогие, мальчишки! Поздравляем вас с </w:t>
      </w:r>
      <w:r>
        <w:rPr>
          <w:b/>
          <w:bCs/>
        </w:rPr>
        <w:t>праздником Днем Защитника Отечества!</w:t>
      </w:r>
      <w:r>
        <w:rPr/>
        <w:t> 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сегодня честву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щитников Отечества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Вы – дети своей Родин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И гордость человечества.</w:t>
      </w:r>
    </w:p>
    <w:p>
      <w:pPr>
        <w:pStyle w:val="Normal"/>
        <w:rPr/>
      </w:pPr>
      <w:r>
        <w:rPr/>
        <w:t>Желаем:</w:t>
      </w:r>
    </w:p>
    <w:p>
      <w:pPr>
        <w:pStyle w:val="Normal"/>
        <w:rPr/>
      </w:pPr>
      <w:r>
        <w:rPr/>
        <w:t>- нас не обижать</w:t>
      </w:r>
    </w:p>
    <w:p>
      <w:pPr>
        <w:pStyle w:val="Normal"/>
        <w:rPr/>
      </w:pPr>
      <w:r>
        <w:rPr/>
        <w:t>- родителей не огорчать</w:t>
      </w:r>
    </w:p>
    <w:p>
      <w:pPr>
        <w:pStyle w:val="Normal"/>
        <w:rPr/>
      </w:pPr>
      <w:r>
        <w:rPr/>
        <w:t>- послушными быть</w:t>
      </w:r>
    </w:p>
    <w:p>
      <w:pPr>
        <w:pStyle w:val="Normal"/>
        <w:rPr/>
      </w:pPr>
      <w:r>
        <w:rPr/>
        <w:t>- добро лишь творить</w:t>
      </w:r>
    </w:p>
    <w:p>
      <w:pPr>
        <w:pStyle w:val="Normal"/>
        <w:rPr/>
      </w:pPr>
      <w:r>
        <w:rPr/>
        <w:t>- слушаться учителей</w:t>
      </w:r>
    </w:p>
    <w:p>
      <w:pPr>
        <w:pStyle w:val="Normal"/>
        <w:rPr/>
      </w:pPr>
      <w:r>
        <w:rPr/>
        <w:t>- иметь много друзей</w:t>
      </w:r>
    </w:p>
    <w:p>
      <w:pPr>
        <w:pStyle w:val="Normal"/>
        <w:rPr/>
      </w:pPr>
      <w:r>
        <w:rPr/>
        <w:t>- красивыми быть</w:t>
      </w:r>
    </w:p>
    <w:p>
      <w:pPr>
        <w:pStyle w:val="Normal"/>
        <w:rPr/>
      </w:pPr>
      <w:r>
        <w:rPr/>
        <w:t>- если трудно, то не ныть.</w:t>
      </w:r>
    </w:p>
    <w:p>
      <w:pPr>
        <w:pStyle w:val="Normal"/>
        <w:rPr/>
      </w:pPr>
      <w:r>
        <w:rPr/>
        <w:t>Мужской сегодня праздник, </w:t>
        <w:br/>
        <w:t>Для споров нет причин,</w:t>
        <w:br/>
        <w:t>Как девы б ни крепчали,</w:t>
        <w:br/>
        <w:t>Надежней нет мужчин.</w:t>
        <w:br/>
        <w:t>По духу вы герои,</w:t>
        <w:br/>
        <w:t>И, если вдруг беда,</w:t>
        <w:br/>
        <w:t>От бед любых укроет</w:t>
        <w:br/>
        <w:t>Защитника рука.</w:t>
      </w:r>
    </w:p>
    <w:p>
      <w:pPr>
        <w:pStyle w:val="Normal"/>
        <w:rPr/>
      </w:pPr>
      <w:r>
        <w:rPr/>
        <w:t>Хоть Вы не носите мундира,</w:t>
        <w:br/>
        <w:t>Но знаем мы, что в трудный час</w:t>
        <w:br/>
        <w:t>Вы так же, как и все солдаты,</w:t>
        <w:br/>
        <w:t>Спасете Родину и нас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й ведущий:</w:t>
      </w:r>
      <w:r>
        <w:rPr>
          <w:rFonts w:cs="Times New Roman" w:ascii="Times New Roman" w:hAnsi="Times New Roman"/>
          <w:sz w:val="24"/>
          <w:szCs w:val="24"/>
        </w:rPr>
        <w:t xml:space="preserve"> Желаем любить свою Родину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И быть настоящим мужчиной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Стать лучшим среди замечательных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Защитником и гражданином!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- й ведущий:</w:t>
      </w:r>
      <w:r>
        <w:rPr>
          <w:rFonts w:cs="Times New Roman" w:ascii="Times New Roman" w:hAnsi="Times New Roman"/>
          <w:sz w:val="24"/>
          <w:szCs w:val="24"/>
        </w:rPr>
        <w:t xml:space="preserve"> Двадцать третье февраля –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Праздник мирный и красивый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Пусть подарит радость он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Станет ярким и счастливым!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. шк.- частушки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.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ть военным – мечта многих ребят. Ведь военные – особенные люди. Это закалённые, волевые, отважные мужчины. Кому не хочется стать таким? 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праздником вас поздравляем солдатским, </w:t>
        <w:br/>
        <w:t>но видеть всегда вас хотим только в штатском!</w:t>
        <w:br/>
        <w:t xml:space="preserve"> А если уж в форме, то только в спортивной</w:t>
        <w:br/>
        <w:t xml:space="preserve"> – Для бега, футбола и жизни активной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 честь этого праздника мы проводим в нашем зале конкурсную программу,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ую назвали «Два корабля». </w:t>
      </w:r>
      <w:r>
        <w:rPr/>
        <w:t>      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уже есть две команды. Я приглашаю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ипаж корабля Стремительный – приветствуем, друзь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ипаж корабля Отважный – приветствуем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вед. По плечу победа смелы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Ждет </w:t>
      </w:r>
      <w:r>
        <w:rPr>
          <w:rFonts w:cs="Times New Roman" w:ascii="Times New Roman" w:hAnsi="Times New Roman"/>
          <w:sz w:val="28"/>
          <w:szCs w:val="28"/>
          <w:u w:val="single"/>
        </w:rPr>
        <w:t>того</w:t>
      </w:r>
      <w:r>
        <w:rPr>
          <w:rFonts w:cs="Times New Roman" w:ascii="Times New Roman" w:hAnsi="Times New Roman"/>
          <w:sz w:val="28"/>
          <w:szCs w:val="28"/>
        </w:rPr>
        <w:t xml:space="preserve"> большой усп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не дрогнув, если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 в бой один за все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Сегодня наш конкурс оценивает жюри. В его состав входят …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вед.  Пусть жюри весь ход сражень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ез промашки прослед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то окажется дружне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сть, друзья, и победи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иветствуем экипажи самых смелых, стремительных и отважных ребят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ны- я назначаю самых старших ребят.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осы-………………………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мачте наш трехцветный флаг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картинка флага)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На палубе стоит моряк,</w:t>
        <w:br/>
        <w:t>И знает, что моря страны</w:t>
        <w:br/>
        <w:t>Границы океанов</w:t>
        <w:br/>
        <w:t>И днем и ночью быть должны</w:t>
        <w:br/>
        <w:t>Под бдительной охраной (моря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мы начинаем!!!!!! За каждую победу в конкурсе экипаж получит право поднять один флажок на своём флагштоке. В конце игры мы подсчитаем, сколько флажков будет у каждого кора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должны поприветствовать друг друга – Это и буд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конкур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риветствие экипаж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м нужно хором прочитать слова на листочках.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ветствие команд: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Мы, ребята, любим море.</w:t>
        <w:br/>
        <w:t>По морям да по волнам</w:t>
        <w:br/>
        <w:t>В боевом идём дозоре –</w:t>
        <w:br/>
        <w:t>«Нынче здесь, а завтра там!»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Выходит в синие моря</w:t>
        <w:br/>
        <w:t>Надёжная застава.</w:t>
        <w:br/>
        <w:t>И говорит народ не зря:</w:t>
        <w:br/>
        <w:t>«Морскому флоту – слава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жде чем отправиться в открытое море, надо пройти обучение на берегу. И начнём мы с проверки внимания и слаженности экипажей. Это и буде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 конкур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троевая подготовка!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ленам экипажей предстоит выполнять лишь те команды, которым предшествует обращение «Экипаж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едующий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3 конкур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Блицтурнир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иделись наши моряки, настала пора проверить и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изическую подготовку - это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4 конкур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з матросов каждый рад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тягивать канат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ачала тянутся капитаны, затем 2 члена экипажа……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жимание…………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ыжки в длину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поздравляю экипажи с выходом в море, но помните, что море – это не только романтика. Начинаются нелёгкие будни моря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утки в сторону матросы, есть у нас большое де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стро смоем все отбросы, чтобы палуба блест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рякам нельзя иначе: от работы мы не плач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воих несём плечах частоту на корабл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5 конкур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Драить палуб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ало время старшим членам экипажей – капитанам - поделиться опытом с юным поколением моряков. Сейчас вам как раз и представиться возможность сделать эт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6 конкурс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Внимание, рифы!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н обучает своего матроса качеству ведения корабля между риф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ытыми глазами обойти кегли, не уронить 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й 7 конкурс «Ко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Загадки зрител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й 8 конкурс «Авра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й 9 конкурс «Матросская песня» - распечатать слов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й 10 конкурс «Свод морских законов»  -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  Итак, друзья-мореплаватели,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яю слово жюри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ректору школы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дравление и награждение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 ведущих……………………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. – Вот и подошел к концу наш праздник. Ребята, вы показали себя сильными, ловкими и смелыми. Быть Защитником Отечества -  это и значит быть смелым, сильным, ловким и честным. Занимайтесь спортом, воспитывайте в себе мужество, стойкость, и, конечно же, хорошо учит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. - Мальчи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раздником вас поздравля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когда не болеть вам жел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растайте поскорее и мужайте побыстр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. - Мы пожелаем вам наве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жизни не робело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с вами навсе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еская смело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. - Пусть удача будет с вами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ы дружите с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во всем вы помог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других нас защищай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-й вед. - Благодарим всех за 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 новой встречи! До свидания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дравление от девочек. Стихи.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ачливой нашей полов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ленья шлем сво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здравленья есть прич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Защитники стра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гда на ваши потас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ах мы гля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им: с вашей подготов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у всегда мы защит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ускай под глазом зацвет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к пурпурно-голу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ье тяжело бы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легче будет 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 мы под вашею защит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спокойно можем ж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крепки ваши мускул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удет нечего ту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этому, друзья, давай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, без лишних сл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невзгод нас защищай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, чур, без синя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наем мы, что вы достой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 мужского – вои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ы – дело че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свое Отечест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ы мальчишек поздравля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им жел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сли больши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личниками бы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Дорогие наши мальчиш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чаще читайте книж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не отвлекайте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нею не занимайт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Успевайте в учебе и спор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друг с другом напрасно не спорь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ьте ловкими и умелы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аведливыми, ловкими, смелым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Мы желаем вам крепкой дружбы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всем в жизни нуж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рузья были рядом с в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не ссорились с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Мы хотим, чтобы вы нас люб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опорой надежной бы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в трудностях помога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напрасно не обиж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Богатырского здоров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мы пожел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на лыжах бег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футбол всех обыгр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: В общем, милые мальчиш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кроем вам секр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ас на белом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, конечно, нет!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ушки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мальчишек поздравля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вадцать третьим феврал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ашим скаж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обр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бы сильным быть и ум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ам нрав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альчик в нашем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заним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сли явятся драк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альчишки нас спас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аконов раздракон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сочки  разнес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олько будет дважды д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Максимка, ма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счетная маши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е лом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возможно отор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ю от под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ходиться стрел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из п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ня такого не быва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альчишки не др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все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ами родилис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 девчонок в нашей шко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завит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ьчишки в нашей школ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круты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 школу я люблю наря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модной приход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мозги ломаю,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ы класс мне удив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ши парни малень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обольше вал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9-й класс пой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амену им найд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Я девчонка бое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изкультурою дру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льчишек в моем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аке теперь держ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 уроках все мальчи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очень хор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ходит перемена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щады не ищ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рабли уходят в м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в обла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езде об этом зн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Армия сильна.</w:t>
      </w:r>
    </w:p>
    <w:p>
      <w:pPr>
        <w:sectPr>
          <w:type w:val="continuous"/>
          <w:pgSz w:w="11906" w:h="16838"/>
          <w:pgMar w:left="1701" w:right="850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ва нашим генералам</w:t>
        <w:br/>
        <w:t>Слава нашим адмиралам</w:t>
        <w:br/>
        <w:t>И солдатам рядовым</w:t>
        <w:br/>
        <w:t>Пешим, плавающим, конным</w:t>
        <w:br/>
        <w:t>Утомленным, закалённым</w:t>
        <w:br/>
        <w:t>Слава павшим и живым</w:t>
        <w:br/>
        <w:t>От души спасибо и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1. Мы, ребята, любим море.</w:t>
        <w:br/>
        <w:t>По морям да по волнам</w:t>
        <w:br/>
        <w:t>В боевом идём дозоре –</w:t>
        <w:br/>
        <w:t>«Нынче здесь, а завтра там!»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2. Выходит в синие моря</w:t>
        <w:br/>
        <w:t>Надёжная застава.</w:t>
        <w:br/>
        <w:t>И говорит народ не зря:</w:t>
        <w:br/>
        <w:t>«Морскому флоту – слава!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Крепи дружбу морским узлом.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Сам утопай, а друга спасай.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Помни, только смелым покоряются мор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sectPr>
      <w:type w:val="continuous"/>
      <w:pgSz w:w="11906" w:h="16838"/>
      <w:pgMar w:left="1701" w:right="850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59:00Z</dcterms:created>
  <dc:creator>Admin</dc:creator>
  <dc:description/>
  <cp:keywords/>
  <dc:language>en-US</dc:language>
  <cp:lastModifiedBy>Admin</cp:lastModifiedBy>
  <cp:lastPrinted>2014-02-25T21:19:00Z</cp:lastPrinted>
  <dcterms:modified xsi:type="dcterms:W3CDTF">2014-02-25T18:19:00Z</dcterms:modified>
  <cp:revision>7</cp:revision>
  <dc:subject/>
  <dc:title>Ход праздника</dc:title>
</cp:coreProperties>
</file>