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color w:val="FF0000"/>
          <w:sz w:val="32"/>
        </w:rPr>
      </w:pPr>
      <w:r>
        <w:rPr>
          <w:color w:val="FF0000"/>
          <w:sz w:val="32"/>
        </w:rPr>
        <w:t>Комплекс дыхательной гимнастики Стрельниковой</w:t>
      </w:r>
    </w:p>
    <w:p>
      <w:pPr>
        <w:pStyle w:val="Style1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водная часть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Начинать занятия надо с изучения первых трех упражнений комплекса. В первый урок следует сделать упражнение "Ладошки" - 24 раза по 4 вдоха-движения; упражнение "Погончики" - 12 раз по 8 вдохов-движений; упражнение "Насос" по 8 вдохов-движений. На эти упражнения, как правило, затрачивается от 10 до 20 минут. Этот урок вы должны повторить 2 раза в день (утром и вечером). Повторяя урок вечером, сделайте самое первое упражнение - "Ладошки" уже не с 4, а с 8 вдохами-движениями подряд без остановки. И так 12 раз по 8 вдохов-движений, отдыхая после каждой "восьмерки" 3-5 секунд. </w:t>
        <w:br/>
        <w:t xml:space="preserve">У вас должно получиться следующее: </w:t>
        <w:br/>
        <w:t xml:space="preserve">"Ладошки" - 96 (12 раз по 8 вдохов-движений) </w:t>
        <w:br/>
        <w:t xml:space="preserve">"Погончики" - (12 раз по 8 вдохов-движений) </w:t>
        <w:br/>
        <w:t xml:space="preserve">"Насос" -(12 раз по 8 вдохов-движений). </w:t>
        <w:br/>
        <w:t xml:space="preserve">Каждый последующий день осваивайте по одному новому упражнению. Повторять занятия нужно дважды в день: утром и вечером. </w:t>
        <w:br/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Основной комплекс включает в себя следующи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Ладошки"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сходное положение (и.п.): станьте прямо, согните руки в локтях (локти вниз) и "покажите ладони зрителю" - "поза экстрасенса". Делайте шумные, короткие, ритмичные вдохи носом и одновременно сжимайте ладони в кулаки (хватательные движения). Подряд сделайте 4 резких ритмичных вдоха носом (то есть "шмыгните" 4 раза). Затем руки опустите и отдохните 3- 4 секунды - пауза. Сделайте еще 4 коротких, шумных вдоха и снова пауза. </w:t>
        <w:br/>
        <w:t xml:space="preserve">Помните! Активный вдох носом - абсолютно пассивный. Неслышный выдох через рот. Плечи в момент вдоха неподвижны! </w:t>
        <w:br/>
        <w:t xml:space="preserve">Норма: "прошмыгайте" носом 24 раза по 4 вдоха. </w:t>
        <w:br/>
        <w:t xml:space="preserve">Упражнение "Ладошки" можно делать стоя, сидя и лежа. </w:t>
        <w:br/>
        <w:t xml:space="preserve">В начале урока возможно легкое головокружение. Не пугайтесь: оно пройдет к концу урока. Если головокружение сильное, сядьте и проделайте весь урок сидя, делая паузы после каждых 4 вдохов-движений (отдыхать можно не 3-4 секунды, а от 5 до 10 секунд)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Погончики"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станьте прямо, кисти рук сожмите в кулаки и прижмите к животу на уровне пояса. В момент вдоха резко толкайте кулаки вниз к полу, как бы отжимаясь от него (плечи напряжены, руки прямые, тянутся к полу). Затем кисти рук возвращаются в и.п. на уровень пояса. Плечи расслаблены - выдох "ушел". Выше пояса кисти рук не поднимайте. Сделайте подряд 8 вдохов-движений. Затем отдых 3-4 секунды и снова 8 вдохов движений. </w:t>
        <w:br/>
        <w:t xml:space="preserve">Норма 12 раз по 8 вдохов-движений. </w:t>
        <w:br/>
        <w:t xml:space="preserve">Упражнение "Погончики" можно делать стоя, сидя и лежа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Насос" ("Накачивание шины")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станьте прямо, ноги чуть уже ширины плеч, руки вдоль туловища (основная стойка - о.с.). Сделайте легкий поклон (руками тянуться к полу, но не касаться его) и одновременно - шумный и короткий вдох носом во второй половине поклона. Вдох должен кончиться вместе с поклоном. Слегка приподняться (но не выпрямляться), и снова поклон и короткий, шумный вдох "с пола". Возьмите в руки свернутую газету или палочку и представьте, что накачиваете шину автомобиля. Поклоны делаются ритмично и легко, низко не кланяйтесь, достаточно поклона в пояс. Спина круглая, а не прямая, голова опущена. </w:t>
        <w:br/>
        <w:t xml:space="preserve">Помните! "Накачивать шину" нужно в темпоритме строевого шага. </w:t>
        <w:br/>
        <w:t xml:space="preserve">Норма 12 раз по 8 вдохов-движений. </w:t>
        <w:br/>
        <w:t xml:space="preserve">Упражнение "Насос" можно делать стоя и сидя. </w:t>
        <w:br/>
        <w:t xml:space="preserve">Ограничения: при травмах головы и позвоночника; при многолетних радикулитах и остеохондрозах; при повышенном артериальном, внутричерепном и внутриглазном давлении; при камнях в печени, почках и мочевом пузыре не кланяйтесь низко. Поклон делается едва заметно, но обязательно с шумным и коротким вдохом через нос. Выдох делается после каждого вдоха самостоятельно (пассивно) через рот, но не открывая его широко. </w:t>
        <w:br/>
        <w:t xml:space="preserve">Упражнение "Насос" очень результативное, часто останавливает приступы бронхиальной астмы, сердечный и приступ печени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lef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Кошка" ("Приседание с поворотом")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Станьте прямо, ноги чуть уже ширины плеч (ступни ног в упражнении на должны отрываться от пола). Сделайте танцевальное приседание и одновременно поворот туловища вправо - резкий, короткий вдох. Затем такое же приседание с поворотом влево и тоже короткий, шумный вдох носом. Вправо - влево, вдох справа - вдох слева. Выдохи происходят между вдохами сами, непроизвольно. Коленки слегка сгибайте и выпрямляйте (приседание легкое, пружинистое, глубоко не приседать). Руками делайте хватательные движения справа и слева на уровне пояса. Спина абсолютно прямая, поворот - только в талии. </w:t>
        <w:br/>
        <w:t xml:space="preserve">Норма 12 раз по 8 вдохов-движений. </w:t>
        <w:br/>
        <w:t xml:space="preserve">Упражнение "Кошка" можно делать также сидя на стуле и лежа в постели (в тяжелом состоянии)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Обними плечи" (вдох на сжатии грудной клетки)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станьте, руки согнуты в локтях и подняты на уровень плеч. Бросайте руки навстречу друг другу до отказа, как бы обнимая себя за плечи. И одновременно с каждым "объятием" резко "шмыгайте" носом. Руки в момент "объятия" идут параллельно друг другу (а не крест на крест), ни в коем случае их не менять (при этом все равно, какая рука сверху - правая или левая); широко в стороны не разводить и не напрягать. Освоив это упражнение, можно в момент встерчного движения рук слегка откидывать голову назад (вдох с потолка). </w:t>
        <w:br/>
        <w:t xml:space="preserve">Норма 12 раз по 8 вдохов-движений. </w:t>
        <w:br/>
        <w:t xml:space="preserve">Упражнение "Обними плечи" можно делать также сидя и лежа. </w:t>
        <w:br/>
        <w:t xml:space="preserve">Ограничения: сердечникам с ишемической болезнью сердца (ИБС), врожденными пороками, перенесенным инфарктом в первую неделю тренировок не делать упражнение "Обними плечи". Начинать его нужно со второй недели вместе с другими упражнениями стрельниковской гимнастики. В тяжелом состоянии нужно делать подряд не по 8 вдохов-движений, а по 4 вдоха-движения или даже по 2, затем отдых 3-5 секунд и снова 2 или 4вдоха-движения. </w:t>
        <w:br/>
        <w:t xml:space="preserve">Женщинам начиная с шестого месяца беременности в упражнении "Обними плечи" голову назад не откидывать, выполнять упражнение только руками, стоя ровно и смотря прямо перед собой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Большой маятник" ("Насос" + "Обними плечи")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станьте прямо, ноги чуть уже ширины плеч. Наклон вперед, руки тянутся к полу - вдох. И сразу без остановки (слегка прогнувшись в пояснице) наклон назад - руки обнимают плечи. И тоже вдох. Кланяйтесь вперед - откидывайтесь назад, вдох с "пола" - вдох с "потолка". Выдох происходит в промежутке между вдохами сам, не задерживайте и не выталкивайте выдох! </w:t>
        <w:br/>
        <w:t xml:space="preserve">Норма 12 раз по 8 вдохов-движений. </w:t>
        <w:br/>
        <w:t xml:space="preserve">Упражнение "Большой маятник" можно делать также сидя. </w:t>
        <w:br/>
        <w:t>Ограничения: при остеохондрозе, травмах позвоночника и смещениях межпозвонковых дисков упражнение "Большой маятник делайте, ограничивая движения: слегка кланяясь вперед и почти не прогибаясь при наклоне назад.</w:t>
      </w:r>
    </w:p>
    <w:p>
      <w:pPr>
        <w:pStyle w:val="Style14"/>
        <w:jc w:val="lef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Поворот головы"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встаньте прямо, ноги чуть уже ширины плеч. Поверните голову вправо - сделайте шумный короткий вдох носом с правой стороны. Затем поверните голову влево - "шмыгните" носом с левой стороны. Вдох справа - вдох слева. Посередине голову не останавливать. Шею не напрягать, вдох не тянуть! </w:t>
        <w:br/>
        <w:t xml:space="preserve">Помните! Выдох должен совершаться после каждого вдоха самостоятельно, через рот. </w:t>
        <w:br/>
        <w:t xml:space="preserve">Норма 12 раз по 8 вдохов-движений. </w:t>
        <w:br/>
        <w:t xml:space="preserve"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Ушки" ("Ай-ай")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станьте прямо, ноги чуть уже ширины плеч. Слегка наклоните голову вправо, правое ухо идет к правому плечу - шумный короткий вдох носом. Затем наклоните голову влево, левое ухо идет к левому плечу - тоже вдох. Чуть-чуть покачайте головой, как бы мысленно говорите кому-то: "Ай-ай-ай! Как не стыдно!" Смотреть нужно прямо перед собой. Это упражнение напоминает "китайского болванчика". </w:t>
        <w:br/>
        <w:t xml:space="preserve">Помните! Вдохи делаются одновременно с движениями. Выдох должен происходить после каждого вдоха (не открывайте широко рот). </w:t>
        <w:br/>
        <w:t xml:space="preserve">Норма 12 раз по 8 вдохов-движений. </w:t>
        <w:br/>
        <w:t xml:space="preserve"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Маятник головой" ("Малый маятник")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станьте прямо, ноги чуть уже ширины плеч. Опустите голову вниз (посмотрите на пол) - резкий короткий вдох. Поднимите голову вверх (посмотрите на потолок) - тоже вдох. Вниз - вверх, вдох с "пола" - вдох с "потолка". Выдох должен успевать "уходить" после каждого вдоха. Не задерживайте и не выталкивайте выдохи (они должны уходить либо через рот, но не видно, не слышно, либо в крайнем случае - тоже через нос). </w:t>
        <w:br/>
        <w:t xml:space="preserve">Норма 12 раз по 8 вдохов-движений. </w:t>
        <w:br/>
        <w:t xml:space="preserve"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Перекаты"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А. И.п.: станьте левая нога впереди, правая сзади. Вся тяжесть тела на левой ноге. Нога прямая, корпус - тоже. Правая нога согнута в колене и отставлена назад на носок, чтобы не потерять равновесие (но на нее не опираться). Выполните легкое танцевальное приседание на левой ноге ( нога в колене слегка сгибается) одновременно делая короткий вдох носом (после приседания левая нога мгновенно выпрямляется). Затем сразу же перенесите тяжесть тела на отставленную назад правую ногу (корпус прямой) и тоже на ней присядьте, одновременно резко "шмыгая" носом (левая нога в этот момент впереди на носке для поддержания равновесия, согнута в колене, но на нее не опираться). Снова перенесите тяжесть тела на стоящую впереди левую ногу. Вперед - назад, приседание - приседание, вдох - вдох. </w:t>
        <w:br/>
        <w:t xml:space="preserve">Помните: 1) приседание и вдох делаются строго одновременно; 2) вся тяжесть тела только на той ноге, на которой слегка приседаем; 3) после каждого приседания нога мгновенно выпрямляется, и только после этого идет перенос тяжести тела (перекат) на другую ногу. </w:t>
        <w:br/>
        <w:t xml:space="preserve">Норма 12 раз по 8 вдохов-движений. </w:t>
        <w:br/>
        <w:t xml:space="preserve">Б. И.п.: станьте правая нога впереди, левая - сзади. Повторите упражнение с другой ноги. </w:t>
        <w:br/>
        <w:t xml:space="preserve">Упражнение "Перекаты" можно делать только стоя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Шаги"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А. "Передний шаг" (рок-н-рол)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станьте прямо, ноги чуть уже ширины плеч. Поднимите левую ногу, согнутую в колене, вверх, до уровня живота (от колена нога прямая, носок тянуть вниз, как в балете). На правой ноге в этот момент делайте легкое танцевальное приседание и короткий, шумный вдох носом. После приседания обе ноги должны обязательно на одно мгновенье принять и.п. Поднимите вверх правую ногу, согнутую в колене, на левой ноге слегка приседайте и шумно "шмыгайте" носом (левое колено вверх - и.п., правое колено вверх - и.п.). Нужно обязательно слегка присесть, тогда другая нога, согнутая в колене, легко поднимется вверх до уровня живота. Корпус прямой. </w:t>
        <w:br/>
        <w:t xml:space="preserve">Можно одновременно с каждым приседанием и поднятием согнутого колена вверх делать легкое встречное движение кисте рук на уровне пояса. Упражнение "Передний шаг" напоминает танец рок-н-рол. </w:t>
        <w:br/>
        <w:t xml:space="preserve">Помните! Выдох должен совершаться после каждого вдоха самостоятельно (пассивно), желательно через рот. </w:t>
        <w:br/>
        <w:t xml:space="preserve">Норма 8 раз по 8 вдохов-движений. </w:t>
        <w:br/>
        <w:t xml:space="preserve">Упражнение "Передний шаг" можно делать стоя, сидя и даже лежа. </w:t>
        <w:br/>
        <w:t xml:space="preserve">Ограничения: при заболеваниях сердечно-сосудистой системы (ИБС, врожденные пороки, перенесенный инфаркт) не рекомендуется высоко (до уровня живота) поднимать ноги. При травмах ног и тромбофлебите это упражнение выполнять только сидя и даже лежа (на спине), очень осторожно, чуть-чуть поднимая колено вверх при шумном вдохе. Пауза (отдых) - 3-4 секунды после каждых 8 вдохов-движений, можно продлить ее до 10 секунд. </w:t>
        <w:br/>
        <w:t xml:space="preserve">При тромбофлебите обязательно проконсультируйтесь с хирургом. </w:t>
        <w:br/>
        <w:t xml:space="preserve">При мочекаменной болезни и при беременности (начиная с шестого месяца) в упражнении "Передний шаг" высоко колени не поднимать!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Б. "Задний шаг"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И.п.: то же. Отведите левую ногу, согнутую в колене, назад, как бы хлопая себя пяткой по ягодицам. На правой ноге в этот момент слегка присядьте и шумно "шмыгните" носом. Затем обе ноги на одно мгновенье верните в и.п. - выдох сделан. После этого отведите назад согнутую в колене правую ногу, а на левой делайте танцевальное приседание. </w:t>
        <w:br/>
        <w:t xml:space="preserve">Это упражнение можно делать только стоя. </w:t>
        <w:br/>
        <w:t xml:space="preserve">Помните! Вдохи и движения делаются строго одновременно. </w:t>
        <w:br/>
        <w:t xml:space="preserve">Норма 4 раза по 8 вдохов-движений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Порядок выпол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Ладошки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2 раз по 8 вдохов-движений. </w:t>
        <w:br/>
        <w:t>2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"Погончики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2 раз по 8 вдохов-движений. </w:t>
        <w:br/>
        <w:t xml:space="preserve">3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"Насос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2 раз по 8 вдохов-движений. </w:t>
        <w:br/>
        <w:t xml:space="preserve">4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Кошка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2 раз по 8 вдохов-движений. </w:t>
        <w:br/>
        <w:t xml:space="preserve">5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"Обними плечи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2 раз по 8 вдохов-движений. </w:t>
        <w:br/>
        <w:t>6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"Большой маятник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2 раз по 8 вдохов-движений. </w:t>
        <w:br/>
        <w:t>7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"Повороты головы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2 раз по 8 вдохов-движений. </w:t>
        <w:br/>
        <w:t xml:space="preserve">8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Ушки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2 раз по 8 вдохов-движений. </w:t>
        <w:br/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"Маятник головой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2 раз по 8 вдохов-движений. </w:t>
        <w:br/>
        <w:t xml:space="preserve">10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"Перекаты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а) 12 раз по 8 вдохов-движений - с левой ноги </w:t>
        <w:br/>
        <w:t xml:space="preserve">б) 12 раз по 8 вдохов-движений - с правой ноги </w:t>
        <w:br/>
        <w:t xml:space="preserve">11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"Шаги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а) "Передний шаг" - 32 вдоха-движения. </w:t>
        <w:br/>
        <w:t xml:space="preserve">б) "Задний шаг" - 32 вдоха-движения. </w:t>
        <w:br/>
        <w:t xml:space="preserve">в) снова "Передний шаг" - 32 вдоха-движения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Заклю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На одно занятие должно уходить не более 30 минут (постарайтесь уложиться в это время) </w:t>
        <w:br/>
        <w:t xml:space="preserve">2. При хорошей тренировке (обычно через месяц после начала занятий) можно в каждом упражнении делать уже не 8 вдохов-движений подряд, а по 16 или 32 без остановки. Затем пауза 3-5 секунд и снова 16 или 32 вдоха-движения. Итак, в каждом упражнении нужно делать по 96 вдохов-движений. </w:t>
        <w:br/>
        <w:t xml:space="preserve">3. Делайте за одно занятие весь комплекс (а не несколько "сотен" (96 вдохов-движений) одного какого-то упражнения). Занимайтесь утром и вечером. При плохом самочувствии делайте стрельниковскую дыхательную гимнастику несколько раз в день. </w:t>
        <w:br/>
        <w:t xml:space="preserve">4. Гимнастику делайте два раза в день: утром - до еды, и вечером - либо до еды, либо через час-полтора после. </w:t>
        <w:br/>
        <w:t xml:space="preserve">Людям, страдающим гастритами, колитами, язвой, рекомендуется делать стрельниковскую гимнастику только до еды. </w:t>
        <w:br/>
        <w:t xml:space="preserve">5. Если у вас мало времени, сделайте весь комплекс гимнастики не по три "тридцатки" (96 вдохов-движений), а по одной (32 вдоха-движения) каждого упражнения, начиная с "Ладошек" и заканчивая "Шагами". На это уйдет 5-6 минут. </w:t>
        <w:br/>
        <w:t xml:space="preserve">6. Считайте мысленно только по 8. Если сбиваетесь, отдыхайте 3- 5секунд после каждых 8 вдохов-движений. С каждой "восьмеркой" откладывайте спички. </w:t>
        <w:br/>
        <w:t xml:space="preserve">7.Стрельниковской гимнастикой можно заниматься и детям (с 3-4 лет) и глубоким старикам. Возраст не ограничен. Ее можно делать стоя, сидя, а в тяжелом состоянии - даже лежа! </w:t>
        <w:br/>
        <w:t xml:space="preserve">8. В среднем нужен месяц ежедневных занятий два раза в день, чтобы почувствовать лечебный эффект при любом заболевании. </w:t>
        <w:br/>
        <w:t xml:space="preserve">9. Стрельниковская гимнастика может быть и лечебной, и профилактической. Занимайтесь всю жизнь, хотя бы один раз в день (30 или 15 минут), и вам могут не понадобиться лекарства!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46:00Z</dcterms:created>
  <dc:creator>Customer</dc:creator>
  <dc:description/>
  <dc:language>en-US</dc:language>
  <cp:lastModifiedBy>xxx</cp:lastModifiedBy>
  <dcterms:modified xsi:type="dcterms:W3CDTF">2015-01-25T17:46:00Z</dcterms:modified>
  <cp:revision>2</cp:revision>
  <dc:subject/>
  <dc:title>Комплекс дыхательной гимнастики Стрельниковой</dc:title>
</cp:coreProperties>
</file>