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 О Н С П Е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посредственно-образовательной деятельности с детьми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-й младшей группы по ознакомлению с окружающим миром с элементами эксперимент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«Знакомство со свойствами и качествами бумаги и тка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И: Вызвать интерес к экспериментальной деятельности, познакомить детей со свойствами бумаги (непрочная, рвётся, мнётся, в воде размокает, то есть становится мягкой) , и ткани (прочная, её трудно порвать, меньше мнётся, в воде не размокает, а только намокает); показать способ рисования с помощью мятой бумаги ; обогащать словарь детей за счёт слов «прочная-непрочная», «бумажная», «ткань», «капроновая», «намокла», «размокла»; развивать умение действовать  в коллективе детей сообща, воспитывать эмоциональную отзывчив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АТЕРИАЛЫ И ОБОРУДОВАНИЕ:</w:t>
        <w:tab/>
        <w:t xml:space="preserve">Кукла, гофрированная лента для банта, детский стульчик, бумажная и капроновая ленты по две на каждого ребёнка, 6 тазиков с водой,6 подносов, клеёнки на столы, бумажные полотенца, ,6 баночек с краской разного цвета, ½ альбомного листа на каждого ребёнка, тонкая бумага, влажные салфетки, сумочка с конфетами в бумажных фантиках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здаётся стук. Воспитатель вносит в группу куклу:</w:t>
      </w:r>
    </w:p>
    <w:p>
      <w:pPr>
        <w:pStyle w:val="Normal"/>
        <w:rPr/>
      </w:pPr>
      <w:r>
        <w:rPr/>
        <w:t xml:space="preserve">– </w:t>
      </w:r>
      <w:r>
        <w:rPr/>
        <w:t>Ой, ребята, посмотрите, к нам в гости пришла кукла, Она вам что-то хочет сказать, Давайте её послушае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softHyphen/>
        <w:t>«Кукла Катя, я, ребята,</w:t>
      </w:r>
    </w:p>
    <w:p>
      <w:pPr>
        <w:pStyle w:val="Normal"/>
        <w:jc w:val="center"/>
        <w:rPr/>
      </w:pPr>
      <w:r>
        <w:rPr/>
        <w:t>Видеть вас я очень рада</w:t>
      </w:r>
    </w:p>
    <w:p>
      <w:pPr>
        <w:pStyle w:val="Normal"/>
        <w:jc w:val="center"/>
        <w:rPr/>
      </w:pPr>
      <w:r>
        <w:rPr/>
        <w:t>Я всё утро собиралась:</w:t>
      </w:r>
    </w:p>
    <w:p>
      <w:pPr>
        <w:pStyle w:val="Normal"/>
        <w:jc w:val="center"/>
        <w:rPr/>
      </w:pPr>
      <w:r>
        <w:rPr/>
        <w:t>В платьице вот наряжалась,</w:t>
      </w:r>
    </w:p>
    <w:p>
      <w:pPr>
        <w:pStyle w:val="Normal"/>
        <w:jc w:val="center"/>
        <w:rPr/>
      </w:pPr>
      <w:r>
        <w:rPr/>
        <w:t>Только бант не завязала-</w:t>
      </w:r>
    </w:p>
    <w:p>
      <w:pPr>
        <w:pStyle w:val="Normal"/>
        <w:jc w:val="center"/>
        <w:rPr/>
      </w:pPr>
      <w:r>
        <w:rPr/>
        <w:t>Долго ленточку искала.</w:t>
      </w:r>
    </w:p>
    <w:p>
      <w:pPr>
        <w:pStyle w:val="Normal"/>
        <w:jc w:val="center"/>
        <w:rPr/>
      </w:pPr>
      <w:r>
        <w:rPr/>
        <w:t>Мне, ребята, помогите</w:t>
      </w:r>
    </w:p>
    <w:p>
      <w:pPr>
        <w:pStyle w:val="Normal"/>
        <w:jc w:val="center"/>
        <w:rPr/>
      </w:pPr>
      <w:r>
        <w:rPr/>
        <w:t>Бант красивый завяжите»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ебе из этой ленточки завязать бант? Садись на стульчик. Сейчас попробуем  (</w:t>
      </w:r>
      <w:r>
        <w:rPr>
          <w:i/>
        </w:rPr>
        <w:t>воспитатель начинает завязывать бант, сильно тянет за концы так, чтобы лента порвалась</w:t>
      </w:r>
      <w:r>
        <w:rPr/>
        <w:t>). Ребята, что же произошло с лентой? (</w:t>
      </w:r>
      <w:r>
        <w:rPr>
          <w:i/>
        </w:rPr>
        <w:t>Ответы детей: «она порвалась, сильно потянули»</w:t>
      </w:r>
      <w:r>
        <w:rPr/>
        <w:t>). Лента порвалась, потому что она непрочная, давайте все вместе повторим это новое слово. Так получится  завязать бантик из этой этой ленточки? (</w:t>
      </w:r>
      <w:r>
        <w:rPr>
          <w:i/>
        </w:rPr>
        <w:t>Нет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Кукла говорит грустным голосом: «А что же теперь делать? Ребята, подскажите?»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ети предлагают взять другую ленту</w:t>
      </w:r>
      <w:r>
        <w:rPr/>
        <w:t>)</w:t>
      </w:r>
    </w:p>
    <w:p>
      <w:pPr>
        <w:pStyle w:val="Normal"/>
        <w:rPr/>
      </w:pPr>
      <w:r>
        <w:rPr/>
        <w:t>Воспитатель: Лента нам нужна другая –</w:t>
      </w:r>
    </w:p>
    <w:p>
      <w:pPr>
        <w:pStyle w:val="Normal"/>
        <w:ind w:left="708" w:firstLine="708"/>
        <w:jc w:val="both"/>
        <w:rPr/>
      </w:pPr>
      <w:r>
        <w:rPr/>
        <w:t>Очень  прочная  такая,</w:t>
      </w:r>
    </w:p>
    <w:p>
      <w:pPr>
        <w:pStyle w:val="Normal"/>
        <w:ind w:left="708" w:firstLine="708"/>
        <w:jc w:val="both"/>
        <w:rPr/>
      </w:pPr>
      <w:r>
        <w:rPr/>
        <w:t>Ленту будем мы искать,</w:t>
      </w:r>
    </w:p>
    <w:p>
      <w:pPr>
        <w:pStyle w:val="Normal"/>
        <w:ind w:left="708" w:firstLine="708"/>
        <w:jc w:val="both"/>
        <w:rPr/>
      </w:pPr>
      <w:r>
        <w:rPr/>
        <w:t>Катя, можешь подождать?</w:t>
      </w:r>
    </w:p>
    <w:p>
      <w:pPr>
        <w:pStyle w:val="Normal"/>
        <w:jc w:val="both"/>
        <w:rPr/>
      </w:pPr>
      <w:r>
        <w:rPr>
          <w:i/>
        </w:rPr>
        <w:t>Катю сажают ближе к столам. Воспитатель предлагает детям подойти к столам, на которых приготовлены лент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Ребята, на столах у вас лежат ленточки, каждому по две: одна из них белая, другая цветная. Встаньте каждый около своих лент. Найдите ленту из бумаги. Как она называется? (</w:t>
      </w:r>
      <w:r>
        <w:rPr>
          <w:i/>
        </w:rPr>
        <w:t>«Бумажная». Воспитатель предлагает всем повторить новое слово.</w:t>
      </w:r>
      <w:r>
        <w:rPr/>
        <w:t xml:space="preserve">) </w:t>
      </w:r>
    </w:p>
    <w:p>
      <w:pPr>
        <w:pStyle w:val="Normal"/>
        <w:jc w:val="both"/>
        <w:rPr/>
      </w:pPr>
      <w:r>
        <w:rPr/>
        <w:t>Сейчас мы узнаем, прочная она или нет. Положите её на ладошку, сожмите в кулачки. Что с ней случилось? («</w:t>
      </w:r>
      <w:r>
        <w:rPr>
          <w:i/>
        </w:rPr>
        <w:t>Она помялась</w:t>
      </w:r>
      <w:r>
        <w:rPr/>
        <w:t>») Сильно помялась? («</w:t>
      </w:r>
      <w:r>
        <w:rPr>
          <w:i/>
        </w:rPr>
        <w:t>Да</w:t>
      </w:r>
      <w:r>
        <w:rPr/>
        <w:t>») А какой стала бумажная ленточка? («</w:t>
      </w:r>
      <w:r>
        <w:rPr>
          <w:i/>
        </w:rPr>
        <w:t>Мятой</w:t>
      </w:r>
      <w:r>
        <w:rPr/>
        <w:t xml:space="preserve">»). Посмотрите. в какой бумажный комочек превратилась наша лента, </w:t>
      </w:r>
    </w:p>
    <w:p>
      <w:pPr>
        <w:pStyle w:val="Normal"/>
        <w:jc w:val="both"/>
        <w:rPr/>
      </w:pPr>
      <w:r>
        <w:rPr/>
        <w:t>это потому что она непрочная. (</w:t>
      </w:r>
      <w:r>
        <w:rPr>
          <w:i/>
        </w:rPr>
        <w:t>Воспитатель предлагает детям повторить новое слово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 теперь возьмите цветную ленточку. Назовите, какого она цвета. (</w:t>
      </w:r>
      <w:r>
        <w:rPr>
          <w:i/>
        </w:rPr>
        <w:t>Ответы детей</w:t>
      </w:r>
      <w:r>
        <w:rPr/>
        <w:t>). Попробуйте её смять. Что с ней случилось? («</w:t>
      </w:r>
      <w:r>
        <w:rPr>
          <w:i/>
        </w:rPr>
        <w:t>Она помялась, но немного</w:t>
      </w:r>
      <w:r>
        <w:rPr/>
        <w:t>»). А теперь разожмите ладошку и посмотрите, эта лента остаётся мятой, как  бумажная или нет? («</w:t>
      </w:r>
      <w:r>
        <w:rPr>
          <w:i/>
        </w:rPr>
        <w:t>Нет, она разглаживается</w:t>
      </w:r>
      <w:r>
        <w:rPr/>
        <w:t>»). А знаете, почему? Эта ленточка из капроновой ткани, а ткань меньше мнётся, чем бумага, давайте повторим вместе новые слова «капроновая ткань»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еперь, давайте посмотрим ,можно ли наши ленточки постирать. Для этого я даю вам тазики с водой, мыло я уже добавила в воду. Бумажную ленточку давайте разгладим (</w:t>
      </w:r>
      <w:r>
        <w:rPr>
          <w:i/>
        </w:rPr>
        <w:t>перед стиркой</w:t>
      </w:r>
      <w:r>
        <w:rPr/>
        <w:t>). Опускайте их в воду и начинайте стирать. Ой, ребята, а что это случилось с вашими бумажными лентами? (</w:t>
      </w:r>
      <w:r>
        <w:rPr>
          <w:i/>
        </w:rPr>
        <w:t>Дети отвечают, что они порвались, ведь они из бумаги</w:t>
      </w:r>
      <w:r>
        <w:rPr/>
        <w:t>). Лента бумажная намокла, то есть стала мокрой и размякла, то есть стала мягкой. (</w:t>
      </w:r>
      <w:r>
        <w:rPr>
          <w:i/>
        </w:rPr>
        <w:t>Воспитатель повторяет с детьми слова «намокла»  и «размякла»</w:t>
      </w:r>
      <w:r>
        <w:rPr/>
        <w:t>). Бумажную ленту можно стирать? («</w:t>
      </w:r>
      <w:r>
        <w:rPr>
          <w:i/>
        </w:rPr>
        <w:t>Нет</w:t>
      </w:r>
      <w:r>
        <w:rPr/>
        <w:t>») Правильно, нельзя, потому что она непрочная. А бантик из неё получится? («</w:t>
      </w:r>
      <w:r>
        <w:rPr>
          <w:i/>
        </w:rPr>
        <w:t>Нет</w:t>
      </w:r>
      <w:r>
        <w:rPr/>
        <w:t>»). Значит бумажная лента нам уже не нужна, давайте её отожмём и</w:t>
      </w:r>
    </w:p>
    <w:p>
      <w:pPr>
        <w:pStyle w:val="Normal"/>
        <w:jc w:val="both"/>
        <w:rPr/>
      </w:pPr>
      <w:r>
        <w:rPr/>
        <w:t>положим на поднос. Достаньте из воды теперь капроновую ленту. С ней что-нибудь случилось? (</w:t>
      </w:r>
      <w:r>
        <w:rPr>
          <w:i/>
        </w:rPr>
        <w:t>Ответы детей</w:t>
      </w:r>
      <w:r>
        <w:rPr/>
        <w:t>). Она, только намокла, но не размякла. Натяните её – она не рвётся, потому что прочная. (</w:t>
      </w:r>
      <w:r>
        <w:rPr>
          <w:i/>
        </w:rPr>
        <w:t>Воспитатель повторяет с детьми слово «прочная»</w:t>
      </w:r>
      <w:r>
        <w:rPr/>
        <w:t>). Можно её стирать? («</w:t>
      </w:r>
      <w:r>
        <w:rPr>
          <w:i/>
        </w:rPr>
        <w:t>Да</w:t>
      </w:r>
      <w:r>
        <w:rPr/>
        <w:t>») А бантик из неё получится? («</w:t>
      </w:r>
      <w:r>
        <w:rPr>
          <w:i/>
        </w:rPr>
        <w:t>Да»</w:t>
      </w:r>
      <w:r>
        <w:rPr/>
        <w:t xml:space="preserve">). Значит нам нужна лента из капроновой ткани. У меня как раз такая есть. </w:t>
      </w:r>
    </w:p>
    <w:p>
      <w:pPr>
        <w:pStyle w:val="Normal"/>
        <w:ind w:firstLine="708"/>
        <w:jc w:val="both"/>
        <w:rPr/>
      </w:pPr>
      <w:r>
        <w:rPr>
          <w:i/>
        </w:rPr>
        <w:t>Дети вытирают руки бумажными платочками</w:t>
      </w:r>
      <w:r>
        <w:rPr/>
        <w:t xml:space="preserve">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Ленту прочную нашли,</w:t>
      </w:r>
    </w:p>
    <w:p>
      <w:pPr>
        <w:pStyle w:val="Normal"/>
        <w:jc w:val="center"/>
        <w:rPr/>
      </w:pPr>
      <w:r>
        <w:rPr/>
        <w:t>Бант завязывать пошли</w:t>
      </w:r>
    </w:p>
    <w:p>
      <w:pPr>
        <w:pStyle w:val="Normal"/>
        <w:jc w:val="center"/>
        <w:rPr/>
      </w:pPr>
      <w:r>
        <w:rPr/>
        <w:t>Сильно ленточку потянем:</w:t>
      </w:r>
    </w:p>
    <w:p>
      <w:pPr>
        <w:pStyle w:val="Normal"/>
        <w:jc w:val="center"/>
        <w:rPr/>
      </w:pPr>
      <w:r>
        <w:rPr/>
        <w:t>Не порвётся ткань, мы знаем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i/>
        </w:rPr>
        <w:t>Кукла благодарит детей, воспитатель предлагает детям нарисовать бусы с помощью мятой бумаги для куклы, показав такой способ рисования детям. Дети садятся за столы, подготовленные к  рисованию, кукла «наблюдает» за детьми</w:t>
      </w:r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Ребята, Сначала возьмите лист тонкой бумаги, помните его, Затем опустите мятую бумагу в банку с краской. Потом прижмите бумажный комочек к ниточке для бус. У вас получилась одна бусинка, рисуйте другие бусинки.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i/>
        </w:rPr>
        <w:t>Пока рисунки подсыхают, кукла «»угощает» детей конфетами</w:t>
      </w:r>
      <w:r>
        <w:rPr/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Спасибо вам ребята, какие красивые бусы мне нарисовали , у меня для вас тоже есть угощения - конфеты, А вы знаете, из чего сделаны фантики у конфет? («</w:t>
      </w:r>
      <w:r>
        <w:rPr>
          <w:i/>
        </w:rPr>
        <w:t>Из бумаги</w:t>
      </w:r>
      <w:r>
        <w:rPr/>
        <w:t>») Какие вы умные, ребята. Мне очень понравилось у вас в гостях, но мне уже пора домой. До свидания,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7:15:00Z</dcterms:created>
  <dc:creator>забияко</dc:creator>
  <dc:description/>
  <cp:keywords/>
  <dc:language>en-US</dc:language>
  <cp:lastModifiedBy>detsad</cp:lastModifiedBy>
  <dcterms:modified xsi:type="dcterms:W3CDTF">2015-01-24T22:06:00Z</dcterms:modified>
  <cp:revision>13</cp:revision>
  <dc:subject/>
  <dc:title/>
</cp:coreProperties>
</file>