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Конспект интегрированного занятия по ознакомлению с окружающим и рисованию во второй младшей группе на тему «В гостях у леса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явление уровня сформированности экологических знаний и представлений детей  в разделах «Животный мир», «Растительный мир», «Птиц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должать учить детей согласовывать существительные и прилагательные в числе, падеже, роде, образовывать новые слова при помощи суффиксов (заяц - зайчонок); закреплять и уточнять знания и представления детей о диких животных и их детёныш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креплять умение  рисовать предмет, состоящий из прямоугольной формы, круга, прямой крыши, правильно передавать относительную величину частей предмета, закреплять приемы закрашивания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развивать речь, творческую, познавательную активность, устойчивость внимания, наглядно – действенное мышление, мелкую моторику, память;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 воспитывать у детей бережное отношение к природе и его обитателям,  усидчивость, выдержку; экологической воспитанности;  вызвать желание помогать героям в трудной ситу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териал к занятию:</w:t>
      </w:r>
      <w:r>
        <w:rPr>
          <w:sz w:val="28"/>
          <w:szCs w:val="28"/>
        </w:rPr>
        <w:t xml:space="preserve"> Фигурки Машеньки и медведя из настольного театра; нарисованные 5-6 ёлочек и деревьев, мяч, изображение птиц (зимующие: сорока, воробей, голуби, ворона; перелетные: ласточка, лебедь), картинка медведица с медвежат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rPr/>
      </w:pPr>
      <w:r>
        <w:rPr>
          <w:sz w:val="28"/>
          <w:szCs w:val="28"/>
        </w:rPr>
        <w:t>- Ребята, посмотрите, кто пришел к нам на занятие? (Машенька)</w:t>
      </w:r>
    </w:p>
    <w:p>
      <w:pPr>
        <w:pStyle w:val="Normal"/>
        <w:rPr/>
      </w:pPr>
      <w:r>
        <w:rPr>
          <w:sz w:val="28"/>
          <w:szCs w:val="28"/>
        </w:rPr>
        <w:t>- Как раз сегодня Маша собралась пойти  погулять в весенний лес. И я предлагаю отправиться вместе с ней.</w:t>
      </w:r>
    </w:p>
    <w:p>
      <w:pPr>
        <w:pStyle w:val="Normal"/>
        <w:rPr/>
      </w:pPr>
      <w:r>
        <w:rPr>
          <w:sz w:val="28"/>
          <w:szCs w:val="28"/>
        </w:rPr>
        <w:t xml:space="preserve">- Согласны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Тогда вперед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дет нас в гости друг зелены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Ждут березки, липы, клен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авы, птицы и цв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бывалой крас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ны, ели до небе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руг зеленый, это…(лес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Будем, помогать Маше, чтобы с ней беда не случилась, ведь гулять одному в лесу очень опасно? Но прежде чем отправится в лес,  давайте вспомним, как нужно вести себя в лесу? (Не шуметь, не кричать, не нарушать тишину леса. Не ломать ветки деревьев. Не бросать мусор. Отходы от пищи и мусор закапывать в ямку. Не ловит бабочек, муравьев, не разорять гнезда птиц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Подошла Маша к лесу. А в лесу живут разные животные. Кто знает какие? (ребята перечисляю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их называют? (дикие, лесные)</w:t>
      </w:r>
    </w:p>
    <w:p>
      <w:pPr>
        <w:pStyle w:val="Normal"/>
        <w:rPr/>
      </w:pPr>
      <w:r>
        <w:rPr>
          <w:sz w:val="28"/>
          <w:szCs w:val="28"/>
        </w:rPr>
        <w:t>- А тут навстречу девочке  к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казываю кукол медведица с медвежат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вильно, там медведица с медвежатами. А почему мы их не встретили зимой? (Они спали в берлоге) - Дети! Где родились медвежата? (в берлог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Когда? (зимой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ем кормит их мама (молок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медведи едят весной (свежую травку, улиток, муравьев из муравейни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йчас я вам расскажу, как медведь встретил вес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забот и без тревоги спал медведь в своей берлог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л всю зиму до весны и, наверно, видел с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друг, проснулся косолапый, слышит, каплет – вот бе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емноте пошарил лапой и вскочил – кругом в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спешил медведь наружу: заливает – не до с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лез он и видит лужи, тает снег… Пришла весна!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лез медведь и говорит:</w:t>
      </w:r>
    </w:p>
    <w:p>
      <w:pPr>
        <w:pStyle w:val="Normal"/>
        <w:rPr/>
      </w:pPr>
      <w:r>
        <w:rPr>
          <w:sz w:val="28"/>
          <w:szCs w:val="28"/>
        </w:rPr>
        <w:t>- Девочка, я тебя съем!</w:t>
      </w:r>
    </w:p>
    <w:p>
      <w:pPr>
        <w:pStyle w:val="Normal"/>
        <w:rPr/>
      </w:pPr>
      <w:r>
        <w:rPr>
          <w:sz w:val="28"/>
          <w:szCs w:val="28"/>
        </w:rPr>
        <w:t>- Не ешь меня мишенька, пожалуйста!</w:t>
      </w:r>
    </w:p>
    <w:p>
      <w:pPr>
        <w:pStyle w:val="Normal"/>
        <w:rPr/>
      </w:pPr>
      <w:r>
        <w:rPr>
          <w:sz w:val="28"/>
          <w:szCs w:val="28"/>
        </w:rPr>
        <w:t>- Ну, хорошо, если выполнишь моё задание, то отпущу тебя обратно к бабушке с дедушкой, а если не выполнишь, то съем. Здесь на картинках у меня лесные звери  и  домашние животные. Нужно  расселить их. Зверей в лес, а домашних животных в дом (картинки с изображением диких и домашних животных, картины леса и дом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поможем Маше? (раскладываю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с мячом «Животные и их детеныши» (Я называю животного, вы возвращаете мяч, называя его детеныша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едведь:</w:t>
      </w:r>
      <w:r>
        <w:rPr>
          <w:sz w:val="28"/>
          <w:szCs w:val="28"/>
        </w:rPr>
        <w:t xml:space="preserve"> Молодцы, ребята. Но у меня есть ещё за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буду загадки вам загадывать, а вы попробуйте отгад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Я из крошки бочки выле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решки пустил и выр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л высок я и могу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боюсь не гроз ни ту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кормлю свиней и бел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чего что плод мой мелок (дуб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усская красавица стоит на поля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еленой кофточ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лом сарафане (бере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Что за дерево стоит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тра нет, а лист дрожит? (Кле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В сенокос горька, а в мороз сладка? (ряби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О чем были загадки? (о деревья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хочет рассказать, из каких частей состоит дерево? (Корень, ствол, ветки, листь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идактическая игра «Найди дерев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посмотрите на  деревья. Давайте их еще раз назов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вильно это дуб, берёза и клён. Вам надо взять по листочку и приложить  его к нужному  дереву. Ну что, ребята принимайтесь за работу. Я думаю, вы все справитесь с этим зада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ышатся голоса птиц, затем достаю карточки с изображением птиц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мотрите, сколько птиц весной в лес прилетело! Всякие раз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называют птиц, которые осенью улетают в теплые края? (перелетные) и те, которые остаются зимовать (зимующ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 Называет птицу, если перелетная - дети машут крыльями, а если зимующая - дети показывают, как птицы клюют зернышки.) Воробей, дятел,  скворец, синица, ласточка, лебедь, сорока, ворона.</w:t>
      </w:r>
    </w:p>
    <w:p>
      <w:pPr>
        <w:pStyle w:val="Normal"/>
        <w:rPr/>
      </w:pPr>
      <w:r>
        <w:rPr>
          <w:b/>
          <w:sz w:val="28"/>
          <w:szCs w:val="28"/>
        </w:rPr>
        <w:t>Медведь:</w:t>
      </w:r>
      <w:r>
        <w:rPr>
          <w:sz w:val="28"/>
          <w:szCs w:val="28"/>
        </w:rPr>
        <w:t xml:space="preserve"> Я хочу загадать музыкальную загадку (пение кукушки) и спрашивает, почему ее так назв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/и «Кто как поет?». ( Кукушка – кукует, ворона – каркает, воробей – чирикает,  журавль – курлычет, сорока – стрекочет.)</w:t>
      </w:r>
    </w:p>
    <w:p>
      <w:pPr>
        <w:pStyle w:val="Normal"/>
        <w:rPr/>
      </w:pPr>
      <w:r>
        <w:rPr>
          <w:b/>
          <w:sz w:val="28"/>
          <w:szCs w:val="28"/>
        </w:rPr>
        <w:t>Медведь:</w:t>
      </w:r>
      <w:r>
        <w:rPr>
          <w:sz w:val="28"/>
          <w:szCs w:val="28"/>
        </w:rPr>
        <w:t xml:space="preserve">  Молодцы, ребята, справились с заданиями! А поиграть хоти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поиграем, вы будете скворц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ижная игра «Скворцы»:</w:t>
      </w:r>
    </w:p>
    <w:p>
      <w:pPr>
        <w:pStyle w:val="Normal"/>
        <w:rPr/>
      </w:pPr>
      <w:r>
        <w:rPr>
          <w:sz w:val="28"/>
          <w:szCs w:val="28"/>
        </w:rPr>
        <w:t>Как то раннею вес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пушке лес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явилась стая пти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грачей и не синиц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 веселые сквор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вета черного но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летелись по опуш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ачут быстро скок, да ск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м червяк, а там жуч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ворушки, домой летит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вои домики займите.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>Медведь:</w:t>
      </w:r>
      <w:r>
        <w:rPr>
          <w:sz w:val="28"/>
          <w:szCs w:val="28"/>
        </w:rPr>
        <w:t xml:space="preserve"> Молодцы, ребята, помогли Машеньке. Отпускаю её к бабушке с дедуш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ашенька:</w:t>
      </w:r>
      <w:r>
        <w:rPr>
          <w:sz w:val="28"/>
          <w:szCs w:val="28"/>
        </w:rPr>
        <w:t xml:space="preserve">  Сколько скворцов прилетело в весенний лес. Ребята, а давайте нарисуем для всех скворцов   домики,  ведь, как известно скворцы не строят гнезда. Кто знает, как он называется? (скворечн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Давайте выделим основные части скворечника и то, какой они формы: сам домик? (квадратной формы). Крыша? ( Может быть прямой или треугольной). Лаз, с помощью которого скворец, как через дверь, проникает в свой домик? (круглый). А что есть снизу у домика? (длинная, узкая дощечка - рейка). Для чего она  нужна? (чтобы прикрепить скворечник к дереву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 какого материала  скворечник изготавливается? (из дерева). Кто знает, какой нам понадобится цвет? (Коричневы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амостоятельная работа де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лодцы, ребята, сколько замечательных скворечников вы нарисовали. Теперь домиков на всех скворцов хватит! Ну а нам пора возвращаться в детский с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вспомним, чем занимались на занят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 УД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занятия по ознакомл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 окружающим миро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есная прогулка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ставила воспитатель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/с №36 «Колобок» группы №10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укоянова Е.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Нижнекамск Р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4:50:00Z</dcterms:created>
  <dc:creator>Oem</dc:creator>
  <dc:description/>
  <cp:keywords/>
  <dc:language>en-US</dc:language>
  <cp:lastModifiedBy>Админ</cp:lastModifiedBy>
  <cp:lastPrinted>2010-11-29T15:31:00Z</cp:lastPrinted>
  <dcterms:modified xsi:type="dcterms:W3CDTF">2015-01-25T15:30:00Z</dcterms:modified>
  <cp:revision>9</cp:revision>
  <dc:subject/>
  <dc:title>Цель: диагностика знаний, умений, навыков детей в разделах «Животный мир», «Растительный мир», </dc:title>
</cp:coreProperties>
</file>