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образовательное учреждение дополнительного образования детей «ДМШ»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еутов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того уро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«Аккорде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класс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sz w:val="44"/>
          <w:szCs w:val="44"/>
        </w:rPr>
        <w:t>Тема: «</w:t>
      </w:r>
      <w:r>
        <w:rPr>
          <w:b/>
          <w:bCs/>
          <w:i/>
          <w:iCs/>
          <w:color w:val="000000"/>
          <w:sz w:val="40"/>
          <w:szCs w:val="40"/>
        </w:rPr>
        <w:t>Подготовка к зачету с акцентом на работу над полифонией»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44"/>
          <w:szCs w:val="44"/>
        </w:rPr>
      </w:pPr>
      <w:r>
        <w:rPr>
          <w:rFonts w:cs="Monotype Corsiva" w:ascii="Monotype Corsiva" w:hAnsi="Monotype Corsiva"/>
          <w:color w:val="000000"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Автор-составитель: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подаватель по классу аккордеона </w:t>
      </w:r>
    </w:p>
    <w:p>
      <w:pPr>
        <w:pStyle w:val="Normal"/>
        <w:ind w:left="424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КаракинаТатьяна Федоровна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2"/>
        <w:shd w:fill="FFFFFF" w:val="clear"/>
        <w:spacing w:before="199" w:after="199"/>
        <w:jc w:val="both"/>
        <w:rPr>
          <w:rFonts w:ascii="Arial" w:hAnsi="Arial" w:cs="Arial"/>
          <w:color w:val="000000"/>
        </w:rPr>
      </w:pPr>
      <w:r>
        <w:rPr>
          <w:color w:val="000000"/>
          <w:sz w:val="26"/>
          <w:szCs w:val="26"/>
        </w:rPr>
        <w:t>Цель урока: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Развитие полифонического мышления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shd w:fill="FFFFFF" w:val="clear"/>
        <w:spacing w:before="199" w:after="199"/>
        <w:jc w:val="both"/>
        <w:rPr>
          <w:rFonts w:ascii="Arial" w:hAnsi="Arial" w:cs="Arial"/>
          <w:color w:val="000000"/>
        </w:rPr>
      </w:pPr>
      <w:r>
        <w:rPr>
          <w:color w:val="000000"/>
          <w:sz w:val="26"/>
          <w:szCs w:val="26"/>
        </w:rPr>
        <w:t>Задачи: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6"/>
          <w:szCs w:val="26"/>
        </w:rPr>
        <w:t>Обучающие: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формирование исполнительских навыков игры на аккордеоне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владение полифонической фактурой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6"/>
          <w:szCs w:val="26"/>
        </w:rPr>
        <w:t>Развивающие: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развитие музыкального слуха, ритма, памяти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развитие навыков работы над полифонией, образного мышления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развитие эмоциональной сферы ребёнка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6"/>
          <w:szCs w:val="26"/>
        </w:rPr>
        <w:t>Воспитательные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воспитание трудолюбия, усидчивости, внимания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воспитание чувства личной ответственности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воспитание уважительного отношения к культуре других народов.</w:t>
      </w:r>
    </w:p>
    <w:p>
      <w:pPr>
        <w:pStyle w:val="Heading2"/>
        <w:shd w:fill="FFFFFF" w:val="clear"/>
        <w:spacing w:before="199" w:after="19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тный материал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1. Гамма </w:t>
      </w:r>
      <w:r>
        <w:rPr>
          <w:color w:val="000000"/>
          <w:sz w:val="26"/>
          <w:szCs w:val="26"/>
          <w:lang w:val="en-US"/>
        </w:rPr>
        <w:t>D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dur</w:t>
      </w:r>
      <w:r>
        <w:rPr>
          <w:color w:val="000000"/>
          <w:sz w:val="26"/>
          <w:szCs w:val="26"/>
        </w:rPr>
        <w:t xml:space="preserve">, аккорды, арпеджио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Анцати «Хроматический этюд», 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3. Повтор пройденной пьесы Пёрселл «Ария»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  <w:lang w:val="en-US"/>
        </w:rPr>
        <w:t xml:space="preserve">4. </w:t>
      </w:r>
      <w:r>
        <w:rPr>
          <w:color w:val="000000"/>
          <w:sz w:val="26"/>
          <w:szCs w:val="26"/>
        </w:rPr>
        <w:t>И. Бах «Менуэт»</w:t>
      </w:r>
    </w:p>
    <w:p>
      <w:pPr>
        <w:pStyle w:val="Heading2"/>
        <w:shd w:fill="FFFFFF" w:val="clear"/>
        <w:spacing w:before="199" w:after="19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Heading2"/>
        <w:shd w:fill="FFFFFF" w:val="clear"/>
        <w:spacing w:before="199" w:after="199"/>
        <w:jc w:val="both"/>
        <w:rPr>
          <w:rFonts w:ascii="Arial" w:hAnsi="Arial" w:cs="Arial"/>
          <w:color w:val="000000"/>
        </w:rPr>
      </w:pPr>
      <w:r>
        <w:rPr>
          <w:color w:val="000000"/>
          <w:sz w:val="26"/>
          <w:szCs w:val="26"/>
        </w:rPr>
        <w:t xml:space="preserve">Ход урока. 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>1. Сведения о полифонии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sz w:val="26"/>
          <w:szCs w:val="26"/>
        </w:rPr>
        <w:t>Полифония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(от</w:t>
      </w:r>
      <w:r>
        <w:rPr>
          <w:rStyle w:val="Appleconvertedspace"/>
          <w:sz w:val="26"/>
          <w:szCs w:val="26"/>
        </w:rPr>
        <w:t> </w:t>
      </w:r>
      <w:hyperlink r:id="rId2" w:tgtFrame="_blank">
        <w:r>
          <w:rPr>
            <w:rStyle w:val="InternetLink"/>
            <w:color w:val="000000"/>
            <w:sz w:val="26"/>
            <w:szCs w:val="26"/>
          </w:rPr>
          <w:t>греч.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πολύς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— многочисленный и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φωνή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— звук) —</w:t>
      </w:r>
      <w:r>
        <w:rPr>
          <w:rStyle w:val="Appleconvertedspace"/>
          <w:sz w:val="26"/>
          <w:szCs w:val="26"/>
        </w:rPr>
        <w:t> </w:t>
      </w:r>
      <w:hyperlink r:id="rId3" w:tgtFrame="_blank">
        <w:r>
          <w:rPr>
            <w:rStyle w:val="InternetLink"/>
            <w:color w:val="000000"/>
            <w:sz w:val="26"/>
            <w:szCs w:val="26"/>
          </w:rPr>
          <w:t>склад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многоголосной музыки, характеризуемый одновременным звучанием, развитием и взаимодействием нескольких голосов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>2. Виды полифони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Подголосочная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Контрастная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Имитационная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Значительное место в репертуаре начинающих аккордеонистов занимают пьесы старинных композиторов, написанные в стиле контрастной полифонии. Они были написаны для предшественников современного фортепиано (клавесин, клавикорд) — инструментов с двумя мануалами (клавиатурами). Исполнение двух голосов на различных мануалах создавало само собой тембровый контраст между ними. Почти всегда основную мелодию в контрастной полифонии ведёт верхний голос; нижний же голос проводит линию баса, более ровную и однообразную, лишь изредка включающую имитацию. Как правило пьесы такого рода исполняются различными штрихами. . 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>3. Г. Пёрселл «Ария»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Генри Пёрселл (1659-1695) — английский композитор ирландского происхождения, представитель стиля барокко. Один из крупнейших английских композиторов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Ария» (итал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Aria —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оздух) — 1) композиция для солирующего голоса с инструментальным сопровождением в опере, кантате, оратории; 2) пьеса певучего характера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Это пьеса — пример контрастного двухголосия. «Солирующая поющая» мелодия в верхнем голосе очень выразительна и протяжна. Нижний голос исполняется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portamento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овно и мягко, как бы в отдалении, по динамике и тембру он должен контрастировать с верхним голосом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Полезно поработать следующим образом: петь верхний голос и аккомпанировать левой рукой. Необходимо добиваться большого мелодического дыхания в обоих голосах. Для этого следует поучить партию левой руки legato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>4. И.С. Бах «Менуэт</w:t>
      </w:r>
      <w:r>
        <w:rPr>
          <w:rStyle w:val="Appleconvertedspace"/>
          <w:b/>
          <w:bCs/>
          <w:color w:val="000000"/>
          <w:sz w:val="26"/>
          <w:szCs w:val="26"/>
        </w:rPr>
        <w:t>»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Иоганн Себастьян Бах (1685-1750) — немецкий композитор, представитель эпохи барокко, органист, музыкальный педагог. Один из величайших композиторов в истории музыки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Для своих учеников и собственных детей, некоторые из которых впоследствии стали известными музыкантами, Бах сочинял инструктивные пьесы, которые заняли значительное место в учебном репертуаре юных аккордеонистов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Менуэт»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(от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menu —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маленький, мелкий) — старинный придворный французский танец. Грациозный, галантный с характерными движениями, церемонными поклонами, изящными шагами, лёгким скольжением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 xml:space="preserve">В форме менуэта Бах выражал различные настроения — жизнерадостность, печаль, задумчивость. 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Музыка «Менуэта</w:t>
      </w:r>
      <w:r>
        <w:rPr>
          <w:rStyle w:val="Appleconvertedspace"/>
          <w:color w:val="000000"/>
          <w:sz w:val="26"/>
          <w:szCs w:val="26"/>
        </w:rPr>
        <w:t>» </w:t>
      </w:r>
      <w:r>
        <w:rPr>
          <w:color w:val="000000"/>
          <w:sz w:val="26"/>
          <w:szCs w:val="26"/>
        </w:rPr>
        <w:t xml:space="preserve">носит приподнятый, радостный характер. Ведущий голос здесь верхний. Его отличает мелодическая гибкость, ритмическое и штриховое разнообразие. У нижнего голоса более сдержанные и плавные линии с элементами имитации, он выходит на первый план в местах остановки верхнего. Между голосами возникает имитационные переклички. Их проще понять, представив как движение двух танцоров. 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гра разными штрихами в разных темпах. Исправление  ошибок в  аппликатуре и в тексте.  Работа над фразировкой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В работе над полифоническими произведениями имитационного склада необходимо найти тему и проследить её развитие в двух голосах. После разбора нотного текста следует приступить к тщательной работе над темой, отдельными голосами и их сочетаниями. Тему следует играть очень плавно и мягко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>5. Итог урока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— более осмысленное, грамотное прослушанное исполнение изучаемых произведений.</w:t>
      </w:r>
    </w:p>
    <w:p>
      <w:pPr>
        <w:pStyle w:val="Normal"/>
        <w:jc w:val="both"/>
        <w:rPr/>
      </w:pPr>
      <w:r>
        <w:rPr>
          <w:rStyle w:val="Appleconvertedspace"/>
          <w:rFonts w:cs="Helvetica" w:ascii="Helvetica" w:hAnsi="Helvetica"/>
          <w:color w:val="666666"/>
          <w:sz w:val="13"/>
          <w:szCs w:val="13"/>
          <w:shd w:fill="E6E6E6" w:val="clear"/>
        </w:rPr>
        <w:t> </w:t>
      </w:r>
      <w:r>
        <w:rPr>
          <w:rStyle w:val="Appleconvertedspace"/>
          <w:rFonts w:cs="Helvetica" w:ascii="Helvetica" w:hAnsi="Helvetica"/>
          <w:color w:val="666666"/>
          <w:sz w:val="13"/>
          <w:szCs w:val="13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centr">
    <w:name w:val="a-cent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4web.ru/go.html?href=%2Fwiki%2F%2525D0%252593%2525D1%252580%2525D0%2525B5%2525D1%252587%2525D0%2525B5%2525D1%252581%2525D0%2525BA%2525D0%2525B8%2525D0%2525B9_%2525D1%25258F%2525D0%2525B7%2525D1%25258B%2525D0%2525BA" TargetMode="External"/><Relationship Id="rId3" Type="http://schemas.openxmlformats.org/officeDocument/2006/relationships/hyperlink" Target="http://doc4web.ru/go.html?href=%2Fwiki%2F%2525D0%2525A1%2525D0%2525BA%2525D0%2525BB%2525D0%2525B0%2525D0%2525B4_(%2525D0%2525BC%2525D1%252583%2525D0%2525B7%2525D1%25258B%2525D0%2525BA%2525D0%2525B0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5:35:00Z</dcterms:created>
  <dc:creator>Серёжа</dc:creator>
  <dc:description/>
  <cp:keywords/>
  <dc:language>en-US</dc:language>
  <cp:lastModifiedBy>Серёжа</cp:lastModifiedBy>
  <dcterms:modified xsi:type="dcterms:W3CDTF">2015-01-24T22:54:00Z</dcterms:modified>
  <cp:revision>9</cp:revision>
  <dc:subject/>
  <dc:title/>
</cp:coreProperties>
</file>