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разовательное учреждение дополнительного образования детей «ДМШ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еутов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«Аккорде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Тема: «Работа над динамическими оттенка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Автор-составитель: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подаватель по классу аккордеона 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КаракинаТатьяна Федоровна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освоить динамику или динамические оттенки в музыкальном произведении (уметь применять полученные знания на практике), слышать градации в звучан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принимать и сохранять учебную задачу, выполнять учебные действия, оценивать результа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овладевать диалогической формой коммуник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воспитывать чувство прекрас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научиться исполнять  пиано,  форте, их разновидности,  крещендо,     диминуэн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идеть скорость движения ме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мечать напряжение и ослабление мышц левой р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урока:</w:t>
      </w:r>
      <w:r>
        <w:rPr>
          <w:sz w:val="28"/>
          <w:szCs w:val="28"/>
        </w:rPr>
        <w:t xml:space="preserve">  К. Черни «Этюд», П. П. Лондонов «Этюд», у.н.п. «Веснянка», л.н.п. «Вей, ветер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горь, сегодня мы с тобой проведем урок в присутствии гостей, преподавателей. Но, ты можешь не волноваться и не переживать. Мы покажем другим, как у нас проходят занятия, чему ты научился, что освоил и что еще тебе предстоит понять и освоить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занятия. Постановка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нашего сегодняшнего урока – это динамика как одно из средств выразительности в музыкальном произведении. Можешь мне объяснить, что это такое - динамика? (ответ ученика: динамика – это громкость зву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авильно. Существует множество динамических оттенков. Какие ты знаешь? (ответ ученика: пиано, форте, меццо пиано, меццо форте, крещендо, диминуэнд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. А скажи, какую они выполняют роль? (ответ ученика: делают пьесу красивее, ярч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ц. Без них музыкальное произведение будет блеклым, неинтересным, как будто в черно-белом цвете. А с ними пьеса станет красочней и выразительней, ее будет приятно исполнять и интересно слушать зрит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с тобой музыкальные произведения – это два разнохарактерных этюда и две песни разных народов. Ты уже хорошо знаешь нотный текст, с длительностями и штрихами, и на прошлом занятии ты мне это показыв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вот, сегодня мы поговорим о динамике в этом произведении и наша цель, образно говоря, «разукрасить» музыкальное произведение в динамические оттенк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обретение знаний и навыков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их произведениях есть знаки, определяющие динамику или    динамические оттенки, которые отвечают за громкость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то такое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? (ответ ученика: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 – меццо форте, переводится не очень громко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– меццо пиано, переводится не очень тих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чу обратить твое внимание на те места, где в наших произведениях не стоят динамические оттенки, это 3 фраза в 1 части и 3 фраза во 2 части. Даже, если их там нет, в этих местах они подразумеваются, их хочется сделать. Послушай, пожалуйста, я тебе сыграю, а ты объясни, каким динамическим оттенком я сейчас воспользуюсь (играет преподаватель и после проигрывания  ответ ученика: крещенд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ьно. А как переводится это слово? (ответ ученика: усиливая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олодец. Этот нюанс сделать сложнее, но ты попробуй. Сначала мех ведется спокойно (преподаватель показывает в замедленном действии) и мышцы руки не напрягаются, затем мех движется быстрее,  мышцы руки становятся напряженнее. Таким образом, звучание усиливается до нужного звука (ученик пробует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ак переводится слово диминуэндо? (ответ ученика: постепенно затих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авильно. Ты знаешь все динамические отт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ажно услышать различную громкость звука в музыке, которую исполняешь. А эту громкость надо умело извлечь из нашего инструмента, аккордеона. Для этого так же важно запомнить, как вести мех при тех или иных динамических оттенках, запомнить, когда мышцы левой руки напрягаются, а когда расслабляются. Если будешь это знать, тогда тебе будет легче контролировать эти процесс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ы понял, что нужно делать, чтобы получилось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,  крещендо, диминуэндо? Можешь сказать, как нужно вести мех в тех и других случа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 ученика: при меццо форте мех нужно вести быстрее, при меццо пиано медленнее. При крещендо – сначала медленнее, затем быстрее, а при диминуэндо наобо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хвально. А скажи, трудности у тебя были? (ответ ученика: были, трудно делать крещендо и диминуэндо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как ты преодолел эти трудности? (ответ ученика: вы мне помогли, а потом я сам старался вести мех или быстрее или медленне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ты считаешь, ты достиг цели, произведения зазвучали интереснее? (ответ ученика: я старал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ты доволен результатом? (ответ ученика: доволе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да, что ты слышишь свое исполнение и можешь сказать получилось у тебя или нет. Я тебе дам это задание на дом для закрепления. А ты обязательно повторяй эти действия дома. Если  будешь регулярно заниматься, то будешь слышать громкость звучания, и произведения в твоем исполнении будут ярче и выразительн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рошо поработал в классе, молодец. Я запишу тебе домашнее  задание в днев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спользуемая нот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ойцова 1 часть. «Юный аккордеонист» - М.: Музык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4:00Z</dcterms:created>
  <dc:creator>Таньчик</dc:creator>
  <dc:description/>
  <cp:keywords/>
  <dc:language>en-US</dc:language>
  <cp:lastModifiedBy>Серёжа</cp:lastModifiedBy>
  <dcterms:modified xsi:type="dcterms:W3CDTF">2015-01-24T23:11:00Z</dcterms:modified>
  <cp:revision>16</cp:revision>
  <dc:subject/>
  <dc:title>                                           Урок  по аккордеону в 1 классе</dc:title>
</cp:coreProperties>
</file>