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Конспект урок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темати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: Длина ломаной. Периметр многоуголь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.Милн «Винни – Пух и его друзь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ить понятия: ломаная, многоугольник. Ввести понятия:  длина ломаной, периметр многоугольни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 решать  задачи, связанные с нахождением Р многоугольни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вивать вычислительные навыки, математическую речь, формировать интерес к предмету.</w:t>
      </w:r>
    </w:p>
    <w:p>
      <w:pPr>
        <w:pStyle w:val="Style16"/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ая цель</w:t>
      </w:r>
      <w:r>
        <w:rPr>
          <w:rFonts w:cs="Times New Roman" w:ascii="Times New Roman" w:hAnsi="Times New Roman"/>
          <w:sz w:val="24"/>
          <w:szCs w:val="24"/>
        </w:rPr>
        <w:t>: изучение материала через проблемный метод обучения с использованием элементов коллективного способа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экран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зентация в Power Point по теме “ Длина ломаной Периметр”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ы с заданиями для индивидуальной и групповой работы (на каждого учащегося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й материа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й материал: изображения героев мультфильма «Винни-Пух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/>
        <w:t>жетоны для определения  уровня активности на урок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b/>
          <w:color w:val="99CC00"/>
        </w:rPr>
        <w:t>Ход урок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99CC00"/>
          <w:sz w:val="24"/>
          <w:szCs w:val="24"/>
        </w:rPr>
      </w:pPr>
      <w:r>
        <w:rPr>
          <w:rFonts w:cs="Times New Roman" w:ascii="Times New Roman" w:hAnsi="Times New Roman"/>
          <w:b/>
          <w:color w:val="99CC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99CC00"/>
          <w:sz w:val="24"/>
          <w:szCs w:val="24"/>
        </w:rPr>
        <w:t>I. Орг. момен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рогие, ребята! Большой привет всем из зачарованного леса. Сегодня мы ждем в гости одного Мишутку. Вы, наверное догадаетесь кто это, если я скажу, что этот медвежонок очень любит ходить в гости по утрам….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к же зовут этого необычного медвежонка? (Винни – Пух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(Слайд 2)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А  кто автор этого произведения? ( Алан Милн)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А кто пересказал с английского языка? ( Б. Заходер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(Слайд 3)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1F497D"/>
          <w:sz w:val="24"/>
          <w:szCs w:val="24"/>
        </w:rPr>
        <w:t>Ребята,  у меня есть идея, пригласить героев этой сказки  на урок математики. Согласны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оиграем с ними  в мяч?</w:t>
      </w:r>
    </w:p>
    <w:p>
      <w:pPr>
        <w:pStyle w:val="Style18"/>
        <w:rPr>
          <w:rFonts w:ascii="Times New Roman" w:hAnsi="Times New Roman" w:cs="Times New Roman"/>
          <w:color w:val="99CC00"/>
          <w:sz w:val="24"/>
          <w:szCs w:val="24"/>
        </w:rPr>
      </w:pPr>
      <w:r>
        <w:rPr>
          <w:rFonts w:cs="Times New Roman" w:ascii="Times New Roman" w:hAnsi="Times New Roman"/>
          <w:color w:val="99CC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99CC00"/>
          <w:sz w:val="24"/>
          <w:szCs w:val="24"/>
        </w:rPr>
      </w:pPr>
      <w:r>
        <w:rPr>
          <w:rFonts w:cs="Times New Roman" w:ascii="Times New Roman" w:hAnsi="Times New Roman"/>
          <w:b/>
          <w:color w:val="99CC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99CC00"/>
          <w:sz w:val="24"/>
          <w:szCs w:val="24"/>
        </w:rPr>
        <w:t>. Повторение пройденного материал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Индивид.работа по карточка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285 - 13= 272                     300- 23=  277                         570- 13=55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745 -  201= 544                  413+37= 450                           945-34=91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320 =     с     д                                    302 =        с    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320 =     с     е                                   302см  =     м        см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320 см =    м    см                             320 см =       д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) Обведи прямые линии красным карандашом, лучи - синим, а отрезки - зелёны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257165" cy="2628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629080"/>
                          <a:chOff x="0" y="0"/>
                          <a:chExt cx="525708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2570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720"/>
                            <a:ext cx="34282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142280"/>
                            <a:ext cx="1370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1256760"/>
                            <a:ext cx="22860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840" y="158760"/>
                            <a:ext cx="1353240" cy="19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2" h="3075">
                                <a:moveTo>
                                  <a:pt x="917" y="1515"/>
                                </a:moveTo>
                                <a:cubicBezTo>
                                  <a:pt x="983" y="1427"/>
                                  <a:pt x="986" y="1444"/>
                                  <a:pt x="1097" y="1425"/>
                                </a:cubicBezTo>
                                <a:cubicBezTo>
                                  <a:pt x="1194" y="1377"/>
                                  <a:pt x="1306" y="1371"/>
                                  <a:pt x="1412" y="1350"/>
                                </a:cubicBezTo>
                                <a:cubicBezTo>
                                  <a:pt x="1443" y="1344"/>
                                  <a:pt x="1472" y="1329"/>
                                  <a:pt x="1502" y="1320"/>
                                </a:cubicBezTo>
                                <a:cubicBezTo>
                                  <a:pt x="1584" y="1296"/>
                                  <a:pt x="1608" y="1300"/>
                                  <a:pt x="1712" y="1290"/>
                                </a:cubicBezTo>
                                <a:cubicBezTo>
                                  <a:pt x="1771" y="1261"/>
                                  <a:pt x="1813" y="1231"/>
                                  <a:pt x="1877" y="1215"/>
                                </a:cubicBezTo>
                                <a:cubicBezTo>
                                  <a:pt x="1965" y="1162"/>
                                  <a:pt x="2060" y="1107"/>
                                  <a:pt x="2132" y="1035"/>
                                </a:cubicBezTo>
                                <a:cubicBezTo>
                                  <a:pt x="2127" y="905"/>
                                  <a:pt x="2130" y="774"/>
                                  <a:pt x="2117" y="645"/>
                                </a:cubicBezTo>
                                <a:cubicBezTo>
                                  <a:pt x="2115" y="627"/>
                                  <a:pt x="2096" y="616"/>
                                  <a:pt x="2087" y="600"/>
                                </a:cubicBezTo>
                                <a:cubicBezTo>
                                  <a:pt x="1990" y="426"/>
                                  <a:pt x="2099" y="583"/>
                                  <a:pt x="1982" y="450"/>
                                </a:cubicBezTo>
                                <a:cubicBezTo>
                                  <a:pt x="1874" y="327"/>
                                  <a:pt x="1787" y="294"/>
                                  <a:pt x="1637" y="225"/>
                                </a:cubicBezTo>
                                <a:cubicBezTo>
                                  <a:pt x="1532" y="176"/>
                                  <a:pt x="1561" y="144"/>
                                  <a:pt x="1442" y="120"/>
                                </a:cubicBezTo>
                                <a:cubicBezTo>
                                  <a:pt x="1343" y="70"/>
                                  <a:pt x="1242" y="50"/>
                                  <a:pt x="1142" y="0"/>
                                </a:cubicBezTo>
                                <a:cubicBezTo>
                                  <a:pt x="1052" y="5"/>
                                  <a:pt x="962" y="6"/>
                                  <a:pt x="872" y="15"/>
                                </a:cubicBezTo>
                                <a:cubicBezTo>
                                  <a:pt x="821" y="20"/>
                                  <a:pt x="737" y="90"/>
                                  <a:pt x="737" y="90"/>
                                </a:cubicBezTo>
                                <a:cubicBezTo>
                                  <a:pt x="693" y="222"/>
                                  <a:pt x="714" y="141"/>
                                  <a:pt x="737" y="420"/>
                                </a:cubicBezTo>
                                <a:cubicBezTo>
                                  <a:pt x="739" y="445"/>
                                  <a:pt x="739" y="473"/>
                                  <a:pt x="752" y="495"/>
                                </a:cubicBezTo>
                                <a:cubicBezTo>
                                  <a:pt x="761" y="511"/>
                                  <a:pt x="784" y="512"/>
                                  <a:pt x="797" y="525"/>
                                </a:cubicBezTo>
                                <a:cubicBezTo>
                                  <a:pt x="867" y="595"/>
                                  <a:pt x="814" y="573"/>
                                  <a:pt x="887" y="630"/>
                                </a:cubicBezTo>
                                <a:cubicBezTo>
                                  <a:pt x="971" y="695"/>
                                  <a:pt x="1127" y="774"/>
                                  <a:pt x="1232" y="795"/>
                                </a:cubicBezTo>
                                <a:cubicBezTo>
                                  <a:pt x="1247" y="805"/>
                                  <a:pt x="1281" y="808"/>
                                  <a:pt x="1277" y="825"/>
                                </a:cubicBezTo>
                                <a:cubicBezTo>
                                  <a:pt x="1272" y="847"/>
                                  <a:pt x="1236" y="844"/>
                                  <a:pt x="1217" y="855"/>
                                </a:cubicBezTo>
                                <a:cubicBezTo>
                                  <a:pt x="1201" y="864"/>
                                  <a:pt x="1189" y="880"/>
                                  <a:pt x="1172" y="885"/>
                                </a:cubicBezTo>
                                <a:cubicBezTo>
                                  <a:pt x="1078" y="912"/>
                                  <a:pt x="957" y="928"/>
                                  <a:pt x="857" y="945"/>
                                </a:cubicBezTo>
                                <a:cubicBezTo>
                                  <a:pt x="767" y="990"/>
                                  <a:pt x="701" y="1004"/>
                                  <a:pt x="602" y="1020"/>
                                </a:cubicBezTo>
                                <a:cubicBezTo>
                                  <a:pt x="572" y="1035"/>
                                  <a:pt x="543" y="1053"/>
                                  <a:pt x="512" y="1065"/>
                                </a:cubicBezTo>
                                <a:cubicBezTo>
                                  <a:pt x="322" y="1141"/>
                                  <a:pt x="560" y="1030"/>
                                  <a:pt x="407" y="1095"/>
                                </a:cubicBezTo>
                                <a:cubicBezTo>
                                  <a:pt x="320" y="1132"/>
                                  <a:pt x="245" y="1177"/>
                                  <a:pt x="152" y="1200"/>
                                </a:cubicBezTo>
                                <a:cubicBezTo>
                                  <a:pt x="100" y="1235"/>
                                  <a:pt x="53" y="1252"/>
                                  <a:pt x="2" y="1290"/>
                                </a:cubicBezTo>
                                <a:cubicBezTo>
                                  <a:pt x="7" y="1380"/>
                                  <a:pt x="0" y="1471"/>
                                  <a:pt x="17" y="1560"/>
                                </a:cubicBezTo>
                                <a:cubicBezTo>
                                  <a:pt x="21" y="1581"/>
                                  <a:pt x="51" y="1587"/>
                                  <a:pt x="62" y="1605"/>
                                </a:cubicBezTo>
                                <a:cubicBezTo>
                                  <a:pt x="72" y="1623"/>
                                  <a:pt x="66" y="1648"/>
                                  <a:pt x="77" y="1665"/>
                                </a:cubicBezTo>
                                <a:cubicBezTo>
                                  <a:pt x="109" y="1716"/>
                                  <a:pt x="156" y="1756"/>
                                  <a:pt x="197" y="1800"/>
                                </a:cubicBezTo>
                                <a:cubicBezTo>
                                  <a:pt x="399" y="2016"/>
                                  <a:pt x="666" y="2221"/>
                                  <a:pt x="962" y="2280"/>
                                </a:cubicBezTo>
                                <a:cubicBezTo>
                                  <a:pt x="1057" y="2340"/>
                                  <a:pt x="1065" y="2354"/>
                                  <a:pt x="1157" y="2385"/>
                                </a:cubicBezTo>
                                <a:cubicBezTo>
                                  <a:pt x="1207" y="2402"/>
                                  <a:pt x="1260" y="2407"/>
                                  <a:pt x="1307" y="2430"/>
                                </a:cubicBezTo>
                                <a:cubicBezTo>
                                  <a:pt x="1411" y="2482"/>
                                  <a:pt x="1287" y="2444"/>
                                  <a:pt x="1412" y="2475"/>
                                </a:cubicBezTo>
                                <a:cubicBezTo>
                                  <a:pt x="1470" y="2514"/>
                                  <a:pt x="1531" y="2516"/>
                                  <a:pt x="1592" y="2550"/>
                                </a:cubicBezTo>
                                <a:cubicBezTo>
                                  <a:pt x="1726" y="2624"/>
                                  <a:pt x="1560" y="2584"/>
                                  <a:pt x="1772" y="2610"/>
                                </a:cubicBezTo>
                                <a:cubicBezTo>
                                  <a:pt x="1829" y="2696"/>
                                  <a:pt x="1803" y="2780"/>
                                  <a:pt x="1757" y="2865"/>
                                </a:cubicBezTo>
                                <a:cubicBezTo>
                                  <a:pt x="1736" y="2904"/>
                                  <a:pt x="1734" y="2960"/>
                                  <a:pt x="1697" y="2985"/>
                                </a:cubicBezTo>
                                <a:cubicBezTo>
                                  <a:pt x="1608" y="3044"/>
                                  <a:pt x="1590" y="3054"/>
                                  <a:pt x="1487" y="3075"/>
                                </a:cubicBezTo>
                                <a:cubicBezTo>
                                  <a:pt x="1367" y="3070"/>
                                  <a:pt x="1247" y="3069"/>
                                  <a:pt x="1127" y="3060"/>
                                </a:cubicBezTo>
                                <a:cubicBezTo>
                                  <a:pt x="1083" y="3057"/>
                                  <a:pt x="1075" y="3034"/>
                                  <a:pt x="1037" y="3015"/>
                                </a:cubicBezTo>
                                <a:cubicBezTo>
                                  <a:pt x="959" y="2976"/>
                                  <a:pt x="903" y="2941"/>
                                  <a:pt x="842" y="28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85080"/>
                            <a:ext cx="1714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399760"/>
                            <a:ext cx="2171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142280"/>
                            <a:ext cx="45720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080" y="0"/>
                            <a:ext cx="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07pt" coordorigin="0,0" coordsize="8279,4140">
                <v:rect id="shape_0" stroked="f" o:allowincell="f" style="position:absolute;left:0;top:1;width:827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1" to="575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799" to="3958,28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979" to="5398,37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132,3075" path="m917,1515c983,1427,986,1444,1097,1425c1194,1377,1306,1371,1412,1350c1443,1344,1472,1329,1502,1320c1584,1296,1608,1300,1712,1290c1771,1261,1813,1231,1877,1215c1965,1162,2060,1107,2132,1035c2127,905,2130,774,2117,645c2115,627,2096,616,2087,600c1990,426,2099,583,1982,450c1874,327,1787,294,1637,225c1532,176,1561,144,1442,120c1343,70,1242,50,1142,0c1052,5,962,6,872,15c821,20,737,90,737,90c693,222,714,141,737,420c739,445,739,473,752,495c761,511,784,512,797,525c867,595,814,573,887,630c971,695,1127,774,1232,795c1247,805,1281,808,1277,825c1272,847,1236,844,1217,855c1201,864,1189,880,1172,885c1078,912,957,928,857,945c767,990,701,1004,602,1020c572,1035,543,1053,512,1065c322,1141,560,1030,407,1095c320,1132,245,1177,152,1200c100,1235,53,1252,2,1290c7,1380,0,1471,17,1560c21,1581,51,1587,62,1605c72,1623,66,1648,77,1665c109,1716,156,1756,197,1800c399,2016,666,2221,962,2280c1057,2340,1065,2354,1157,2385c1207,2402,1260,2407,1307,2430c1411,2482,1287,2444,1412,2475c1470,2514,1531,2516,1592,2550c1726,2624,1560,2584,1772,2610c1829,2696,1803,2780,1757,2865c1736,2904,1734,2960,1697,2985c1608,3044,1590,3054,1487,3075c1367,3070,1247,3069,1127,3060c1083,3057,1075,3034,1037,3015c959,2976,903,2941,842,2880e" stroked="t" o:allowincell="f" style="position:absolute;left:5737;top:250;width:2130;height:307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0,1079" to="2699,14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779" to="4138,41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00;top:1799;width:719;height:898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3960,180" to="5759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0" to="8279,39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Фронт. работа с классом</w:t>
      </w:r>
    </w:p>
    <w:p>
      <w:pPr>
        <w:pStyle w:val="Normal"/>
        <w:rPr/>
      </w:pPr>
      <w:r>
        <w:rPr/>
        <w:t>Устный счет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А)« Игра в мяч»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Слайд 4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Число 81 уменьшить на 10 </w:t>
        <w:tab/>
      </w:r>
      <w:r>
        <w:rPr>
          <w:rFonts w:cs="Times New Roman" w:ascii="Times New Roman" w:hAnsi="Times New Roman"/>
          <w:color w:val="99CC00"/>
          <w:sz w:val="24"/>
          <w:szCs w:val="24"/>
        </w:rPr>
        <w:t>(71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ему равна разность чисел 71 и 70?</w:t>
        <w:tab/>
      </w:r>
      <w:r>
        <w:rPr>
          <w:rFonts w:cs="Times New Roman" w:ascii="Times New Roman" w:hAnsi="Times New Roman"/>
          <w:color w:val="99CC00"/>
          <w:sz w:val="24"/>
          <w:szCs w:val="24"/>
        </w:rPr>
        <w:t>(1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му равна сумма чисел 1 и 43           </w:t>
      </w:r>
      <w:r>
        <w:rPr>
          <w:rFonts w:cs="Times New Roman" w:ascii="Times New Roman" w:hAnsi="Times New Roman"/>
          <w:color w:val="99CC00"/>
          <w:sz w:val="24"/>
          <w:szCs w:val="24"/>
        </w:rPr>
        <w:t>(44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4 уменьшили на 20, сколько получили?</w:t>
        <w:tab/>
        <w:tab/>
      </w:r>
      <w:r>
        <w:rPr>
          <w:rFonts w:cs="Times New Roman" w:ascii="Times New Roman" w:hAnsi="Times New Roman"/>
          <w:color w:val="99CC00"/>
          <w:sz w:val="24"/>
          <w:szCs w:val="24"/>
        </w:rPr>
        <w:t>(24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4 уменьшили на 8</w:t>
        <w:tab/>
        <w:tab/>
      </w:r>
      <w:r>
        <w:rPr>
          <w:rFonts w:cs="Times New Roman" w:ascii="Times New Roman" w:hAnsi="Times New Roman"/>
          <w:color w:val="99CC00"/>
          <w:sz w:val="24"/>
          <w:szCs w:val="24"/>
        </w:rPr>
        <w:t>(16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ему равна сумма чисел 16 и 7?</w:t>
        <w:tab/>
        <w:tab/>
      </w:r>
      <w:r>
        <w:rPr>
          <w:rFonts w:cs="Times New Roman" w:ascii="Times New Roman" w:hAnsi="Times New Roman"/>
          <w:color w:val="99CC00"/>
          <w:sz w:val="24"/>
          <w:szCs w:val="24"/>
        </w:rPr>
        <w:t>(23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вое слагаемое 23, второе -50, найди сумму!</w:t>
      </w:r>
      <w:r>
        <w:rPr>
          <w:rFonts w:cs="Times New Roman" w:ascii="Times New Roman" w:hAnsi="Times New Roman"/>
          <w:color w:val="99CC00"/>
          <w:sz w:val="24"/>
          <w:szCs w:val="24"/>
        </w:rPr>
        <w:tab/>
        <w:t>(73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Назовите самое наименьшее и самое наибольшее число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Какое число лишнее? Почему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(Слайд 5)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Дайте  характеристику числу 654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Число 654 в натуральном ряду чисел следует за числом 653 перед числом 655, в этом числе шесть сотен, пять десятков и четыре единицы, для записи этого числа понадобится три цифры 6, 5, 4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Слайд 6)</w:t>
      </w:r>
      <w:r>
        <w:rPr>
          <w:rFonts w:cs="Times New Roman" w:ascii="Times New Roman" w:hAnsi="Times New Roman"/>
          <w:b/>
          <w:sz w:val="24"/>
          <w:szCs w:val="24"/>
        </w:rPr>
        <w:t>Выполни программу действий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Times New Roman" w:ascii="Times New Roman" w:hAnsi="Times New Roman"/>
          <w:b/>
          <w:i/>
          <w:color w:val="1F497D"/>
          <w:sz w:val="24"/>
          <w:szCs w:val="24"/>
        </w:rPr>
        <w:t>Как зовут самого близкого друга Вини – Пуха? (Пятач</w:t>
      </w:r>
      <w:r>
        <w:rPr>
          <w:rFonts w:cs="Times New Roman" w:ascii="Times New Roman" w:hAnsi="Times New Roman"/>
          <w:color w:val="1F497D"/>
          <w:sz w:val="24"/>
          <w:szCs w:val="24"/>
        </w:rPr>
        <w:t>ок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Научим Пятачка и Вини – Пуха выполнять программу действий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/>
        <w:t>Считайте без ошибок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Г) Игра «Четвертый лишний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(Слайд 7)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кажите, что именно эта геометрическая фигура лишняя.</w:t>
      </w:r>
    </w:p>
    <w:p>
      <w:pPr>
        <w:pStyle w:val="Style18"/>
        <w:rPr>
          <w:rFonts w:ascii="Times New Roman" w:hAnsi="Times New Roman" w:cs="Times New Roman"/>
          <w:b/>
          <w:b/>
          <w:color w:val="99CC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99CC00"/>
          <w:sz w:val="24"/>
          <w:szCs w:val="24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) Игра  «Раздели фигуры на группы»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Слайд  8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нахождение общих свойств геометрических фигур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) Проверь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Слайд 9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Следы, которые увидел Винни-Пух. Это наверно наследил Бука. Давайте проверим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 ли соотнесены ед. длины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</w:rPr>
        <w:t>1 м = 100 см</w:t>
      </w:r>
    </w:p>
    <w:p>
      <w:pPr>
        <w:pStyle w:val="Style18"/>
        <w:rPr>
          <w:rFonts w:ascii="Times New Roman" w:hAnsi="Times New Roman" w:cs="Times New Roman"/>
          <w:b/>
          <w:b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</w:rPr>
        <w:t>1 дм = 10 см</w:t>
      </w:r>
    </w:p>
    <w:p>
      <w:pPr>
        <w:pStyle w:val="Style18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</w:rPr>
        <w:t>1 м = 10 дм</w:t>
      </w:r>
    </w:p>
    <w:p>
      <w:pPr>
        <w:pStyle w:val="Style18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Новая тема урок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знаний</w:t>
      </w:r>
    </w:p>
    <w:p>
      <w:pPr>
        <w:pStyle w:val="Style18"/>
        <w:rPr/>
      </w:pPr>
      <w:r>
        <w:rPr>
          <w:rFonts w:cs="Times New Roman" w:ascii="Times New Roman" w:hAnsi="Times New Roman"/>
          <w:color w:val="1F497D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акое самое любимое занятие было у Вини – Пуха? (ходить в гости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color w:val="1F497D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сегодня вместе с Винни -Пухом мы пойдём в гости к его друзьям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А какое сегодня число?  ( 28 ноября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. тетр. и запишите сегодн. число, классная работ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Как звали мальчика, с которым дружил, Винни Пух? (Кристофер Робин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Как узнать Винни – Пуху какое расстояние  до домика Кристофера Робина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дположения детей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Слайд 10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ую линию напоминает тропинка? ( ломаную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 скольки звеньев состоит эта ломаная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так, как найти длину ломаной линии? ( Измерить каждое звено ломаной линии и результаты сложить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вас на партах лежат листочки , работая в парах измерьте каждое звено, подпишите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А в тетрадях запишем, как же мы нашли длину ломаной лини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+3+2+3+6= 17 (см)</w:t>
      </w:r>
    </w:p>
    <w:p>
      <w:pPr>
        <w:pStyle w:val="Style18"/>
        <w:rPr>
          <w:rFonts w:ascii="Times New Roman" w:hAnsi="Times New Roman" w:cs="Times New Roman"/>
          <w:i/>
          <w:i/>
          <w:color w:val="1F497D"/>
          <w:sz w:val="24"/>
          <w:szCs w:val="24"/>
        </w:rPr>
      </w:pPr>
      <w:r>
        <w:rPr>
          <w:rFonts w:cs="Times New Roman" w:ascii="Times New Roman" w:hAnsi="Times New Roman"/>
          <w:i/>
          <w:color w:val="1F497D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(Слайд 11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нни – Пух решил сходить в гости к своим друзьям: к Сове, Тигру,  ослику Иа  и  Пятачку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Отправимся вместе с ним в путь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смотрите внимательно на дорогу, по которой пойдет Винни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-На какую линию похожа она? (замкнутая ломаная линия)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ую геометрическую фигуру образует замкнутая ломаная линия? (многоугольник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еще как можно назвать? (четырехугольник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ак же найдем весь путь? (Сложим длины всех 4 сторон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Слайд 12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к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6+7+9+5=27(м) – Р  (проверить разные варианты записи способов нахождения периметра многоугольника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ороге Винни-Пух нашёл  табличку,  на которой написано </w:t>
      </w:r>
      <w:r>
        <w:rPr>
          <w:rFonts w:cs="Times New Roman" w:ascii="Times New Roman" w:hAnsi="Times New Roman"/>
          <w:b/>
          <w:sz w:val="24"/>
          <w:szCs w:val="24"/>
        </w:rPr>
        <w:t>ПЕРИМЕТР</w:t>
      </w:r>
      <w:r>
        <w:rPr>
          <w:rFonts w:cs="Times New Roman" w:ascii="Times New Roman" w:hAnsi="Times New Roman"/>
          <w:sz w:val="24"/>
          <w:szCs w:val="24"/>
        </w:rPr>
        <w:t xml:space="preserve"> и задумался, что же такое ПЕРИМЕТР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 догадались,  что же такое периметр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Слайд 13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Слайд 14)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color w:val="99CC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99CC00"/>
          <w:sz w:val="24"/>
          <w:szCs w:val="24"/>
        </w:rPr>
        <w:t>Правило</w:t>
      </w:r>
    </w:p>
    <w:p>
      <w:pPr>
        <w:pStyle w:val="Style18"/>
        <w:rPr>
          <w:rFonts w:ascii="Times New Roman" w:hAnsi="Times New Roman" w:cs="Times New Roman"/>
          <w:b/>
          <w:b/>
          <w:color w:val="99CC00"/>
          <w:sz w:val="24"/>
          <w:szCs w:val="24"/>
        </w:rPr>
      </w:pPr>
      <w:r>
        <w:rPr>
          <w:rFonts w:cs="Times New Roman" w:ascii="Times New Roman" w:hAnsi="Times New Roman"/>
          <w:b/>
          <w:color w:val="99CC00"/>
          <w:sz w:val="24"/>
          <w:szCs w:val="24"/>
        </w:rPr>
        <w:t>Сумма длин всех сторон многоугольника называется периметром.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99CC00"/>
          <w:sz w:val="24"/>
          <w:szCs w:val="24"/>
        </w:rPr>
        <w:t>Периметр многоугольника обозначается заглавной буквой  Р латинского алфавита.</w:t>
      </w:r>
    </w:p>
    <w:p>
      <w:pPr>
        <w:pStyle w:val="Style18"/>
        <w:rPr>
          <w:rFonts w:ascii="Times New Roman" w:hAnsi="Times New Roman" w:cs="Times New Roman"/>
          <w:b/>
          <w:b/>
          <w:bCs/>
          <w:color w:val="99CC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9CC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Слайд 15)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Древнем Египте границы земляных участков измеряли ходьбой. Египтяне шли по границе своего участка и измеряли его. Здесь и появилось слово ПЕРИМЕТР .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ПИРЕ» -ходить, «МЕТРОС»-измерять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Слайд 16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Ребята, а  вы знаете, что российский мультипликатор Федор Хитрук по сценарию Бориса Заходера снял мультфильм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- Песенки  для этого  мультфильма о Винни –Пухе написал Борис Заходер  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Физкультминут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да идем мы с Пятачком-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– большой секр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е расскажем мы о не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-да! (Верней, нет-нет!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чем шагаем мы вдвое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 и куд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ов мы не выдае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-не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Верней, да-да) (дети двигаются по классу «паровозиком», изображая ломаные линии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ичное закрепление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. №1 с.16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№2 с.16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-Ребята, Винни-Пух приготовил для вас </w:t>
      </w:r>
      <w:r>
        <w:rPr>
          <w:rFonts w:cs="Times New Roman" w:ascii="Times New Roman" w:hAnsi="Times New Roman"/>
          <w:b/>
          <w:i/>
          <w:sz w:val="24"/>
          <w:szCs w:val="24"/>
        </w:rPr>
        <w:t>коробку конфет</w:t>
      </w:r>
      <w:r>
        <w:rPr>
          <w:rFonts w:cs="Times New Roman" w:ascii="Times New Roman" w:hAnsi="Times New Roman"/>
          <w:sz w:val="24"/>
          <w:szCs w:val="24"/>
        </w:rPr>
        <w:t xml:space="preserve">, которая имеет прямоугольную форму. Но отдаст он вам только в том случае, если вы сможете правильно определить сумму длин всех сторон крышки коробки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ьте длину и ширину крышки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Длина ____см, а ширина _____см. Найдите периметр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- Что мы знаем о прямоугольнике?  </w:t>
      </w:r>
      <w:r>
        <w:rPr>
          <w:rFonts w:cs="Times New Roman" w:ascii="Times New Roman" w:hAnsi="Times New Roman"/>
          <w:b/>
          <w:i/>
          <w:sz w:val="24"/>
          <w:szCs w:val="24"/>
        </w:rPr>
        <w:t>Противоположные стороны равн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 ученик решает у дос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Закрепление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 Расставь события по порядку»  (Работа в группах)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Слайд 17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мой лапы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ткрой кран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ядь за стол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акрой кран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три лапы полотенцем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Съешь мёд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озьми ложку</w:t>
      </w:r>
    </w:p>
    <w:p>
      <w:pPr>
        <w:pStyle w:val="Style18"/>
        <w:rPr>
          <w:rFonts w:ascii="Times New Roman" w:hAnsi="Times New Roman" w:cs="Times New Roman"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46685</wp:posOffset>
                </wp:positionV>
                <wp:extent cx="466725" cy="2381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1.55pt;width:36.7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466725" cy="2381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1.55pt;width:36.7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46685</wp:posOffset>
                </wp:positionV>
                <wp:extent cx="466725" cy="2381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1.55pt;width:36.7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               1             4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39065</wp:posOffset>
                </wp:positionV>
                <wp:extent cx="466725" cy="2381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0.95pt;width:36.7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Style16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31445</wp:posOffset>
                </wp:positionV>
                <wp:extent cx="466725" cy="2381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0.35pt;width:36.7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31445</wp:posOffset>
                </wp:positionV>
                <wp:extent cx="466725" cy="2381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0.35pt;width:36.7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474345</wp:posOffset>
                </wp:positionV>
                <wp:extent cx="466725" cy="2381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37.35pt;width:36.7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3                7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99CC00"/>
        </w:rPr>
      </w:pPr>
      <w:r>
        <w:rPr>
          <w:color w:val="99CC00"/>
          <w:lang w:val="en-US"/>
        </w:rPr>
        <w:t>VI</w:t>
      </w:r>
      <w:r>
        <w:rPr>
          <w:color w:val="99CC00"/>
        </w:rPr>
        <w:t>. Итог урок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u w:val="single"/>
        </w:rPr>
      </w:pPr>
      <w:r>
        <w:rPr/>
        <w:t xml:space="preserve">Узелок на память: </w:t>
      </w:r>
      <w:r>
        <w:rPr>
          <w:u w:val="single"/>
        </w:rPr>
        <w:t>(</w:t>
      </w:r>
      <w:r>
        <w:rPr>
          <w:b/>
          <w:u w:val="single"/>
        </w:rPr>
        <w:t>Слайд 18)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Как найти длину ломаной?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Что такое периметр?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color w:val="99CC00"/>
          <w:sz w:val="24"/>
          <w:szCs w:val="24"/>
        </w:rPr>
      </w:pPr>
      <w:r>
        <w:rPr>
          <w:rFonts w:cs="Times New Roman" w:ascii="Times New Roman" w:hAnsi="Times New Roman"/>
          <w:b/>
          <w:color w:val="99CC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 фразу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(Слайд 19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уроке я узнал…………………………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понравилось…………………………….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учился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и  знания мне пригодятся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/з № 3,7 с. 17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(Слайд20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color w:val="99CC00"/>
          <w:sz w:val="24"/>
          <w:szCs w:val="24"/>
        </w:rPr>
      </w:pPr>
      <w:r>
        <w:rPr>
          <w:rFonts w:cs="Times New Roman" w:ascii="Times New Roman" w:hAnsi="Times New Roman"/>
          <w:b/>
          <w:color w:val="99CC00"/>
          <w:sz w:val="24"/>
          <w:szCs w:val="24"/>
        </w:rPr>
        <w:t>РЕФЛЕКС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Слайд 19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крепите пчелку на</w:t>
      </w:r>
      <w:r>
        <w:rPr>
          <w:rFonts w:cs="Comic Sans MS" w:ascii="Comic Sans MS" w:hAnsi="Comic Sans MS"/>
          <w:b/>
          <w:bCs/>
          <w:i/>
          <w:iCs/>
          <w:color w:val="00B200"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зелёный цветочек если вы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считаете, что урок прошёл для вас плодотворно, с пользой. Вы научились и можете помочь други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 жёлтый - если вы считаете, что научились находить периметр и длину ломаной, знаете отличие фигур друг от друга, но вам ещё нужна помощь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 красный цветочек, если вам было трудно на уроке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олодцы! Мне очень понравилось как работали</w:t>
      </w:r>
      <w:r>
        <w:rPr>
          <w:rFonts w:cs="Times New Roman" w:ascii="Times New Roman" w:hAnsi="Times New Roman"/>
          <w:b/>
          <w:sz w:val="24"/>
          <w:szCs w:val="24"/>
        </w:rPr>
        <w:t>….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2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sectPr>
      <w:type w:val="nextPage"/>
      <w:pgSz w:w="11906" w:h="16838"/>
      <w:pgMar w:left="1701" w:right="99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  <w:b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9:58:00Z</dcterms:created>
  <dc:creator>Zver</dc:creator>
  <dc:description/>
  <cp:keywords/>
  <dc:language>en-US</dc:language>
  <cp:lastModifiedBy>Пользователь Windows</cp:lastModifiedBy>
  <cp:lastPrinted>2013-11-27T13:37:00Z</cp:lastPrinted>
  <dcterms:modified xsi:type="dcterms:W3CDTF">2013-11-27T09:40:00Z</dcterms:modified>
  <cp:revision>9</cp:revision>
  <dc:subject/>
  <dc:title/>
</cp:coreProperties>
</file>