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25" w:after="150"/>
        <w:outlineLvl w:val="0"/>
        <w:rPr>
          <w:rFonts w:ascii="Arial" w:hAnsi="Arial" w:eastAsia="Times New Roman" w:cs="Arial"/>
          <w:b/>
          <w:b/>
          <w:bCs/>
          <w:color w:val="4D4D4D"/>
          <w:kern w:val="2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4D4D4D"/>
          <w:kern w:val="2"/>
          <w:sz w:val="27"/>
          <w:szCs w:val="27"/>
          <w:lang w:eastAsia="ru-RU"/>
        </w:rPr>
        <w:t>Конспект урока обучения грамоте по теме " Буква о-ё" для 1 класса УМК "Гармония</w:t>
      </w:r>
      <w:r>
        <w:rPr>
          <w:rFonts w:eastAsia="Times New Roman" w:cs="Arial" w:ascii="Arial" w:hAnsi="Arial"/>
          <w:bCs/>
          <w:color w:val="4D4D4D"/>
          <w:kern w:val="2"/>
          <w:sz w:val="27"/>
          <w:szCs w:val="27"/>
          <w:lang w:eastAsia="ru-RU"/>
        </w:rPr>
        <w:t>"( стр 14-15 Букваря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 </w:t>
      </w:r>
      <w:r>
        <w:rPr/>
        <w:t>Учитель начальных классов Чистякова Елена Евгеньевн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-познакомить детей с буквой  </w:t>
      </w:r>
      <w:r>
        <w:rPr>
          <w:b/>
          <w:sz w:val="28"/>
          <w:szCs w:val="28"/>
        </w:rPr>
        <w:t xml:space="preserve">ё </w:t>
      </w:r>
      <w:r>
        <w:rPr>
          <w:sz w:val="28"/>
          <w:szCs w:val="28"/>
        </w:rPr>
        <w:t>и её « работой»- обозначать звук –о- и указывать на мягкость стоящего впереди согласного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ь применять правило чтения прямых слогов при встрече с буквами –о-ё-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атизация  и обобщение знаний о звуках и буквах, упражнение в чтении слогов и слов с освоенными буквами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развивать память, внимание, фонематический слух, культуру звукопроизноше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вырабатывать механизм чтения прямого слога, предполагающего слитного «озвучивание» составляющих его букв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совершенствовать приёмы обучения чтению целых слов;- формировать умение читать предложения как относительно законченные по смыслу структурные единицы; -воспринимать на слух и образно представлять текст и  анализировать   его содержание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воспитывать культуру учебного труда, коллективизм, прививать доброе отношение к окружающему миру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 момент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, два, три, четыре, пять- урок пора нам начинать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ы друг другу улыбнитесь и  тихоненько садитесь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Глазки смотрят и всё………..                    ( видят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шки слушают и всё……..(слышат), а голова хорошо….( думает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ё это пригодиться нам , чтобы раскрыть еще одну тайну русского языка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: Вспомните, какие гласные буквы мы уже знае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Чем отличается буква от звука?( предполагаемые ответы учеников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читель: Вы назвали мне гласные, а у нас есть ещё и,,,( согласные)Слайд №1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читель: Какие бывают звуки?(тв, мяг, зв, гл, парн, непар,)Н а экране схемы звуков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читель: Сегодня на урок к нам пришел герой одной сказки. ( показ картинки)  Как его зовут, кто знает? (Буратино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вайте посчитаем сколько звуков в его имени, слогов .Как вы определили слоги?.Поставьте ударение в слов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блема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Буратино принёс нам задание и если мы его выполним правильно, то он найдет золотой ключик и поможет своим друзьям. Он просит сделать нас звуковой анализ слов – нос. – нёс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работать будем в парах. Вы за партами составляете слово НЁС. а у доски ( ученик).Проверяем по схеме Слайд №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ряем схему слова НОС- подставляем буквы. Читаем какое получилось слово-НОС. Молодец!  Проверяем слово НЁС- назовите  первый звук, последний. Теперь гласный (ооооооо). Подставляем буквы, читаем , что получилось НОС, а нам надо НЁС. Что делать?( проблем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: - нужна другая букв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Какая, вы знаете? Значит , чем мы сегодня будем заниматься?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ашего урока знакомство с буквой  Ё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посмотрите , у нас в классе есть буква Ё ? ( дети находят и подставляют к слову НЁС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ребята, смотрите всего один звук способен изменить значение слова. Вот почему надо говорить ясно, чётко.  А теперь подумаем, как узнать, когда для обозначения звука –о- нужна буква –о-, а когда буква –ё-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: после твёрдых согласных звук –о- обозначается  буквой –о-, а после мягких согласных звук –О- обозначается буквой –Ё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Буква –О- сигнал , что согласный читать твёрдо, буква -Ё- сигнал , что согласный читать мягко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лгаритм  Схема на доск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Давайте попробуем заполнить схему звуков. Перед какими гласными, согласный звук читается твердо?( ученики диктуют а. о, у. ы. э- учитель записывает буквы в схему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Какие гласные делают согласную мягкой?-( и, я, е. ) Куда мы запишем букву Ё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Давайте наши знания закрепим чтение слогов и слов на экране. Слайд №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Перед чтением дыхательная гимнасти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« Задуем свечу»-4 раз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дыхаем через нос, на выдохе произносится слово « пых» -8 раз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ение  чистоговорк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-та-та- та- осень это красо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у-ду-ду-ду- фрукты собирай в сад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-де-де-де—лужи с дождиком везд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ение слов на экран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Физ- минутка</w:t>
      </w:r>
      <w:r>
        <w:rPr>
          <w:sz w:val="28"/>
          <w:szCs w:val="28"/>
        </w:rPr>
        <w:t>- Ветер дует нам в лицо( движения руками к себе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качалось деревцо( покачивание поднятыми рукам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тер всё тише- тише (постепенное приседание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еревцо всё выше- выше ( встать, подняться на носочки)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буквар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Найти новую букву в верхней розовой рамке –Ё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В левой стороне учебника схеме. Давайте проверим правильно ли мы заполнили схему? Сравните её с букварём. Эти схемы подсказывают нам, как читать согласную- твёрдо, мягк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думайте имена детям, согласно схеме.  (предполагаемые ответы учеников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на своём пути Буратино встретил Карабаса Барабаса и тот дал ему сложное задани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прочитать рассказ « Первоклассники»-читают хорошо читающие ученики, остальные следят за чтением своих товарищ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оцените чтение своих одноклассников. ( показ смайликов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просы по рассказу: О ком говорится в текст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каком классе они  учатся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амостоятельное чтение ( жужжащее чтение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Найдите в рассказе имя Алёша, Алена, Кол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Кто это? ( первоклассник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На какие две группы можно разделить детей?( мальчики- девочк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Подберите к схемам имена детей .Первая схема наверху слева. Кто готов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ст 15 букваря картинки. Кто изображён на первой картинк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ставьте предложение по этой картинк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Ребята, вы молодцы  все задания выполнили, Буратино разгадал тайну золотого ключика и в этом помогли ему вы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читель: И так, с какой буквой мы сегодня  познакомились ?-ё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Так зачем же нам нужны две гласные буквы –О-Ё- , если они обозначают один и тот же звук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Дети: вижу- О- читаю твёрдо, вижу  -Ё- читаю мягко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цените свою работу на уроке. Что было самым трудным? Самым интересным? Как вы себя чувствовали на уроке?  ( ПОКАЗ СМАЙЛИКОВ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читель: Я тоже хочу оценить тех ребят. Кто активно сегодня работал на уроке. В подарок вам вот эти  веселые смайлик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асибо за ур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9:24:00Z</dcterms:created>
  <dc:creator>Admin</dc:creator>
  <dc:description/>
  <cp:keywords/>
  <dc:language>en-US</dc:language>
  <cp:lastModifiedBy>Admin</cp:lastModifiedBy>
  <dcterms:modified xsi:type="dcterms:W3CDTF">2015-01-06T16:14:00Z</dcterms:modified>
  <cp:revision>3</cp:revision>
  <dc:subject/>
  <dc:title/>
</cp:coreProperties>
</file>