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Ялг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го  района Республика Мордо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онспект урока по чт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3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В.Н.Пришвина о М.М. Пришв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енкова Татья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ранск</w:t>
        <w:br/>
        <w:t xml:space="preserve"> 201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.Н.Пришвина о Михаиле Михайловиче Пришв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первой главой из воспоминаний жены Пришв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выразительно читать, рассуждать, грамотно излагать свои                  мыс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ем устную речь, воображение, творчество, мыш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ываем бережное отношение к природе, ко всему живому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момент (звучит музыка П.И. Чайковск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просто хр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храм на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ещё природы храм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ветами тянущими р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солнцу и вет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вят в любое время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 для нас в жару и сты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ердцем чу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кверняй её святы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Ребята, как вы думаете, в какой храм мы отправляемся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 храм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А что такое при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 Природа- это всё. Что мы видим вокруг нас: и солнце, и небо, облака, землю, растения,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Много красивых произведений написано писателями, художниками, музыкантами о природе. Давайте послушаем стихи о природе, о бережном отношении к ней. Дети подготовили эти стихи для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любим лес в любое время г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ышим речек медленную реч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называется при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всегда её бе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лучах ромашки солнечного ц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, что светлей на свете жит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й называется всё э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с природою дружи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тят, звеня, дождинки с небосв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ится на заре тумана ды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называется при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сердца ей отдад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щальный вальс танцует с ветром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в окне вечерняя звезд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й называется всё 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любить её все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К чему вас призывают дети? О чём они говори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роверка д/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ше  домашнее задание было творческое. Вы должны были подготовить экологические сказки, небольшие рассказы о природе, о жизни леса, растений и животных. Давайте послушаем, что подготовили дети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исьмо реки  Инс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 то в далёкие времена я была полноводной, широкой, глубокой рекой. В моих водах водилась рыба, а в непроходимых пойменных зарослях столько было птиц и звер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о что меня превратил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били мои спасительные заросли, разрушили берега, вблизи меня разместили промышленные предприятия, мойки автотранспорта, свалки, взамен чистой родниковой . дождевой или снеговой воды я получаю грязные стоки и всё, что смывается с городских улиц. Гибне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, другая живность, всё реже поют рядом соловьи, всё меньше звериных троп .Нет у меня больше гладкого песчаного дна – оно сплошь в щебне, битом стекле, ржавеющем металле, тряпье. Мои воды больше не в состоянии самоочищаться. Мне плохо, мне бо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, не дайте на ваших глазах умереть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река Инсарка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Ребята, поможем реке, не будем бросать в неё мусор, не дадим ей умереть?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сыпаясь  рано утром, я люблю смотреть на реку и наблюдать необыкновенную картину –появление цветов из в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из глубины начинает что- то подниматься, и на поверхности показывается большой бутон. В считанные  минуты он превращается в прекрасный цветок. Рядом появляется ещё один, чуть подальше –ещё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оны всплывают перед самым восходом солнца, а раскрываются, едва солнечные лучи коснутся  поверхности в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йчас кувшинку увидеть нелегко. И не потому, что солнечных дней стало мало, - мало осталось цвет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вижу, как срывают их ребята. Зря они это делают. Кувшинки не будут стоять в вазе. Сорванный  цветок теряет свою упругость, и почти всегда его выбрасываю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многих реках и озёрах там. Где ещё совсем недавно росли кувшинки, теперь их нет. И люди, которым нравились цветы и которые срывали их, сейчас жалеют об исчезновении кувшинок, не догадываясь, что сами виноваты в этом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Молодец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уществовало такое поверье: кувшинки ночью опускаю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у и превращаются в прекрасных русалок, а с появлением солнца вновь становятся цветами. Может, поэтому ботаники дали кувшинке название – нимфея (русалка - нимф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3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рода – наш д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хотим дышать чистым воздухом, пить нормальную воду, употреблять в пищу чистые продукты. Но делать это с каждым годо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 всё сложнее и сложне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й тому очень сильное загрязнение  окружающей среды. Что такое окружающая среда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то и небо у нас над головой, и земля у нас под ногами, и воздух, без которого мы не можем ж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огатый мир растений и удивительный мир животны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а родная природа с её лесами и полями, реками, горами и моря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должен сохранить природу, уберечь её от гибели. Тем самы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сохранит и самого себ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Молодец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хочет ещё рассказать о природ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Ты, человек, любя природ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ногда её жал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селительных поход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топчи её по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кзальной сутолоке ве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ценить её спеш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– твой давний добрый лекар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– союзница душ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ги её напропалу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исчерпывай до д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 истину простую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много, а она – од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Хорошие работы вы подготовили, а теперь задание следующе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шибки, совершённые школьниками, когда они были в лес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нимательны! Сейчас проверим,  как вы знаете правила поведения в лес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текст, дети внимательно слушаю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Весёлой музыкой мы оповестили лес – мы прибыли! Дни стояли жаркие, сухие, но в лесу жара не так ощущалась. Знакомая дорога привела нас к берёзовой роще. По дороге нам часто попадались грибы – белые, подберёзовики, сыроежки. Вот это урожай! Кто срезал упругие ножки грибов, кто выкручивал их, а кто и  вырывал .Все грибы, которые мы не знали, мы сбивали палк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л. Быстро наломали веток и разожгли костёр. Заварили в котелке чай .закусили  и пошли дальше. Перед уходом из рощи Петя выбрасывал банки и полиэтиленовые мешки, сказав: «Микробы всё равно их разрушат».Горящие угли огня  подмигивали  нам на прощанье. В кустах мы нашли гнездо какой- то птицы. Подержали тёплые голубоватые яички и положили их обратно. Солнце всё выше поднималось над горизонтом. Становилось всё жарче. На лесной опушке мы нашли  маленького ежа. Решив, что мать его бросила, взяли его с собой – в школе пригодится. Мы уже порядочно устали. В лесу довольно много муравейников. Витя решил нам показать, как добывают муравьиную кислоту. Он настругал палочек и начал ими протыкать весь муравейник. Через несколько минут мы уже с удовольствием обсасывали муравьиные палоч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епенно начали набегать тучи, стало темнеть, засверкали молнии, загремел гром и пошёл довольно сильный дождь. Но нам было уже не страшно – мы. Успели добежать до одиноко стоящего дерева  и спрятаться под н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охапками луговых и лесных цветов мы пошли к станции. Через час поезд уже подходил к окраинам города. Весело прошёл ден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мечают ошибки, которые совершили  на природе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Молодцы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культминут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оровье берег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е я помог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ассаж  ушных ракови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Постановка пробл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А теперь, дети, обратите внимание на выставку книг. Вы видите здесь произведения писателей – Скребицкого, Бианки, Пришвина. Что объединяет этих писателе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ни писали о приро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Сегодня мы познакомимся с жизнью и творчеством одного из этих писателей – М.М. Пришви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сказы этого писателя вы уже читал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пишет этот автор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с текстом, стр. 21Чтение 1 главы учащимися по цепоч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содержанию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писания природы в этом рассказе вам особенно понравились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.Н. Пришвина называет подарками после своих походов с М.М. Пришвиным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.Пришвин воспринимал природу? Какие мгновения в природе он мог видеть, слышать. Замечать?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отрите иллюстрацию в учебнике , найдите в тексте отрывок, который соответствует этой иллюстрации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т Пришвин в своих произведениях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Итог уро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научились на урок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знали новог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обенно понравилось на уроке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sz w:val="28"/>
          <w:szCs w:val="28"/>
        </w:rPr>
        <w:t xml:space="preserve"> Дети показывают смайлики, которые соответствуют их настроению после уро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/з.</w:t>
      </w:r>
      <w:r>
        <w:rPr>
          <w:rFonts w:cs="Times New Roman" w:ascii="Times New Roman" w:hAnsi="Times New Roman"/>
          <w:sz w:val="28"/>
          <w:szCs w:val="28"/>
        </w:rPr>
        <w:t xml:space="preserve"> На следующем уроке мы продолжим чтение этого рассказа. стр. 20-26 ( выразительное чт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ур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Романовская З.И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8"/>
            <w:szCs w:val="28"/>
            <w:u w:val="none"/>
            <w:lang w:eastAsia="ru-RU"/>
          </w:rPr>
          <w:t xml:space="preserve">.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8"/>
            <w:szCs w:val="28"/>
            <w:u w:val="none"/>
            <w:lang w:eastAsia="ru-RU"/>
          </w:rPr>
          <w:t xml:space="preserve">Литературное чтение. 3 класс. Ч.2.-«Дом педагогики»   </w:t>
        </w:r>
      </w:hyperlink>
      <w:r>
        <w:rPr>
          <w:rFonts w:cs="Times New Roman" w:ascii="Times New Roman" w:hAnsi="Times New Roman"/>
          <w:sz w:val="28"/>
          <w:szCs w:val="28"/>
        </w:rPr>
        <w:t>1993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 Тетрадь по чтению (к учебнику Романовской З.И.)М.И. –  «Дом педагогики», 2003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Использованные материалы и Интернет-ресурсы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single"/>
            <w:lang w:val="en-US" w:eastAsia="ru-RU"/>
          </w:rPr>
          <w:t>nsc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Михаил Пляцковский.  Стихи.  М. «Просвещение», 1988 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.В. Шефн.  Стихи.    М.  «Дрофа», 2000г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4.Смирнов С. «Есть просто храм…»  М.  - «Просвещение», 1990 г.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orbunova.ru/" TargetMode="External"/><Relationship Id="rId3" Type="http://schemas.openxmlformats.org/officeDocument/2006/relationships/hyperlink" Target="http://www.e-gorbunova.ru/" TargetMode="External"/><Relationship Id="rId4" Type="http://schemas.openxmlformats.org/officeDocument/2006/relationships/hyperlink" Target="http://www.proshkolu.ru/golink/nsc.1septemb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23:00Z</dcterms:created>
  <dc:creator>Bird</dc:creator>
  <dc:description/>
  <cp:keywords/>
  <dc:language>en-US</dc:language>
  <cp:lastModifiedBy>DIMAN</cp:lastModifiedBy>
  <dcterms:modified xsi:type="dcterms:W3CDTF">2015-01-25T19:23:00Z</dcterms:modified>
  <cp:revision>2</cp:revision>
  <dc:subject/>
  <dc:title>Муниципальное общеобразовательное учреждение</dc:title>
</cp:coreProperties>
</file>