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зержинский район города Волгограда</w:t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МОУ гимназия №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онспект открытого урока русского язы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4 класс (1-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(система Л.В. Занко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Тема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«Нареч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втор: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охова Александра Алексеев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итель высшей квалификационной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ab/>
        <w:tab/>
        <w:tab/>
        <w:tab/>
        <w:t xml:space="preserve">    категории МОУ гимназии №1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усского языка в 4 классе (1-4) по системе Л.В. Занк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Наре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близить учащихся к процессу самостоятельного осмысления информации по теме: «Нареч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 познакомить с наречием, как частью речи, обеспечить усвоение особенностей наре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вать умения уча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определять свои знания — незнания по изучаемой теме; работать в группе; сравнивать, анализировать, формулировать вопрос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материал в клас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ывать желание переосмыслить собственные знания по изучаемой теме и применять их практиче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А.В. Поляковой «Русский язык» 4 класс, таблица «Части речи», карточки для игры «Лото» по теме «Наречие», интерактивная до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 Точечный массаж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полагание. Работа с интерактивной дос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1.</w:t>
      </w:r>
    </w:p>
    <w:tbl>
      <w:tblPr>
        <w:tblW w:w="947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1"/>
        <w:gridCol w:w="4731"/>
        <w:gridCol w:w="15"/>
      </w:tblGrid>
      <w:tr>
        <w:trPr/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распределить написанные на доске слова по группам, вставить пропущенные буквы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…годня, пр…родный, завтр…, прип…рошить, слыш…ть, п…том, з…бавный, пр…вет, сах…р, сев…рный, засе…ть,зап…ведник.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спределяют слова по группам.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написанные в столбике слова. По какому признаку их разделили?</w:t>
            </w:r>
          </w:p>
        </w:tc>
        <w:tc>
          <w:tcPr>
            <w:tcW w:w="47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ли по частям речи: имена  существительные, имена прилагательные, глаголы, а сло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егодня, завтра, по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знаем к какой части речи отнести.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асти речи знаете? Как отличили имя существительное, имя прилагательное, глагол? На какие вопросы отвечают эти части речи? Что обозначают и как изменяются? Появляется Слайд №2.</w:t>
            </w:r>
          </w:p>
        </w:tc>
        <w:tc>
          <w:tcPr>
            <w:tcW w:w="47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части речи.</w:t>
      </w:r>
    </w:p>
    <w:tbl>
      <w:tblPr>
        <w:tblW w:w="947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2366"/>
        <w:gridCol w:w="2365"/>
        <w:gridCol w:w="2381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ет</w:t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предмет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предмет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на вопросы:</w:t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 Что?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Какая? Какое? Какие?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? Что будет делать? Что делал?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ется по:</w:t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м, падежа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м, падежам, род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м, лицам, временам, родам (в прошедшем времени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познакомимся с новой частью речи наречием, узнаем на какие вопросы отвечают, что обозначают и как изменяются наре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 xml:space="preserve">Стадия вызо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«Мозговой штур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4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4725"/>
        <w:gridCol w:w="15"/>
      </w:tblGrid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изменить наречие по числам по родам, по вопросам, по временам. Может быть наречие ещё как-нибудь изменяется?</w:t>
            </w:r>
          </w:p>
        </w:tc>
        <w:tc>
          <w:tcPr>
            <w:tcW w:w="472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я не изменяются. Это неизменяемая часть речи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е №2 появляется запись  «не изменяется». Давайте понаблюдаем, какую работу выполняют наречия. Открываю Слайд №3 «Приготовление к празднику» и предлагаю вставить пропущенные слова.</w:t>
            </w:r>
          </w:p>
        </w:tc>
        <w:tc>
          <w:tcPr>
            <w:tcW w:w="47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к празд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гда?) </w:t>
      </w:r>
      <w:r>
        <w:rPr>
          <w:rFonts w:cs="Times New Roman" w:ascii="Times New Roman" w:hAnsi="Times New Roman"/>
          <w:i/>
          <w:sz w:val="28"/>
          <w:szCs w:val="28"/>
        </w:rPr>
        <w:t xml:space="preserve">Скоро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ступит Новый год. Ребята (как?) </w:t>
      </w:r>
      <w:r>
        <w:rPr>
          <w:rFonts w:cs="Times New Roman" w:ascii="Times New Roman" w:hAnsi="Times New Roman"/>
          <w:i/>
          <w:sz w:val="28"/>
          <w:szCs w:val="28"/>
        </w:rPr>
        <w:t>увлеченн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астерят (в какой степени?) </w:t>
      </w:r>
      <w:r>
        <w:rPr>
          <w:rFonts w:cs="Times New Roman" w:ascii="Times New Roman" w:hAnsi="Times New Roman"/>
          <w:i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расивые флажки, хлопушки. Петя (как?)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орожно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околол яйцо, (когда?) </w:t>
      </w:r>
      <w:r>
        <w:rPr>
          <w:rFonts w:cs="Times New Roman" w:ascii="Times New Roman" w:hAnsi="Times New Roman"/>
          <w:i/>
          <w:sz w:val="28"/>
          <w:szCs w:val="28"/>
        </w:rPr>
        <w:t>пото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ыдул желток и белок в стакан. Коля (как?) </w:t>
      </w:r>
      <w:r>
        <w:rPr>
          <w:rFonts w:cs="Times New Roman" w:ascii="Times New Roman" w:hAnsi="Times New Roman"/>
          <w:i/>
          <w:sz w:val="28"/>
          <w:szCs w:val="28"/>
        </w:rPr>
        <w:t>аккуратн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илепил к скорлупке ушки, головку, ножки, хвостик. Получился (в какой степени?) </w:t>
      </w:r>
      <w:r>
        <w:rPr>
          <w:rFonts w:cs="Times New Roman" w:ascii="Times New Roman" w:hAnsi="Times New Roman"/>
          <w:i/>
          <w:sz w:val="28"/>
          <w:szCs w:val="28"/>
        </w:rPr>
        <w:t>чрезвычайн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бавный зайчонок. (Как?) </w:t>
      </w:r>
      <w:r>
        <w:rPr>
          <w:rFonts w:cs="Times New Roman" w:ascii="Times New Roman" w:hAnsi="Times New Roman"/>
          <w:i/>
          <w:sz w:val="28"/>
          <w:szCs w:val="28"/>
        </w:rPr>
        <w:t>Дружн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аботают дети. Они сделали (сколько?)</w:t>
      </w:r>
      <w:r>
        <w:rPr>
          <w:rFonts w:cs="Times New Roman" w:ascii="Times New Roman" w:hAnsi="Times New Roman"/>
          <w:i/>
          <w:sz w:val="28"/>
          <w:szCs w:val="28"/>
        </w:rPr>
        <w:t xml:space="preserve"> мн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мечательных зверюш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«Корзина» и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скажите, что вы узнали по новой те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731"/>
        <w:gridCol w:w="2"/>
      </w:tblGrid>
      <w:tr>
        <w:trPr/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ти предлагают варианты ответов и заполняют Слайд №2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 какие вопросы отвечают наречия?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де? Когда? Как? Каким образом? В какой степени? Сколько?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ак вы считаете, каким членом предложения являются наречия?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стоятельством.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ак вы думаете, на какие ещё вопросы могут отвечать наречия, если они являются обстоятельствами?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уда? Откуда? Почему? Зачем? Насколько?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 какую роль выполняют наречия? Зачем они нужны? Ведь текст и так понятен.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ни поясняют глаголы и прилагательные, благодаря наречиям речь делается более точной, ясной и выразительной, интересной и живой.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авайте понаблюдаем, как связаны между собой глаголы и наречия, прилагательные и наречия. Выпишем словосочетания глаголов с наречиями, прилагательных с наречиями.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ступит (когда?) ско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астерят (как?) увлеч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расивые (в какой степени?) оч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колол (как?) остор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ыдул (когда?) по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епил (как?) аккура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абавный (в какой степени ?) чрезвычай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ботают (как?) дру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делали (сколько?) мног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III. Стади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смысления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ставление кластер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465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732"/>
        <w:gridCol w:w="2"/>
      </w:tblGrid>
      <w:tr>
        <w:trPr/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авайте подведем итог – что узнали о наречиях.</w:t>
            </w:r>
          </w:p>
        </w:tc>
        <w:tc>
          <w:tcPr>
            <w:tcW w:w="473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речие — это неизменяемая часть речи, поясняет глагол и имена прилагательные, отвечает на вопросы: Где? Когда? Куда? Откуда? Почему? Зачем? Как? Каким образом? В какой степени? Сколько? Насколько? В предложении является обстоятельством, поясняет глаголы и прилагательны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sz w:val="28"/>
          <w:szCs w:val="28"/>
          <w:lang w:val="ru-RU"/>
        </w:rPr>
        <w:t>Физмину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аксация «Вальс цветов» Чайковского. Под музыку дети изображают танцующие ц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V. Работа по учебник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дачи: закрепить знания о наречии, тренироваться в постановке вопросов к наречиям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731"/>
        <w:gridCol w:w="2"/>
      </w:tblGrid>
      <w:tr>
        <w:trPr/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 учител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ткройте учебник на стр. 110, прочитайте и запомните правило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ыполните упражнение 178 (образец записывается после коллективного обсуждения, остальное упражнение выполняется самостоятельно)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ботают по учебнику и проверяю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V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. Историческая справк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731"/>
        <w:gridCol w:w="2"/>
      </w:tblGrid>
      <w:tr>
        <w:trPr/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 учител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ете ли вы почему наречия так называются?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4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Термин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нареч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встречается уже в древнерусском языке. В этом слове выделяется корень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-РЕЧ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который прежде был более многозначным. Слово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чь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когда-то имело среди других значений и значение «глагол». Поэтому, если буквально перевести термин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нареч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на современный язык, то получится слово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наглагол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.</w:t>
            </w:r>
          </w:p>
        </w:tc>
        <w:tc>
          <w:tcPr>
            <w:tcW w:w="473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Игра «Лото» (подбери наречия к словосочетаниям — парная работа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флексия: осмысленное применение полученных знани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у могут играть все дети. Из плотной бумаги нарезать карточки по числу играющих со словосочетаниями и столько же карточек с наречиями.  Ведущий называет наречие, а играющие должны подобрать их к словосочет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8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сочетания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ечия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ь добычу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чью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адник понесся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едка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 стихотворение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екрень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вытереть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ха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ть фуражку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рутую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друга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ла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лить металл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расна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ть рубашку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еревес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ть зверя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ебезги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хнуть окна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знанку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звучала 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тказно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95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лять продукты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к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ел на меня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жь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а взвилась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ачь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ействует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длобья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ить яйцо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зусть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винтовку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ысь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95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сгорел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вал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роге питались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ухомятку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ка разбилась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вну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сыграли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95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 закрыты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ухо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95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 текст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о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 себя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чив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VII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Подведение итогов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стигли мы поставленной перед собой цели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ая информация отложилась у нас в памяти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то нового узнали о наречиях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Домашнее зада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пражнение 179, правило стр. 1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693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5-01-10T15:12:00Z</cp:lastPrinted>
  <cp:revision>0</cp:revision>
  <dc:subject/>
  <dc:title/>
</cp:coreProperties>
</file>