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образованием администрации муниципального района «Корткеросск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» с.Корткеро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йдоскоп открытых воспитательных мероприят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спект внеклассного занятия на тем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Законы жизни класс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ла: учитель начальных класс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У «СОШ» с.Корткерос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терова Эмма Николае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ткеро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пект внеклассного зан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Законы жизни кла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Создание условий для формирования межличностных отношений в классном коллективе, через совместную формулировку законов жизни кла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: к концу занятия учащиеся сформулируют законы жизни кла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ормировать представления детей о понятии закон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мочь осознать значимость законов жизни клас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ормирование УУ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: нравственно-этическая ориентация, обеспечивающее личностный моральный выбор.</w:t>
      </w:r>
    </w:p>
    <w:p>
      <w:pPr>
        <w:pStyle w:val="Normal"/>
        <w:tabs>
          <w:tab w:val="clear" w:pos="708"/>
          <w:tab w:val="left" w:pos="292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тивные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полагание как постановка учебной задачи на основе соотнесения того, что уже известно и усвоено учащимся, и того, что еще неизвестно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 — определение последовательности промежуточных целей с учетом конечного результата; составление плана и последовательности действ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гические (познавательные)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взаимодействия одноклассников с целью выявления норм повед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 логической цепи рассуждений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учебного сотрудничества с учителем и сверстниками — определение цели занят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е конфликтов – выявление, идентификация проблемы, поиск и оценка альтернативных способов разрешения конфлик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 достаточной полнотой и точностью выражать свои мысли в соответствии с задачами и условиями коммуникации.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занят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4124"/>
        <w:gridCol w:w="3616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этического диалога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.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.момент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к учебной деятельности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оровайтесь друг с другом, с гостями,  улыбнитесь, пожелайте друг другу успеха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друг друга и гостей.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ксирование затруд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места и причины затруднения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на слайды. (драка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часто видим на переменах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айд 2, слайд 3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если вы продолжите относиться друг к другу так же, на что будет похож класс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лайд 4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как бы вы хотели, чтобы выглядел наш класс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станет ли ваш класс дружным, если все будет продолжаться так ж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озможно вместе жить без установления законов и норм отношений.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айд 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ете ли вы эти законы?  Есть ли в вашем классе закон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т, какая перед нами стоит задач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атривают слай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видим драки и ссо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м недружными, грустными, враждебны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все дружили, были вежливы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лучится в драках быть дружны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, мы не знаем закон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ть законы жизни класса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строение проекта выхода из затруднения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ы будем работа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ем сначал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, что такое закон, что можем узна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вляется пл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то такое закон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коны жизни клас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ы должны работать, чтобы все успеть?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ачала узнаем, что такое закон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ем законы жизни класс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, внимательно.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еализация построенного про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что же такое закон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мы посмотрим в словарь Ожегова, то увидим несколько значений слова «закон». Обратите внимание на третье значени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лайд 6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нужны ли нам эти законы в классе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они вам помогут?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ют – нормы, прави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: « Закон – это общеобязательное и непреложное правило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 нужны законы жизни класса, чтобы мы научились сотрудничать, дружить.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эффективной работы разделимся на групп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 – Что принято в класс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уппа – что не принято в класс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м правило работы в групп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айд 7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посмотрим, что у нас получило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ы, вот мы и вывели нормы взаимоотношений. Теперь, представьте, что класс – это живое существо, в котором принято ….(перечисляет ответ 1 группы). Тогда какими качествами обладает этот класс? Каким он должен бы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т хороший класс – это коллектив, в котором царит взаимопомощь, доброжелательность, уступчивость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ют правила работы в группах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работают в группах. 1 группа пишет, что принято в классе, например, не драться, делиться школьными принадлежностями, помогать друг другу и т.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уппа пишет, что не принято в классе: драться, кусаться, орать и т.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вывешивают на доску свои ответы, обсужда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должен быть доброжелательным, вежливым, терпеливым и т.д.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кто должен строить такую атмосферу в класс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гда, какие бы вы записали правила, закон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м предложение: «Каждый член коллектива должен…»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айд 8)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, мы сами.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ют: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ыть вежливым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упчивым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брым и т.д.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главное, относись к людям так, как хочешь, чтобы относились к тебе!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ервичное закрепление с проговариванием во внешней речи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ждом ли коллективе есть свои законы, правила? Всегда ли они соблюдаются? Сумеете ли вы воспользоваться закон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посмотрим на примерах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Слайд 9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я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 на перемене играли «в ножки». Один из мальчиков не рассчитал свою силу и пнул своего соперника так, что тот упал. Что произойдет дальш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я 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а оставила дома пенал. Как поступят одноклассник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я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ша каждый день придумывал своим одноклассникам прозвища. Продолжите, пожалуйста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мальчик попросит прощения у своего друг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лассники поделятся своими школьными принадлежностя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ашей перестанут дружить, но он исправится, попросит у всех прощения.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Итог занятия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жите, какая задача стояла перед нами в начале заняти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ились ли мы со своей задачей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ем законы класса еще раз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ите руку те, кто согласен со всеми пунктами нашего зак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закон вы бы убра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хотели бы вы добави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вами кружочки, превратим их в смайлики нашего настроения. Если у вас грустное настроение, вы ничего нового для себя не открыли, нарисуйте грустный смайл. Если вам было интересно и познавательно, то нарисуйте веселый смайл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лайд 9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следок хочу пожелать каждому, несмотря ни на что, будь красивым деревом на самой высокой горе. Если не можешь быть деревом, будь кустиком в пустыне, но только самым красивым. Если не можешь быть кустиком, будь маленькой веточкой, но самой красивой, с замечательными плод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должны были узнать законы жизни нашего клас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или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со слай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ют ру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ют смайлики, вывешивают на доску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реклеева Н.И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правочник классного руководителя. 1-4 кл. : учебное пособие : М.: ВАКО, 2004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ир деятельности. Методические рекомендации к надпредметному курсу. 1 класс / Под ред. Л.Г.Петерсон. – М.: Нац.образование, 2012. – С.116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ик учителя начальных классов / Е.М.елизарова. – Волгоград: Учитель, 2011. – С.304 -324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емшурина А.И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Этическая грамматика: сборник методических материалов из опыта учителей. - Ėтика, 1992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edlib.ru/Books/4/0160/4_0160-351.shtml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tika.narod.ru/liter.htm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3z1">
    <w:name w:val="WW8Num3z1"/>
    <w:qFormat/>
    <w:rPr>
      <w:rFonts w:ascii="Courier New" w:hAnsi="Courier New" w:cs="Courier New"/>
      <w:b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dlib.ru/Books/4/0160/4_0160-351.shtml" TargetMode="External"/><Relationship Id="rId3" Type="http://schemas.openxmlformats.org/officeDocument/2006/relationships/hyperlink" Target="http://etika.narod.ru/liter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8:37:00Z</dcterms:created>
  <dc:creator>Admin</dc:creator>
  <dc:description/>
  <cp:keywords/>
  <dc:language>en-US</dc:language>
  <cp:lastModifiedBy>Admin</cp:lastModifiedBy>
  <cp:lastPrinted>2014-04-15T01:40:00Z</cp:lastPrinted>
  <dcterms:modified xsi:type="dcterms:W3CDTF">2014-04-14T21:44:00Z</dcterms:modified>
  <cp:revision>21</cp:revision>
  <dc:subject/>
  <dc:title/>
</cp:coreProperties>
</file>