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ее интегрированное занятие в подготовительно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вая игра по теме «Космос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и закрепить знания детей о космосе, дать представления о месте планеты Земля во Всел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1) закрепление представления о разнообразии космических тел; 2) расширение активного словаря по теме «Космос»; 3) совершенствование умения охарактеризовывать звуки; 4) развитие связной речи, зрительного и слухового внимания, творческого и логического мышления; 5) формирование навыков сотрудничества, умения работать в коллективе, объединенным одной задачей; 6) вызывать интерес к здоровому соперничест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медиапроэктор, ноутбук, музыкальный центр, клей, ножницы, картон, заготовки к аппликации, ручки, белые листы бумаги, таблички с циф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Раздается стук в дверь, вахтер приносит письмо. Воспитатель вскрывает конверт и читает детям. Письмо прислал Незнайка, он говорит о том, что не знает что такое космос, он спрашивает детей, знают ли они что-нибудь о космос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«Ну что, дети, вы ответите на вопрос Незнайки, знаете ли вы что-нибудь о космосе?» дети наперебой кричат «Да!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«Тогда давайте проверим ваши знания. Для этого мы поделимся на две команды и посоревнуемся между собой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музыка «Земля в иллюминаторе». На столе лежат вырезанные по количеству детей фигурки ракеты и лунохода. Детям по очереди завязывают глаза и они на ощупь выбирают каждый по фигурке. Все у кого оказалась фигурка ракеты относятся к команде «Ракета» и встают по одну сторону ковра. Все у кого фигурки лунохода, относятся к команде «Луноход» и встают напротив – по другую сторону ков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Вот вы и поделились на две команды: одна называется «Ракета», а другая команда – «Луноход». Давайте при помощи считалки выберем капитанов каждой из коман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Луне жил звездочёт </w:t>
        <w:br/>
        <w:t>Он планетам вёл учёт:</w:t>
        <w:br/>
        <w:t xml:space="preserve">МЕРКУРИЙ — раз, </w:t>
        <w:br/>
        <w:t xml:space="preserve">ВЕНЕРА — два-с, </w:t>
        <w:br/>
        <w:t xml:space="preserve">Три — ЗЕМЛЯ, </w:t>
        <w:br/>
        <w:t xml:space="preserve">Четыре — МАРС, </w:t>
        <w:br/>
        <w:t xml:space="preserve">Пять — ЮПИТЕР, </w:t>
        <w:br/>
        <w:t xml:space="preserve">Шесть — САТУРН, </w:t>
        <w:br/>
        <w:t>Семь — У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й – НЕПТ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нета уже ПЛУТ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из круга в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Капитаны, представьте свои команд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команды «Ракета» рассказывает всем о ракете (на экране опорные картинки, приложение, с. 4). Как она выглядит, для чего нужна? Кто ей управляет? Капитан команды «Луноход» рассказывает о луноходе (на экране опорные картинки, приложение, с. 5). Как он выглядит, для чего нужен, кто им управля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теперь прошу команды занять свои места. За один стол садиться команда «Луноход», за другой стол команда «Ракета»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и быстрый ответ или правильно выполненное задание команда получает 1 звезду. В конце игры подсчитываются звезды и определяется победител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мин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ны команд по очереди бросаю кубик с цифрами и получают для своей команды задание или вопрос: 1) сколько планет в нашей солнечной системе (напишите цифру на листе бумаги) (8); 2) на каком по счету месте от Солнца находится наша планета Земля (напишите цифру на листе бумаги) (на третьем); 3) какой геометрической фигурой является планета (шар); 4) назовите самую маленькую планету Солнечной системы (Меркурий); 5) назовите самую большую планету Солнечной системы (Юпитер); 6) Назовите самую близкую к Солнцу планету (Меркурий) 7) Назовите самую отдаленную от Солнца планету (Нептун) 8) Назовите соседей планеты Земля, впереди – …(Венера), следующая -…(Мар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зговая атак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загадок (приложение, с. 6). Загадываются по очереди, за каждый правильный ответ – звез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удо-птица, алый хв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а в стаю звез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раке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космосе сквозь толщу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ой летит объ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его – полоска с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объект -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коме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бе виден желтый кру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учи, как ни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тится Земля вокруг,</w:t>
      </w:r>
    </w:p>
    <w:p>
      <w:pPr>
        <w:pStyle w:val="Normal"/>
        <w:shd w:fill="FFFFFF" w:val="clear"/>
        <w:spacing w:lineRule="auto" w:line="240" w:before="0" w:after="0"/>
        <w:ind w:firstLine="2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на магните.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солнце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4) Астроном </w:t>
      </w:r>
      <w:r>
        <w:rPr>
          <w:rFonts w:cs="Times New Roman" w:ascii="Times New Roman" w:hAnsi="Times New Roman"/>
          <w:color w:val="000000"/>
          <w:sz w:val="28"/>
          <w:szCs w:val="28"/>
        </w:rPr>
        <w:t>- он звездочет,</w:t>
        <w:br/>
        <w:t>Знает все наперечет!</w:t>
        <w:br/>
        <w:t>Только лучше звезд видна</w:t>
        <w:br/>
        <w:t>В небе полная …(лу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черных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ырах </w:t>
      </w:r>
      <w:r>
        <w:rPr>
          <w:rFonts w:cs="Times New Roman" w:ascii="Times New Roman" w:hAnsi="Times New Roman"/>
          <w:color w:val="000000"/>
          <w:sz w:val="28"/>
          <w:szCs w:val="28"/>
        </w:rPr>
        <w:t>темнота</w:t>
        <w:br/>
        <w:t>Чем-то черным занята.</w:t>
        <w:br/>
        <w:t>Там окончил свой полет</w:t>
        <w:br/>
        <w:t>Межпланетный… (звездол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сколок от план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ь звезд несется где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много лет летит-лет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мический …(метеори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рный ящик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описывает предмет, который лежит в черном ящике, какая из команд правильно ответит на вопрос, та получает балл (минута на обсужд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смосе нет сковород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стрюли тоже 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и каша, и селед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орщи, и винегрет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фасованы, как кр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навтом бу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чего-то я по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все без посуды. </w:t>
      </w:r>
    </w:p>
    <w:p>
      <w:pPr>
        <w:pStyle w:val="Normal"/>
        <w:shd w:fill="FFFFFF" w:val="clear"/>
        <w:spacing w:lineRule="auto" w:line="240" w:before="0" w:after="0"/>
        <w:ind w:firstLine="2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лежит в черном ящике? (В черном ящике лежит тюбик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ребята, а что испытывают космонавты, когда находятся в космосе, как называется это состояние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весомость)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тоя на одной ноге, жестами, движением изображают космонавтов в невесом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Раз, два, - стоит ракета,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Три, четыре – самолет.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Раз, два -  хлопок в ладони,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А потом на каждый счет.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Раз, два, три, четыре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И на месте походили. 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У ракеты есть водитель - 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Невесомости любитель.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По-английски - «астронавт»,</w:t>
      </w:r>
    </w:p>
    <w:p>
      <w:pPr>
        <w:pStyle w:val="C5"/>
        <w:shd w:fill="FFFFFF" w:val="clear"/>
        <w:rPr>
          <w:sz w:val="28"/>
          <w:szCs w:val="28"/>
        </w:rPr>
      </w:pPr>
      <w:r>
        <w:rPr>
          <w:rStyle w:val="C0"/>
          <w:sz w:val="28"/>
          <w:szCs w:val="28"/>
        </w:rPr>
        <w:t>А по-русски «космонав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онкурс капитан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ются два ребуса, первый разгадывает капитан команды «Ракета», второй – капитан команды «Луноход». Чтобы разгадать зашифрованное слово, нужно сложить первые слоги всех слов, например, ПО от повара, МИ от мишки, ДО от дома и Р – получится слово – ПОМИДОР. Если капитаны затрудняются, команда им помогает (приложение, с.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рафон звук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 буду задавать вопросы, а вы будете показывать таблицу с нужной цифрой, звезда за каждый правильный и быстрый от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олько гласных звуков в слове УРАН? 2) Сколько согласных звуков в слове САТУРН? 3) Охарактеризуйте первый по счету звук в слове ЗВЕЗДА; 4) Охарактеризуйте третий по счету звук в слове ВСЕЛЕННАЯ; 5) Какой по счету звук К в слове СПУТНИК? 6) Какой по счету звук А в слове ИЛЛЮМИНАТОР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ведение итогов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бята, мы с вами, побывали в космосе, узнали, какие планеты бывают,  какие космические тела и рассказали о них. Теперь давайте сделаем аппликации и отошлем их Незнайке, что бы и он тоже узнал, что в космосе существуют кометы, планеты, звезды, пусть он посмотрит, как они выглядят (аппликация детей «Звезды и кометы», приложение, с. 8).</w:t>
        <w:br/>
        <w:t xml:space="preserve">Но сначала давайте посчитаем сколько звездочек за правильные ответы набрала команда «Ракета» (считают хором), а сколько звездочек набрала команда «Луноход»? Молодцы, это говорит о том, что вы многое знаете о космос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занятие подошло к концу. Вам понравилось?</w:t>
      </w:r>
    </w:p>
    <w:p>
      <w:pPr>
        <w:pStyle w:val="Style15"/>
        <w:spacing w:lineRule="auto" w:line="360"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чем мы сегодня говорили?</w:t>
      </w:r>
    </w:p>
    <w:p>
      <w:pPr>
        <w:pStyle w:val="Style15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больше всего понравилось?</w:t>
      </w:r>
    </w:p>
    <w:p>
      <w:pPr>
        <w:pStyle w:val="Style15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не очень понравилось, как вы работал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занятия актуализируются </w:t>
      </w:r>
      <w:r>
        <w:rPr>
          <w:rFonts w:cs="Times New Roman" w:ascii="Times New Roman" w:hAnsi="Times New Roman"/>
          <w:i/>
          <w:sz w:val="28"/>
          <w:szCs w:val="28"/>
        </w:rPr>
        <w:t>знания</w:t>
      </w:r>
      <w:r>
        <w:rPr>
          <w:rFonts w:cs="Times New Roman" w:ascii="Times New Roman" w:hAnsi="Times New Roman"/>
          <w:sz w:val="28"/>
          <w:szCs w:val="28"/>
        </w:rPr>
        <w:t xml:space="preserve"> о разнообразии космических тел, об их свойствах, о тех, кто изучает космическое пространство, </w:t>
      </w:r>
      <w:r>
        <w:rPr>
          <w:rFonts w:cs="Times New Roman" w:ascii="Times New Roman" w:hAnsi="Times New Roman"/>
          <w:i/>
          <w:sz w:val="28"/>
          <w:szCs w:val="28"/>
        </w:rPr>
        <w:t>умения</w:t>
      </w:r>
      <w:r>
        <w:rPr>
          <w:rFonts w:cs="Times New Roman" w:ascii="Times New Roman" w:hAnsi="Times New Roman"/>
          <w:sz w:val="28"/>
          <w:szCs w:val="28"/>
        </w:rPr>
        <w:t xml:space="preserve"> выделять признаки сходства и различия космических тел, правильно характеризовать звуки в словах), вырабатываются </w:t>
      </w:r>
      <w:r>
        <w:rPr>
          <w:rFonts w:cs="Times New Roman" w:ascii="Times New Roman" w:hAnsi="Times New Roman"/>
          <w:i/>
          <w:sz w:val="28"/>
          <w:szCs w:val="28"/>
        </w:rPr>
        <w:t>навыки</w:t>
      </w:r>
      <w:r>
        <w:rPr>
          <w:rFonts w:cs="Times New Roman" w:ascii="Times New Roman" w:hAnsi="Times New Roman"/>
          <w:sz w:val="28"/>
          <w:szCs w:val="28"/>
        </w:rPr>
        <w:t xml:space="preserve"> истолкования своего опыта, работа в группе, оценивание результата собственной деятельности, а так же такие  </w:t>
      </w:r>
      <w:r>
        <w:rPr>
          <w:rFonts w:cs="Times New Roman" w:ascii="Times New Roman" w:hAnsi="Times New Roman"/>
          <w:i/>
          <w:sz w:val="28"/>
          <w:szCs w:val="28"/>
        </w:rPr>
        <w:t xml:space="preserve">качества,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знательность, познавательный интерес, память, логическое мышле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занятия формируются такие </w:t>
      </w:r>
      <w:r>
        <w:rPr>
          <w:rFonts w:cs="Times New Roman" w:ascii="Times New Roman" w:hAnsi="Times New Roman"/>
          <w:i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, как: </w:t>
      </w:r>
      <w:r>
        <w:rPr>
          <w:rFonts w:cs="Times New Roman" w:ascii="Times New Roman" w:hAnsi="Times New Roman"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(организация своего рабочего места под руководством воспитателя, определение цели выполнения заданий на занятии под руководством воспитателя; </w:t>
      </w:r>
      <w:r>
        <w:rPr>
          <w:rFonts w:cs="Times New Roman" w:ascii="Times New Roman" w:hAnsi="Times New Roman"/>
          <w:i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: (ориентация в ранее полученных знаниях по теме, умение слушать вопросы, задавать их и отвечать на них, сравнивание особенностей космических тел, нахождение общего и различного, анализ ранее полученных знаний  по теме);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(участие в диалоге, способность выслушивать мнения других, ответы на вопросы воспитателя и товарищей по группе, соблюдение простейших норм этикета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ючевые компетенции</w:t>
      </w:r>
      <w:r>
        <w:rPr>
          <w:rFonts w:cs="Times New Roman" w:ascii="Times New Roman" w:hAnsi="Times New Roman"/>
          <w:sz w:val="28"/>
          <w:szCs w:val="28"/>
        </w:rPr>
        <w:t>, формирующиеся в ходе данного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ая компетенция заключается в актуализации ранее полученных знаний, умение грамотно строить высказывания с использованием усвоенного материала по теме зан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ая компетенция заключается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анализировать, отбирать, обрабатывать и передавать необходимую информацию по теме занят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ая компетенция заключается в умение общаться со сверстниками в организованной деятельности, умение четко формулировать ответы на задаваемые вопросы, внимательно слушать, активно обсуждать,  и дополнять партнера, работать в коман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, используемая при разработке непосредственно-образовательной деятельнос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рушева А.А., Кочемасова Е.Е. и др. Здравствуй мир! Методические рекомендации для воспитателей, учителей и родителей.- М: «Баласс», 2003.- 303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а Л.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ова Л.А., Жиренко О.Е. Сценарии занятий по комплексному развитию дошкольников: Подготовительная группа.- М.: Вако, 2010.- 14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е стихи и загадки о космосе / состав. Р. Алдонина.- М.: Владос, 2012.- 129 с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оспитания и обучения в детском саду / под ред. М.А. Васильевой, В.В. Гербовой, Т.С. Комаровой.. – 3-е изд., испр. и доп. – М.: Мозаика – Синтез, 2005. – 208 с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120" w:after="120"/>
      <w:ind w:left="120" w:right="120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4:42:00Z</dcterms:created>
  <dc:creator>пк</dc:creator>
  <dc:description/>
  <cp:keywords/>
  <dc:language>en-US</dc:language>
  <cp:lastModifiedBy>Admin</cp:lastModifiedBy>
  <dcterms:modified xsi:type="dcterms:W3CDTF">2013-07-07T07:46:00Z</dcterms:modified>
  <cp:revision>11</cp:revision>
  <dc:subject/>
  <dc:title/>
</cp:coreProperties>
</file>