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к обществознания: 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 Конституция РФ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 урок изучения нового материала и первичного закре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Цель урок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осознанное уважение к праву, к основному закону государства – Конституции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ь работу по формированию основ правовой культуры и гражданского самосознания учащихся через знакомство с Конституцией Российской Федерации как нормативно-правовым ак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сознательной гражданской позиции, чувства уважения к государственным символам и Основному закону стр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итие навыков коммуникативной деятельности,  умения работать в п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мения работать с документами, выделять главное, доказывать, обобщать, анализиро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Методические приемы</w:t>
      </w:r>
      <w:r>
        <w:rPr>
          <w:rFonts w:cs="Times New Roman" w:ascii="Times New Roman" w:hAnsi="Times New Roman"/>
          <w:bCs/>
          <w:sz w:val="28"/>
          <w:szCs w:val="28"/>
        </w:rPr>
        <w:t>: аналитическая работа с документом, самостояте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ормы организации учеб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: фронтальная работа, индивидуальная, работа в парах с материалом Конституции РФ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пьютер, мультимедийный проектор, презентация к уроку, раздаточный материал (Конституц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Этапы 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ый момен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тап осмысления:  изучение нового материала, работа  с документами, составление сх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флек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место в системе законодательства государства занимает Конститу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(лат. сonstitutio) – установление, учреждение, устрой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– Основной Закон государства, нормативный акт, обладающий высшей юридической силой, определяю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государственного стро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государственной в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я гражданина и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тличие от остальных законов конституция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(списать с интерактивной доски и обсудить с учащими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епляет основы государственного строя, основные права и свободы, определяет форму государства, систему высших органов государственной в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вляется основным источником права, служит базой для текущего законод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ладает высшей юридической сил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личается стабильн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характеризуется особым порядком принятия и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была принята всенародным голосованием 12 декабря 199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состоит из преамбулы, основной части (раздел 1), заключительных и переходных положений (раздел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абота с Конституцией РФ. (Конституция на каждом стол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рассматривают разделы Конституции, объясняя значение принятия основного закона,  назначение ветвей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группа</w:t>
      </w:r>
      <w:r>
        <w:rPr>
          <w:rFonts w:cs="Times New Roman" w:ascii="Times New Roman" w:hAnsi="Times New Roman"/>
          <w:i/>
          <w:sz w:val="28"/>
          <w:szCs w:val="28"/>
        </w:rPr>
        <w:t> изучает главу 1 Конституции РФ ст. 1; 2; 3; 5 заполняет схему форма государства, подтверждая правильность заполнения статьями Конститу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авления  -…… республика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енного устройства -….. федерация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ий режим -…….           демократия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главу 3  «Федеративное устройство» и заполняет схему «Типы субъектов РФ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48225" cy="1266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  <w:t>                     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 группа изучает статью 10 Конституции: "Государственная власть в Российской Федерации осуществляется на основе разделения на законодательную, исполнительную, и судебную. Органы законодательной, исполнительной и судебной власти самостоятельны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основания ст. 94,95, 110, 118, 129 заполняет схему  «Структура государственной власти РФ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ая  - … Федеральное Собрание: Совет Федерации, Государственная Ду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ая -…. Правительство РФ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уясь ст. 114, 115, перечислите  "Полномочия правительства РФ "Правительство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Используя статьи 95, 96,97 Конституции, определит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формируется Совет Федерации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путатов в Государственной дум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избирается Государственная дум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ожет стать депутатом Государственной Думы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граничения предусматривает Конституция в адрес депутат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3 группа изучает главу 7 «Судебная власть», составляет схему «Суды РФ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2870" cy="16129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я статью 119, 125, 127 ответьте на следующи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может стать судь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ми делами занимается Конституционный су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занимается Арбитражный С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4 группа изучает главу 4 «Президент РФ» и составляет кластер «Полномочия президен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2870" cy="18364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Прочитав ст. 81, 82, 93 Конституции РФ, ответьте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Кто может быть избран Президентом РФ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кой срок избирается Президент РФ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ие ограничения предусматриваются в Конституции относительно срока пребывания Президента в долж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ст. 80 Конституции РФ, продолжите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Ф – эт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Ф – это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Ф – определяет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так, подведем ито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же информацию о Конституции РФ мы сегодня получ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43:00Z</dcterms:created>
  <dc:creator>user</dc:creator>
  <dc:description/>
  <cp:keywords/>
  <dc:language>en-US</dc:language>
  <cp:lastModifiedBy>Админ</cp:lastModifiedBy>
  <dcterms:modified xsi:type="dcterms:W3CDTF">2015-01-25T15:16:00Z</dcterms:modified>
  <cp:revision>7</cp:revision>
  <dc:subject/>
  <dc:title/>
</cp:coreProperties>
</file>