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МУНИЦИПАЛЬНОЕ ДОШКОЛЬНОЕ ОБРАЗОВАТЕЛЬНОЕ УЧРЕЖДЕНИЕ     «ДЕТСКИЙ  САД №47 ОБЩЕРАЗВИВАЮЩЕГО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НОД по конструированию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«Мостик для Мишки и зайки».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младшая группа)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  воспитатель 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ДОУ № 47  Иванова И. В.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2. 10. 2014 г.</w:t>
      </w:r>
    </w:p>
    <w:p>
      <w:pPr>
        <w:pStyle w:val="Style14"/>
        <w:shd w:fill="FFFFFF" w:val="clear"/>
        <w:spacing w:lineRule="atLeast" w:line="315" w:before="225" w:after="2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Мостик для Мишки и зайки»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b/>
        </w:rPr>
        <w:t>Образовательная задача</w:t>
      </w:r>
      <w:r>
        <w:rPr>
          <w:rFonts w:cs="Arial" w:ascii="Arial" w:hAnsi="Arial"/>
        </w:rPr>
        <w:t xml:space="preserve">: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Продолжать учить детей строить по условию и образцу, размещать кирпичики по горизонтали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Закреплять знание формы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Развивать мышление.</w:t>
      </w:r>
      <w:r>
        <w:rPr>
          <w:rStyle w:val="Appleconvertedspace"/>
          <w:rFonts w:cs="Arial" w:ascii="Arial" w:hAnsi="Arial"/>
          <w:shd w:fill="FFFFFF" w:val="clear"/>
        </w:rPr>
        <w:t> 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звивающие задачи</w:t>
      </w:r>
      <w:r>
        <w:rPr>
          <w:rFonts w:cs="Arial" w:ascii="Arial" w:hAnsi="Arial"/>
        </w:rPr>
        <w:t>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ем у детей внимание, мелкую моторик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спитательные задачи</w:t>
      </w:r>
      <w:r>
        <w:rPr>
          <w:rFonts w:cs="Arial" w:ascii="Arial" w:hAnsi="Arial"/>
        </w:rPr>
        <w:t>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ываем бережное отношение к игрушкам, доброе отношение к игровым персонажам и желание помочь им. Желание построить ещ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удование:</w:t>
      </w:r>
      <w:r>
        <w:rPr>
          <w:rFonts w:cs="Arial" w:ascii="Arial" w:hAnsi="Arial"/>
        </w:rPr>
        <w:t xml:space="preserve">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грушки зайчика и мишки, мешочек с конструктором (кирпичики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</w:rPr>
        <w:t>Воспитатель: Ребята знаете, я сегодня шла к вам в детский сад и по дороге мне повстречались зайчонок с медвежонком, они меня увидели и очень обрадовались. Знаете, что сказали они мн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Зайка и мишутка: Знаете, а не смогли бы вы нам помоч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ь: А что же у вас случилос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Зайка и мишутка: Да вот, вы знаете, у нас в лесу через речку был, из брёвен сделан мостик, но сегодня подул очень сильный ветер, наш мостик качался, качался из стороны в сторону, а потом и вовсе уплыл далеко. Мы за ним очень долго бежали, пытаясь его догнать, но мостик уплывал всё дальше и дальше, а потом и вовсе скрылся за поворотом. Нам остальные зверята в лесу сказали, чтобы мы шли в детский сад там ребята нам помогут. А вы сможете попросить своих деток нам помоч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ь: Ну что ребятки поможем нашим лесным друзьям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: Д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ь: Ну, хорошо, а из чего же мы построим мостик, сейчас я подумаю. Ах, да совсем забыла мне же Мишутка с Зайчиком, какой- то интересный мешочек для вас передали, ну, что посмотрим, что там лежит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: Д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ь: Да здесь же разноцветные красивые кубики лежат. Мы сейчас из них и построим мостик для зверят. Правильно ребятк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: Да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</w:rPr>
        <w:t>Воспитатель: Вот посмотрите, я начну строить мостик, а вы достроите. Смотрите, как я буду строить, я беру один кубик и пристраиваю его к другому вот так. Ну а теперь ты, Лера, попробуй, умничка. А теперь ты Серёжа, молодчин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по порядку предлагаю каждому ребёнку строить мости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ь: Вот какие ребятки молодцы, посмотрите, какой у нас чудесный мостик получился, ой посмотрите, а как мишка то с зайкой рады. А теперь мишка с зайкой попробуйте, прочный ли у нас мостик получился и удобно ли будет вам по нему ходи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им мишку с зайчиком по мостик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ь: Вот видите ребятки, какие вы у меня все молодцы, посмотрите, как мишка с зайчиком радуются и говорят вам за вашу помощь спасибо. А сейчас мишке с зайчиком пора уходить, потому что другие зверята в лесу ждут мостик, так как не могут перейти через речку. Давайте мы с ними попрощаемся и поиграем в игр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вижная игра" У медведя во бору"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«У медведя во бору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из играющих изображает медведя, а другие идут в бор за грибами и ягодами, поют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У медведя на бору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Грибы-ягоды беру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ведь посты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чи застыл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их словах медведь, до сих пор как будто дремавший, тихо ворочается, потягивается и как будто неохотно идет на детей, которые бегут от него. Медведь ловит кого-нибудь. Пойманный становится медведем, и игра продолжает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атель: Ну, вот ребята, мы с вами и поиграли и зверятам в лесу помогли. Какие мы с вами все молодц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9:11:00Z</dcterms:created>
  <dc:creator>Алексей</dc:creator>
  <dc:description/>
  <cp:keywords/>
  <dc:language>en-US</dc:language>
  <cp:lastModifiedBy>Алексей</cp:lastModifiedBy>
  <cp:lastPrinted>2014-11-15T23:50:00Z</cp:lastPrinted>
  <dcterms:modified xsi:type="dcterms:W3CDTF">2014-11-16T19:03:00Z</dcterms:modified>
  <cp:revision>5</cp:revision>
  <dc:subject/>
  <dc:title/>
</cp:coreProperties>
</file>