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24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алендарно-тематическое планирование  к УМК «Звёздный английский» для 3 класса на 2014-2015 уч. год</w:t>
      </w:r>
    </w:p>
    <w:tbl>
      <w:tblPr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1986"/>
        <w:gridCol w:w="2408"/>
        <w:gridCol w:w="2269"/>
        <w:gridCol w:w="2279"/>
        <w:gridCol w:w="2965"/>
        <w:gridCol w:w="1702"/>
        <w:gridCol w:w="1187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лендарные сроки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анируемые результаты обучения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озможные виды деятельности учащихся/ формы контрол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воение предметных знаний (базовые понятия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апредметные и личностные результаты</w:t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09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>Повторение.</w:t>
            </w:r>
            <w:r>
              <w:rPr>
                <w:rFonts w:ascii="Times New Roman" w:hAnsi="Times New Roman"/>
              </w:rPr>
              <w:t xml:space="preserve"> Как тебя зовут?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Числительные (1-10); женские, мужские имена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lang w:val="en-US"/>
              </w:rPr>
            </w:pPr>
            <w:r>
              <w:rPr>
                <w:rFonts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lang w:val="en-US"/>
              </w:rPr>
            </w:pPr>
            <w:r>
              <w:rPr>
                <w:rFonts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>Личностные-</w:t>
            </w:r>
            <w:r>
              <w:rPr>
                <w:rFonts w:ascii="Times New Roman" w:hAnsi="Times New Roman"/>
              </w:rPr>
              <w:t xml:space="preserve">осознание значимости изучения предмета,    воспитание чувства патриотизма,                    осознание норм поведения и этикета.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>Предметные</w:t>
            </w:r>
            <w:r>
              <w:rPr>
                <w:rFonts w:ascii="Times New Roman" w:hAnsi="Times New Roman"/>
              </w:rPr>
              <w:t>- сравнение букв русского и английского алфавитов, восприятие текстов на слух, знакомство с лексическими единицами, работать с учебником, ориентироваться в      нём по содержанию и с помощью значков, работать  с информацией, искать информацию в учебных текстах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>Метапредметные</w:t>
            </w:r>
            <w:r>
              <w:rPr>
                <w:rFonts w:ascii="Times New Roman" w:hAnsi="Times New Roman"/>
              </w:rPr>
              <w:t>-постановка вопросов, взаимодействие с партнёром, умение выражать свои мысли, проявлять интерес к общению и групповой работе, уважать мнение собеседников, формирование умения рассказывать о семье, опираясь на рисунок и модель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говорение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, представление мини – диалог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Т стр.4    упр.1, 2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09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ана Грамматика</w:t>
            </w:r>
            <w:r>
              <w:rPr>
                <w:rFonts w:ascii="Times New Roman" w:hAnsi="Times New Roman"/>
                <w:lang w:val="en-US"/>
              </w:rPr>
              <w:t>-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разы знакомства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Аудирование, говорение, чтение.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осприятие на слух лексического материала. Воспроизведение по образцу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, составление своих предлож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Т</w:t>
            </w:r>
            <w:r>
              <w:rPr>
                <w:rFonts w:ascii="Times New Roman" w:hAnsi="Times New Roman"/>
                <w:iCs/>
              </w:rPr>
              <w:t xml:space="preserve"> стр.6 упр.5,6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.09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ана Грамматика</w:t>
            </w:r>
            <w:r>
              <w:rPr>
                <w:rFonts w:ascii="Times New Roman" w:hAnsi="Times New Roman"/>
                <w:lang w:val="en-US"/>
              </w:rPr>
              <w:t>-</w:t>
            </w: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Глагол-связка </w:t>
            </w:r>
            <w:r>
              <w:rPr>
                <w:rFonts w:ascii="Times New Roman" w:hAnsi="Times New Roman"/>
                <w:i/>
                <w:lang w:val="en-US"/>
              </w:rPr>
              <w:t>to</w:t>
            </w:r>
            <w:r>
              <w:rPr>
                <w:rFonts w:ascii="Times New Roman" w:hAnsi="Times New Roman"/>
                <w:i/>
              </w:rPr>
              <w:t xml:space="preserve"> </w:t>
            </w:r>
            <w:r>
              <w:rPr>
                <w:rFonts w:ascii="Times New Roman" w:hAnsi="Times New Roman"/>
                <w:i/>
                <w:lang w:val="en-US"/>
              </w:rPr>
              <w:t>be</w:t>
            </w:r>
            <w:r>
              <w:rPr>
                <w:rFonts w:ascii="Times New Roman" w:hAnsi="Times New Roman"/>
                <w:i/>
              </w:rPr>
              <w:t xml:space="preserve"> </w:t>
            </w:r>
            <w:r>
              <w:rPr>
                <w:rFonts w:ascii="Times New Roman" w:hAnsi="Times New Roman"/>
              </w:rPr>
              <w:t>(краткая и полная ф)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ворение, чтение, письмо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Cs/>
                <w:lang w:eastAsia="ru-RU"/>
              </w:rPr>
              <w:t>РТ стр.7 упр.7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.09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накомимся с жителями волшебного лес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Hello. I’m… Nice to meet you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говорение, чтение с извлечением информации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, составление диалого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Я.П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писать о себе, проиллюстрировать картинкой и представить рисунок в классе; РТ с.8 упр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.09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 цвета радуг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Red, green, blue, yellow, orange, purple, black, white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говорение, выполнение задания с множественным выбором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en-US"/>
              </w:rPr>
              <w:t>c</w:t>
            </w:r>
            <w:r>
              <w:rPr>
                <w:rFonts w:ascii="Times New Roman" w:hAnsi="Times New Roman"/>
              </w:rPr>
              <w:t>тр.</w:t>
            </w:r>
            <w:r>
              <w:rPr>
                <w:rFonts w:ascii="Times New Roman" w:hAnsi="Times New Roman"/>
                <w:lang w:val="en-US"/>
              </w:rPr>
              <w:t>14</w:t>
            </w:r>
            <w:r>
              <w:rPr>
                <w:rFonts w:ascii="Times New Roman" w:hAnsi="Times New Roman"/>
              </w:rPr>
              <w:t xml:space="preserve"> сказка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.15 упр.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.09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ир сказки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«Сивка-Бурка»-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Village, farmer, clever, dumb, mushroom, kitchen stove, shiny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чтение с извлечением информации, ответы на вопросы по тексту, говорение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Cs/>
                <w:lang w:eastAsia="ru-RU"/>
              </w:rPr>
              <w:t>РТ стр.9 упр.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.09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Мир английских звуков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верь себя!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Чтение буквы </w:t>
            </w:r>
            <w:r>
              <w:rPr>
                <w:rFonts w:ascii="Times New Roman" w:hAnsi="Times New Roman"/>
                <w:lang w:val="en-US"/>
              </w:rPr>
              <w:t>e</w:t>
            </w:r>
            <w:r>
              <w:rPr>
                <w:rFonts w:ascii="Times New Roman" w:hAnsi="Times New Roman"/>
              </w:rPr>
              <w:t>: [e], [</w:t>
            </w:r>
            <w:r>
              <w:rPr>
                <w:rFonts w:ascii="Times New Roman" w:hAnsi="Times New Roman"/>
                <w:lang w:val="en-US"/>
              </w:rPr>
              <w:t>i</w:t>
            </w:r>
            <w:r>
              <w:rPr>
                <w:rFonts w:ascii="Times New Roman" w:hAnsi="Times New Roman"/>
              </w:rPr>
              <w:t>:]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Чтение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ворение. Тематический контроль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Cs/>
                <w:lang w:eastAsia="ru-RU"/>
              </w:rPr>
              <w:t>РТ стр.10 упр.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8.09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бираемся в школ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Rubber, pencil, aeroplane, book, desk, schoolbag, teacher, chair, sharpener, board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письмо, говорение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Cs/>
                <w:lang w:eastAsia="ru-RU"/>
              </w:rPr>
              <w:t>РТ стр.11 упр.15,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2.09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ана Грамматика-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определенный артикль (ед.ч.) Указательные местоимения (ед.ч.)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исьмо, подстановочные упражнения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Cs/>
                <w:lang w:eastAsia="ru-RU"/>
              </w:rPr>
              <w:t>РТ стр.12 упр.17,1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.09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Страна Грамматика-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определенный артикль (мн.ч.) Указательные местоимения (мн.ч.) Множественное число сущ-х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исьмо, подстановочные упражнения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Cs/>
                <w:lang w:eastAsia="ru-RU"/>
              </w:rPr>
              <w:t>РТ стр.13 упр.19,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5.09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обычный пен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тяжательный падеж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чтение с извлечением информации, письмо, задания с множественным выбором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Я.П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писать о своем любимом цвете; нарисовать свои любимые вещи. Сделать презентацию в класс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9.09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ой любимый цвет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Colour, read, be quiet, listen, write, open your books, stand up, sit down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говорение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Текущий</w:t>
            </w:r>
            <w:r>
              <w:rPr>
                <w:rFonts w:ascii="Times New Roman" w:hAnsi="Times New Roman"/>
                <w:lang w:val="en-US"/>
              </w:rPr>
              <w:t xml:space="preserve"> </w:t>
            </w:r>
            <w:r>
              <w:rPr>
                <w:rFonts w:ascii="Times New Roman" w:hAnsi="Times New Roman"/>
              </w:rPr>
              <w:t>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-36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Cs/>
                <w:lang w:eastAsia="ru-RU"/>
              </w:rPr>
              <w:t>РТ стр.14 упр.21,2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0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Мастерская слова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Что положить в портфель?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ворение, составление диалогов по образцу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en-US"/>
              </w:rPr>
              <w:t>Текущий</w:t>
            </w:r>
            <w:r>
              <w:rPr>
                <w:rFonts w:ascii="Times New Roman" w:hAnsi="Times New Roman"/>
              </w:rPr>
              <w:t xml:space="preserve">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.30 сказка, сло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.31 упр.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0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ир сказки «Сивка-Бурка»-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Short, tall, wheat, gold, bread, pie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чтение с извлечением информации, ответы на вопросы по тексту, подстановочные упражнения, говорение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Cs/>
                <w:lang w:eastAsia="ru-RU"/>
              </w:rPr>
              <w:t>РТ стр.15 упр.25,2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0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ир английских звук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Чтение букв а, u, oo, ue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Чтение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ворение. Тематический контроль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Cs/>
                <w:lang w:eastAsia="ru-RU"/>
              </w:rPr>
              <w:t>стр.33, упр.1,2,3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.10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верь себя!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матическ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Т</w:t>
            </w:r>
            <w:r>
              <w:rPr>
                <w:rFonts w:ascii="Times New Roman" w:hAnsi="Times New Roman"/>
                <w:iCs/>
              </w:rPr>
              <w:t xml:space="preserve"> стр.6 упр.5,6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1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.10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. Моя семья!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то моя семья!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Числительные</w:t>
            </w:r>
            <w:r>
              <w:rPr>
                <w:rFonts w:ascii="Times New Roman" w:hAnsi="Times New Roman"/>
                <w:lang w:val="en-US"/>
              </w:rPr>
              <w:t xml:space="preserve"> (11-20)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Mum, dad, brother, sister, happy, sad, flower, grandpa, grandma, friend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b/>
                <w:b/>
                <w:lang w:val="en-US"/>
              </w:rPr>
            </w:pPr>
            <w:r>
              <w:rPr>
                <w:rFonts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>Личностные-</w:t>
            </w:r>
            <w:r>
              <w:rPr>
                <w:rFonts w:ascii="Times New Roman" w:hAnsi="Times New Roman"/>
              </w:rPr>
              <w:t>осознание  учащимися, того, что усвоено, осознании качества уровня усвоения, формирование умения выражать свои эмоции,  высказывать свое отношение к ним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 xml:space="preserve">Предметные- </w:t>
            </w:r>
            <w:r>
              <w:rPr>
                <w:rFonts w:ascii="Times New Roman" w:hAnsi="Times New Roman"/>
              </w:rPr>
              <w:t>полностью понимать на слух текст, построенный на знакомом язык.материале, с опорой на иллюстрацию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 xml:space="preserve">Метапредметные- </w:t>
            </w:r>
            <w:r>
              <w:rPr>
                <w:rFonts w:eastAsia="TimesTenCyr-Upright" w:ascii="Times New Roman" w:hAnsi="Times New Roman"/>
              </w:rPr>
              <w:t>формирование умения понимать нужную информацию в воспринимаемом на слух тексте, р</w:t>
            </w:r>
            <w:r>
              <w:rPr>
                <w:rFonts w:ascii="Times New Roman" w:hAnsi="Times New Roman"/>
              </w:rPr>
              <w:t>азвитие способности осуществлять взаимный контроль в совместной деятельности, адекватно оценивать собственное поведение</w:t>
            </w:r>
            <w:r>
              <w:rPr>
                <w:rFonts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говорение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, представление мини – диалого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Cs/>
                <w:lang w:eastAsia="ru-RU"/>
              </w:rPr>
              <w:t>РТ стр.16 упр.1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.10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ана Грамматика-часть 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Глагол </w:t>
            </w:r>
            <w:r>
              <w:rPr>
                <w:rFonts w:ascii="Times New Roman" w:hAnsi="Times New Roman"/>
                <w:lang w:val="en-US"/>
              </w:rPr>
              <w:t>to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be</w:t>
            </w:r>
            <w:r>
              <w:rPr>
                <w:rFonts w:ascii="Times New Roman" w:hAnsi="Times New Roman"/>
              </w:rPr>
              <w:t xml:space="preserve">                ( утвердительная, отрицательная, вопросительная формы, краткий ответ)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исьмо, подстановочные упражнения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Cs/>
                <w:lang w:eastAsia="ru-RU"/>
              </w:rPr>
              <w:t>РТ стр.17, упр.4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.10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ана Грамматика-часть 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Глагол </w:t>
            </w:r>
            <w:r>
              <w:rPr>
                <w:rFonts w:ascii="Times New Roman" w:hAnsi="Times New Roman"/>
                <w:lang w:val="en-US"/>
              </w:rPr>
              <w:t>to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be</w:t>
            </w:r>
            <w:r>
              <w:rPr>
                <w:rFonts w:ascii="Times New Roman" w:hAnsi="Times New Roman"/>
              </w:rPr>
              <w:t xml:space="preserve">                ( утвердительная, отрицательная, вопросительная формы, краткий ответ)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исьмо, подстановочные упражнения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Т стр.19, упр.8,9,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6.10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рлина и ваз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чтение, говорение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, инсценировка текс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36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Cs/>
                <w:lang w:eastAsia="ru-RU"/>
              </w:rPr>
              <w:t>РТ стр.20, упр.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.10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 профессии важны, все профессии нужн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Milkman, policeman, fireman, postman, drive, walk, run, ride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чтение, говорение, ответы на вопросы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Я.П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писать о свой семье и нарисовать картинку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34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2.10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астерская слова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Mum, dad, brother, sister, happy, sad, flower, grandpa, grandma, friend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Чтение, письмо, говорение, ответы на вопросы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, составление мини-диалого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36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Cs/>
                <w:lang w:eastAsia="ru-RU"/>
              </w:rPr>
              <w:t>РТ стр.21, упр.14,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3.10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ир сказки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«Сивка-Бурка»-3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ст №1 (чтение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Shocked, heavy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чтение с извлечением информации, ответы на вопросы по тексту,  говорение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.52 сказк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.53, упр.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2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7.10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ир английских звуков.        Тест №1 (аудирование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Чтение букв </w:t>
            </w:r>
            <w:r>
              <w:rPr>
                <w:rFonts w:ascii="Times New Roman" w:hAnsi="Times New Roman"/>
                <w:lang w:val="en-US"/>
              </w:rPr>
              <w:t>o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lang w:val="en-US"/>
              </w:rPr>
              <w:t>a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lang w:val="en-US"/>
              </w:rPr>
              <w:t>er</w:t>
            </w:r>
            <w:r>
              <w:rPr>
                <w:rFonts w:ascii="Times New Roman" w:hAnsi="Times New Roman"/>
              </w:rPr>
              <w:t>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Чтение, говорение.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Cs/>
                <w:lang w:eastAsia="ru-RU"/>
              </w:rPr>
              <w:t>РТ стр.23, упр.1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2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9.10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верь себя! Тест №1 (лексика и грамматик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матическ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.55, упр.1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2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.10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 xml:space="preserve">2.В магазине игрушек      </w:t>
            </w:r>
            <w:r>
              <w:rPr>
                <w:rFonts w:ascii="Times New Roman" w:hAnsi="Times New Roman"/>
              </w:rPr>
              <w:t>В магазине игрушек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>Тест №1 (говорение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Toy shop, present, roller-skates, bike, camera, car, lorry, helicopter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Числительные: 20-5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говорение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, мини-диалог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-36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Т стр. 24,    упр.1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5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2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.11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ана Грамматика-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казательные местоимения (мн.ч)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>Личностные-</w:t>
            </w:r>
            <w:r>
              <w:rPr>
                <w:rFonts w:ascii="Times New Roman" w:hAnsi="Times New Roman"/>
              </w:rPr>
              <w:t>осознание  учащимися, того, что усвоено, осознание качества уровня усвоения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>Предметные-</w:t>
            </w:r>
            <w:r>
              <w:rPr>
                <w:rFonts w:ascii="Times New Roman" w:hAnsi="Times New Roman"/>
              </w:rPr>
              <w:t xml:space="preserve"> развитие фонематического и интонационного слуха, развитие умения воспроизводить графически и каллиграфически корректно все буквы английского алфавита, развитие умения отличать буквы от знаков транскрипции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b/>
              </w:rPr>
              <w:t>Метапредметные-</w:t>
            </w:r>
            <w:r>
              <w:rPr>
                <w:rFonts w:ascii="Times New Roman" w:hAnsi="Times New Roman"/>
              </w:rPr>
              <w:t xml:space="preserve"> умение выступать в обсуждении, приводить свои примеры, вступать в диалог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rFonts w:ascii="Times New Roman" w:hAnsi="Times New Roman"/>
              </w:rPr>
              <w:t>определение последовательности действий при выполнении заданий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исьмо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, подстановочные упражн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-36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Т стр. 25 упр.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2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.11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Страна Грамматика-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ножественное число сущ-х (особые случаи)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Чтение, письмо, аудирование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, подстановочные упражн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-36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Т стр. 26,    упр.4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2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.11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дарок Гарри на День Рожд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торение лексических единиц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чтение с извлечением информации, говорение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Cs/>
                <w:lang w:eastAsia="ru-RU"/>
              </w:rPr>
              <w:t>РТ стр.27, упр.6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.11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поем песню и нарисуем открыт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Guitar, old, new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письмо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Я.П. Нарисовать открытку другу на День рождения и подписать ее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3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9.11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астерская сло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en-US"/>
              </w:rPr>
              <w:t xml:space="preserve">Doll, ball, car, presents, computer, bike.        </w:t>
            </w:r>
            <w:r>
              <w:rPr>
                <w:rFonts w:ascii="Times New Roman" w:hAnsi="Times New Roman"/>
              </w:rPr>
              <w:t>Числительные 1-50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ворение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, мини-диалоги, поиск отличий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Т стр.28, упр.8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3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.11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ир сказки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«Сивка-Бурка»-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Laugh, sleep, find out, worry, count, feel sorry for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чтение с извлечением информации, ответы на вопросы по тексту,  говорение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.68 сказк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.69 упр.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3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.11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ир английских звук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Чтение букв и буквосочетаний а</w:t>
            </w:r>
            <w:r>
              <w:rPr>
                <w:rFonts w:ascii="Times New Roman" w:hAnsi="Times New Roman"/>
                <w:lang w:val="en-US"/>
              </w:rPr>
              <w:t>ll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lang w:val="en-US"/>
              </w:rPr>
              <w:t>ar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lang w:val="en-US"/>
              </w:rPr>
              <w:t>ir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lang w:val="en-US"/>
              </w:rPr>
              <w:t>a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lang w:val="en-US"/>
              </w:rPr>
              <w:t>ay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lang w:val="en-US"/>
              </w:rPr>
              <w:t>ea</w:t>
            </w:r>
            <w:r>
              <w:rPr>
                <w:rFonts w:ascii="Times New Roman" w:hAnsi="Times New Roman"/>
              </w:rPr>
              <w:t>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Чтение, говорение.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Т стр. 31 упр.14,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3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6.11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верь себя!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матическ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.71, упр.1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3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7.11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3 Как ты мил!  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акая у тебя внешность?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Nose, eyes, fair hair, face, ear, mouth, dark hair, leg, arm, hand, head, wet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-</w:t>
            </w:r>
            <w:r>
              <w:rPr>
                <w:sz w:val="22"/>
                <w:szCs w:val="22"/>
              </w:rPr>
              <w:t>осознание  учащимися, того, что усвоено, осознании качества уровня усвоения, формирование умения выражать свои эмоции,  высказывать свое отношение к ним, формирование мотивации к творческому труду, работе на результат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>Предметные-</w:t>
            </w:r>
            <w:r>
              <w:rPr>
                <w:rFonts w:ascii="Times New Roman" w:hAnsi="Times New Roman"/>
              </w:rPr>
              <w:t xml:space="preserve"> формирование умения распознавать и употреблять в речи изученные существительные во мн.числе,  умения употреблять в процессе общения активную лексику в соответствии с коммуникативной задачей.</w:t>
            </w:r>
          </w:p>
          <w:p>
            <w:pPr>
              <w:pStyle w:val="Default"/>
              <w:widowControl w:val="false"/>
              <w:rPr/>
            </w:pPr>
            <w:r>
              <w:rPr>
                <w:b/>
                <w:sz w:val="22"/>
                <w:szCs w:val="22"/>
              </w:rPr>
              <w:t xml:space="preserve">Метапредметные- </w:t>
            </w:r>
            <w:r>
              <w:rPr>
                <w:sz w:val="22"/>
                <w:szCs w:val="22"/>
              </w:rPr>
              <w:t xml:space="preserve">формирование умения осознанно строить речевое высказывание в соответствии с задачами коммуникации, умения выполнять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говорение, подстановочные упражнения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Т стр.32, упр.1,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3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2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 него длинные уши! -  А у нее короткий хвост!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i/>
                <w:i/>
                <w:lang w:val="en-US"/>
              </w:rPr>
            </w:pPr>
            <w:r>
              <w:rPr>
                <w:rFonts w:ascii="Times New Roman" w:hAnsi="Times New Roman"/>
              </w:rPr>
              <w:t>Глаголы</w:t>
            </w:r>
            <w:r>
              <w:rPr>
                <w:rFonts w:ascii="Times New Roman" w:hAnsi="Times New Roman"/>
                <w:lang w:val="en-US"/>
              </w:rPr>
              <w:t xml:space="preserve"> </w:t>
            </w:r>
            <w:r>
              <w:rPr>
                <w:rFonts w:ascii="Times New Roman" w:hAnsi="Times New Roman"/>
                <w:i/>
                <w:lang w:val="en-US"/>
              </w:rPr>
              <w:t>have/has got (</w:t>
            </w:r>
            <w:r>
              <w:rPr>
                <w:rFonts w:ascii="Times New Roman" w:hAnsi="Times New Roman"/>
              </w:rPr>
              <w:t>утветдит</w:t>
            </w:r>
            <w:r>
              <w:rPr>
                <w:rFonts w:ascii="Times New Roman" w:hAnsi="Times New Roman"/>
                <w:lang w:val="en-US"/>
              </w:rPr>
              <w:t>.</w:t>
            </w:r>
            <w:r>
              <w:rPr>
                <w:rFonts w:ascii="Times New Roman" w:hAnsi="Times New Roman"/>
              </w:rPr>
              <w:t>форма</w:t>
            </w:r>
            <w:r>
              <w:rPr>
                <w:rFonts w:ascii="Times New Roman" w:hAnsi="Times New Roman"/>
                <w:i/>
                <w:lang w:val="en-US"/>
              </w:rPr>
              <w:t>)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рядок слов в предложении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исьмо. Подстановочные упражнения, упражнения с множественным выборо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Т стр.33, упр.3,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63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3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2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ана Грамматика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</w:rPr>
              <w:t xml:space="preserve">Глаголы </w:t>
            </w:r>
            <w:r>
              <w:rPr>
                <w:rFonts w:ascii="Times New Roman" w:hAnsi="Times New Roman"/>
                <w:i/>
                <w:lang w:val="en-US"/>
              </w:rPr>
              <w:t>have</w:t>
            </w:r>
            <w:r>
              <w:rPr>
                <w:rFonts w:ascii="Times New Roman" w:hAnsi="Times New Roman"/>
                <w:i/>
              </w:rPr>
              <w:t>/</w:t>
            </w:r>
            <w:r>
              <w:rPr>
                <w:rFonts w:ascii="Times New Roman" w:hAnsi="Times New Roman"/>
                <w:i/>
                <w:lang w:val="en-US"/>
              </w:rPr>
              <w:t>has</w:t>
            </w:r>
            <w:r>
              <w:rPr>
                <w:rFonts w:ascii="Times New Roman" w:hAnsi="Times New Roman"/>
                <w:i/>
              </w:rPr>
              <w:t xml:space="preserve"> </w:t>
            </w:r>
            <w:r>
              <w:rPr>
                <w:rFonts w:ascii="Times New Roman" w:hAnsi="Times New Roman"/>
                <w:i/>
                <w:lang w:val="en-US"/>
              </w:rPr>
              <w:t>got</w:t>
            </w:r>
            <w:r>
              <w:rPr>
                <w:rFonts w:ascii="Times New Roman" w:hAnsi="Times New Roman"/>
                <w:i/>
              </w:rPr>
              <w:t xml:space="preserve"> (</w:t>
            </w:r>
            <w:r>
              <w:rPr>
                <w:rFonts w:ascii="Times New Roman" w:hAnsi="Times New Roman"/>
              </w:rPr>
              <w:t>отрицат. и вопросит.формы</w:t>
            </w:r>
            <w:r>
              <w:rPr>
                <w:rFonts w:ascii="Times New Roman" w:hAnsi="Times New Roman"/>
                <w:i/>
              </w:rPr>
              <w:t>)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н.ч сущ-х (исключения)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исьмо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</w:rPr>
              <w:t>Анализ правила, сделать выводы. . Подстановочные упражнения, упражнения с множественным выборо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Т стр.34, упр5,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3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2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то этот зверек?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торение лексических единиц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чтение с извлечением информации, говорение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Т стр.36, упр.9,1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3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.12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делаем маску и споем песню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торение лексико-грамматического материала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Чтение с извлечением информации, говорение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, мини-диалоги, поиск отличий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Я.П. Сделать маску. Нарисовать свой любимый персонаж и написать о не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4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.12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астерская слова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торение лексико-грамматического материала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ворение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, мини-диалоги, поиск отличий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Т стр.38, упр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4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.12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ир сказки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.12.14«Сивка-Бурка»-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en-US"/>
              </w:rPr>
              <w:t>Silver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lang w:val="en-US"/>
              </w:rPr>
              <w:t>tired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lang w:val="en-US"/>
              </w:rPr>
              <w:t>yawn</w:t>
            </w:r>
            <w:r>
              <w:rPr>
                <w:rFonts w:ascii="Times New Roman" w:hAnsi="Times New Roman"/>
              </w:rPr>
              <w:t>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чтение с извлечением информации, ответы на вопросы по тексту,  говорение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en-US"/>
              </w:rPr>
              <w:t>c</w:t>
            </w:r>
            <w:r>
              <w:rPr>
                <w:rFonts w:ascii="Times New Roman" w:hAnsi="Times New Roman"/>
              </w:rPr>
              <w:t>тр.</w:t>
            </w:r>
            <w:r>
              <w:rPr>
                <w:rFonts w:ascii="Times New Roman" w:hAnsi="Times New Roman"/>
                <w:lang w:val="en-US"/>
              </w:rPr>
              <w:t xml:space="preserve">90 </w:t>
            </w:r>
            <w:r>
              <w:rPr>
                <w:rFonts w:ascii="Times New Roman" w:hAnsi="Times New Roman"/>
              </w:rPr>
              <w:t xml:space="preserve"> сказка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.91, упр.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ind w:hanging="3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4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.12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Мир английских звуков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ст №2 (говорение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Чтение букв и буквосочетаний </w:t>
            </w:r>
            <w:r>
              <w:rPr>
                <w:rFonts w:ascii="Times New Roman" w:hAnsi="Times New Roman"/>
                <w:lang w:val="en-US"/>
              </w:rPr>
              <w:t>oo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lang w:val="en-US"/>
              </w:rPr>
              <w:t>ea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lang w:val="en-US"/>
              </w:rPr>
              <w:t>ai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lang w:val="en-US"/>
              </w:rPr>
              <w:t>ere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lang w:val="en-US"/>
              </w:rPr>
              <w:t>are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lang w:val="en-US"/>
              </w:rPr>
              <w:t>o</w:t>
            </w:r>
            <w:r>
              <w:rPr>
                <w:rFonts w:ascii="Times New Roman" w:hAnsi="Times New Roman"/>
              </w:rPr>
              <w:t>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ные типы упражнений, установление аналогий и причинно-следственных связей.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Чтение, говорение.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</w:t>
            </w:r>
            <w:r>
              <w:rPr>
                <w:rFonts w:ascii="Times New Roman" w:hAnsi="Times New Roman"/>
                <w:lang w:val="en-US"/>
              </w:rPr>
              <w:t xml:space="preserve">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РТ стр.39, упр.14,15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ind w:hanging="3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4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.12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верь себя! Тест №2 (лексика и грамматик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матическ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.93, упр.1,2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ind w:hanging="3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4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8.12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>4.Минута славы.</w:t>
            </w:r>
            <w:r>
              <w:rPr>
                <w:rFonts w:ascii="Times New Roman" w:hAnsi="Times New Roman"/>
              </w:rPr>
              <w:t xml:space="preserve"> Просто я работаю волшебником…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ст №2 (аудирование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Dance, jump, play the piano, swim, ride a horse, draw, fly, glasses, rabbit, hop, magician, see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>Личностные-</w:t>
            </w:r>
            <w:r>
              <w:rPr>
                <w:rFonts w:ascii="Times New Roman" w:hAnsi="Times New Roman"/>
              </w:rPr>
              <w:t>осознание  учащимися, того, что усвоено, осознании качества уровня усвоения, формирование мотивации к самореализации в познавательной и учебной деятельности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>Метапредметные-</w:t>
            </w:r>
            <w:r>
              <w:rPr>
                <w:rFonts w:ascii="Times New Roman" w:hAnsi="Times New Roman"/>
              </w:rPr>
              <w:t xml:space="preserve"> участвовать в диалоге, слушать и понимать других, оперирование в общении активной лексикой в соответствии с ситуацией общения, восприятие на слух речи учителя и одноклассников, способность ответного воспроизведения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говорение, подстановочные упражнения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Т стр.40 упр.1,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ind w:hanging="3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4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2.12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ана Грамматика-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en-US"/>
              </w:rPr>
              <w:t>I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can</w:t>
            </w:r>
            <w:r>
              <w:rPr>
                <w:rFonts w:ascii="Times New Roman" w:hAnsi="Times New Roman"/>
              </w:rPr>
              <w:t xml:space="preserve">…. </w:t>
            </w:r>
            <w:r>
              <w:rPr>
                <w:rFonts w:ascii="Times New Roman" w:hAnsi="Times New Roman"/>
                <w:lang w:val="en-US"/>
              </w:rPr>
              <w:t>I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can</w:t>
            </w:r>
            <w:r>
              <w:rPr>
                <w:rFonts w:ascii="Times New Roman" w:hAnsi="Times New Roman"/>
              </w:rPr>
              <w:t>'</w:t>
            </w:r>
            <w:r>
              <w:rPr>
                <w:rFonts w:ascii="Times New Roman" w:hAnsi="Times New Roman"/>
                <w:lang w:val="en-US"/>
              </w:rPr>
              <w:t>t</w:t>
            </w:r>
            <w:r>
              <w:rPr>
                <w:rFonts w:ascii="Times New Roman" w:hAnsi="Times New Roman"/>
              </w:rPr>
              <w:t>…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исьмо, составление предложений по образцу, говорение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Т стр.41 упр.3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ind w:hanging="3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4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.12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ана Грамматика-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en-US"/>
              </w:rPr>
              <w:t>I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can</w:t>
            </w:r>
            <w:r>
              <w:rPr>
                <w:rFonts w:ascii="Times New Roman" w:hAnsi="Times New Roman"/>
              </w:rPr>
              <w:t xml:space="preserve">…. </w:t>
            </w:r>
            <w:r>
              <w:rPr>
                <w:rFonts w:ascii="Times New Roman" w:hAnsi="Times New Roman"/>
                <w:lang w:val="en-US"/>
              </w:rPr>
              <w:t>I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can</w:t>
            </w:r>
            <w:r>
              <w:rPr>
                <w:rFonts w:ascii="Times New Roman" w:hAnsi="Times New Roman"/>
              </w:rPr>
              <w:t>'</w:t>
            </w:r>
            <w:r>
              <w:rPr>
                <w:rFonts w:ascii="Times New Roman" w:hAnsi="Times New Roman"/>
                <w:lang w:val="en-US"/>
              </w:rPr>
              <w:t>t</w:t>
            </w:r>
            <w:r>
              <w:rPr>
                <w:rFonts w:ascii="Times New Roman" w:hAnsi="Times New Roman"/>
              </w:rPr>
              <w:t>…. Краткие ответы, разрешение с can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исьмо, вопросно-ответные упражнения, подстановочные упражнения, говорение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Т стр.42 упр.5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ind w:hanging="3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4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5.12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Гарри-замечательный волшебник!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ст №2 (чтение)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торение лексических единиц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чтение с извлечением информации, говорение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Т  стр.43 упр.7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ind w:hanging="3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4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.01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ы едем-едем-едем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Seat belt, helmet, fast, slow, do karate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чтение с извлечением информации, ответы на вопросы по тексту, говорение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Я.П.Прочитать текст про Скотта и написать о себе. Нарисовать картинк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ind w:hanging="3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4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.01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астерская сло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торение лексико-грамматического материала. Глагол can, мн.ч. сущ-х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>Предметные-</w:t>
            </w:r>
            <w:r>
              <w:rPr>
                <w:rFonts w:ascii="Times New Roman" w:hAnsi="Times New Roman"/>
              </w:rPr>
              <w:t xml:space="preserve"> овладение навыками смыслового чтения текстов различных стилей и жанров в соответствии с целями и задачами, составлять тексты в устной и письменной форм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ворение, чтение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, мини-диалоги, подстановочные упражн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Тстр.46 упр.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ind w:hanging="3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.01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ир сказки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«Сивка-Бурка»-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Saddle, reins, wake up, follow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чтение с извлечением информации, ответы на вопросы по тексту,  говорение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en-US"/>
              </w:rPr>
              <w:t>c</w:t>
            </w:r>
            <w:r>
              <w:rPr>
                <w:rFonts w:ascii="Times New Roman" w:hAnsi="Times New Roman"/>
              </w:rPr>
              <w:t>тр. 106 сказ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ind w:hanging="3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5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9.01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ир английских звук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Чтение букв и буквосочетаний </w:t>
            </w:r>
            <w:r>
              <w:rPr>
                <w:rFonts w:ascii="Times New Roman" w:hAnsi="Times New Roman"/>
                <w:lang w:val="en-US"/>
              </w:rPr>
              <w:t>ai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lang w:val="en-US"/>
              </w:rPr>
              <w:t>a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lang w:val="en-US"/>
              </w:rPr>
              <w:t>ey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lang w:val="en-US"/>
              </w:rPr>
              <w:t>i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lang w:val="en-US"/>
              </w:rPr>
              <w:t>y</w:t>
            </w:r>
            <w:r>
              <w:rPr>
                <w:rFonts w:ascii="Times New Roman" w:hAnsi="Times New Roman"/>
              </w:rPr>
              <w:t>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Чтение, говорение.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</w:t>
            </w:r>
            <w:r>
              <w:rPr>
                <w:rFonts w:ascii="Times New Roman" w:hAnsi="Times New Roman"/>
                <w:lang w:val="en-US"/>
              </w:rPr>
              <w:t xml:space="preserve">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Т  стр.47  упр.15,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5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1.01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верь себя!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матическ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-36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.109,упр.1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2.01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ascii="Times New Roman" w:hAnsi="Times New Roman"/>
                <w:b/>
              </w:rPr>
              <w:t>5.Где Элвин?</w:t>
            </w:r>
            <w:r>
              <w:rPr/>
              <w:t xml:space="preserve">                 </w:t>
            </w:r>
            <w:r>
              <w:rPr>
                <w:rFonts w:ascii="Times New Roman" w:hAnsi="Times New Roman"/>
              </w:rPr>
              <w:t>В моей комнат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Bedroom, radio, computer, phone, computer game, bookcase, clock, cupboard, wardrobe, armchair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>Личностные-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</w:rPr>
              <w:t>воспитание ценностного отношения к природе, окружающей среде, формирование отношения к учёбе как творческой деятельности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>Предметные-</w:t>
            </w:r>
            <w:r>
              <w:rPr>
                <w:rFonts w:ascii="Times New Roman" w:hAnsi="Times New Roman"/>
              </w:rPr>
              <w:t xml:space="preserve"> формирование умения распознавать,   и дифференцировать слова по определенным признакам (сущ-ные, прил-ые,т.д.), умения составлять небольшие описания предмета, картинки по образцу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говорение, подстановочные упражнения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-365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Т стр.5 упр.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5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6.01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ана Грамматика-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тяжательные местоимения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исьмо. Подстановочные упражнения, упражнения с множественным выбором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Т стр.7 упр.6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-36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5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8.01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ана Грамматика-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едлоги места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ворение. Подстановочные упражнения, упражнения с множественным выбором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iCs/>
              </w:rPr>
            </w:pPr>
            <w:r>
              <w:rPr>
                <w:rFonts w:ascii="Times New Roman" w:hAnsi="Times New Roman"/>
                <w:iCs/>
              </w:rPr>
              <w:t>РТ стр.9 упр.1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5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9.01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де спрятался Элвин?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His bedroom is nice. Let’s play! It’s my dad! Where’s Alvin? Is he under the bed?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чтение с извлечением информации, говорение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iCs/>
              </w:rPr>
            </w:pPr>
            <w:r>
              <w:rPr>
                <w:rFonts w:ascii="Times New Roman" w:hAnsi="Times New Roman"/>
                <w:iCs/>
              </w:rPr>
              <w:t>РТ стр.10 упр.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5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02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мната Люкас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Sofa, mirror, CD, football team 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>Метапредметные-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</w:rPr>
              <w:t>формирование умения осознанно строить речевое высказывание в соответствии с задачами коммуникации, овладение навыками смыслового чтения текстов различных стилей и жанров в соответствии с целями и задачами, формирование умения  оформлять свои мысли в устной речи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чтение с извлечением информации, ответы на вопросы по тексту, говорение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Я.П.Написать про свою комнату. Нарисовать или приклеить фотографи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5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02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астерская сло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торение лексико-грамматического материала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ворение, чтение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, мини-диалоги, подстановочные упражн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iCs/>
              </w:rPr>
            </w:pPr>
            <w:r>
              <w:rPr>
                <w:rFonts w:ascii="Times New Roman" w:hAnsi="Times New Roman"/>
                <w:iCs/>
              </w:rPr>
              <w:t>РТ стр.11 упр.13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5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02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ир сказки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«Сивка-Бурка»-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Contest, brave,build, tower, ring,princess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чтение с извлечением информации, ответы на вопросы по тексту,  говорение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en-US"/>
              </w:rPr>
              <w:t>c</w:t>
            </w:r>
            <w:r>
              <w:rPr>
                <w:rFonts w:ascii="Times New Roman" w:hAnsi="Times New Roman"/>
              </w:rPr>
              <w:t>тр.16 сказка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.17 упр.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.02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ир английских звук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Чтение букв и буквосочетаний </w:t>
            </w:r>
            <w:r>
              <w:rPr>
                <w:rFonts w:ascii="Times New Roman" w:hAnsi="Times New Roman"/>
                <w:lang w:val="en-US"/>
              </w:rPr>
              <w:t>ng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lang w:val="en-US"/>
              </w:rPr>
              <w:t>ow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lang w:val="en-US"/>
              </w:rPr>
              <w:t>ch</w:t>
            </w:r>
            <w:r>
              <w:rPr>
                <w:rFonts w:ascii="Times New Roman" w:hAnsi="Times New Roman"/>
              </w:rPr>
              <w:t>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Чтение, говорение.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</w:t>
            </w:r>
            <w:r>
              <w:rPr>
                <w:rFonts w:ascii="Times New Roman" w:hAnsi="Times New Roman"/>
                <w:lang w:val="en-US"/>
              </w:rPr>
              <w:t xml:space="preserve">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iCs/>
              </w:rPr>
            </w:pPr>
            <w:r>
              <w:rPr>
                <w:rFonts w:ascii="Times New Roman" w:hAnsi="Times New Roman"/>
                <w:iCs/>
              </w:rPr>
              <w:t>РТ стр.11 упр.1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6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.02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верь себя!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матическ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стр.19 упр.1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6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.02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>6. В старом доме.</w:t>
            </w:r>
            <w:r>
              <w:rPr>
                <w:rFonts w:ascii="Times New Roman" w:hAnsi="Times New Roman"/>
              </w:rPr>
              <w:t xml:space="preserve"> Все комнаты нашего дом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Bathroom, living room, kitchen, door, frog, spider, ghost, clean, dirty, cooker, fridge, sink, water, bath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>Личностные-</w:t>
            </w:r>
            <w:r>
              <w:rPr>
                <w:rFonts w:ascii="Times New Roman" w:hAnsi="Times New Roman"/>
              </w:rPr>
              <w:t xml:space="preserve"> формирование любознательности и стремления расширять кругозор,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говорение, подстановочные упражнения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Cs/>
              </w:rPr>
              <w:t>РТ стр.12 упр.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6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6.02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ана Грамматика-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нструкция there is/</w:t>
            </w:r>
            <w:r>
              <w:rPr>
                <w:rFonts w:ascii="Times New Roman" w:hAnsi="Times New Roman"/>
                <w:lang w:val="en-US"/>
              </w:rPr>
              <w:t>are</w:t>
            </w:r>
            <w:r>
              <w:rPr>
                <w:rFonts w:ascii="Times New Roman" w:hAnsi="Times New Roman"/>
              </w:rPr>
              <w:t xml:space="preserve"> (утвердит.форма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ражать свои эмоции,  высказывать свое отношение к ним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исьмо, говорение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, сопоставление и сравнение картинок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Cs/>
              </w:rPr>
              <w:t>РТ стр.13 упр.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6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8.02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ана Грамматика-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нструкция there is/</w:t>
            </w:r>
            <w:r>
              <w:rPr>
                <w:rFonts w:ascii="Times New Roman" w:hAnsi="Times New Roman"/>
                <w:lang w:val="en-US"/>
              </w:rPr>
              <w:t>are</w:t>
            </w:r>
            <w:r>
              <w:rPr>
                <w:rFonts w:ascii="Times New Roman" w:hAnsi="Times New Roman"/>
              </w:rPr>
              <w:t xml:space="preserve"> (вопросит., отрицател.формы), краткие ответы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>Предметные-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rFonts w:ascii="Times New Roman" w:hAnsi="Times New Roman"/>
              </w:rPr>
              <w:t>извлечение необходимой информации из текстов по теме, смысловое чтение, выбор вида чтения, анализ грамматических структур и правил, поиск информации для составления рассказов, умение грамотно в интонационном отношении оформлять различные типы предложений, составлять план устного высказывания.</w:t>
            </w:r>
          </w:p>
          <w:p>
            <w:pPr>
              <w:pStyle w:val="Style14"/>
              <w:widowControl w:val="false"/>
              <w:rPr>
                <w:sz w:val="22"/>
                <w:szCs w:val="22"/>
              </w:rPr>
            </w:pPr>
            <w:r>
              <w:rPr>
                <w:b/>
              </w:rPr>
              <w:t>Метапредметные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формирование умения расспрашивать собеседника, задавая простые вопросы  и отвечать на них, установление аналогий и причинно-следственных связей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исьмо, говорение, вопросно-ответные упражнения, построение предложений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РТстр.14,  упр.4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6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9.02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то в домике живет?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Come back, cool, quick, there is a frog in the kitchen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чтение с извлечением информации, говорение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-36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Cs/>
              </w:rPr>
              <w:t>РТ стр.15 упр.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6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5.02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обро пожаловать в наш дом!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Welcome to my house. Picture, wall, carpet, floor, cushions, curtain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чтение с извлечением информации, ответы на вопросы по тексту, говорение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Я.П.Написать про свой до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ind w:hanging="3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6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6.02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астерская слова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торение лексико-грамматического материала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ворение, чтение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, мини-диалоги, подстановочные упражн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-36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Cs/>
              </w:rPr>
              <w:t>РТ стр.18 упр.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ind w:hanging="3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6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03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ир сказки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«Сивка-Бурка»-8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Comb, put on, wave, loud shout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чтение с извлечением информации, ответы на вопросы по тексту,  говорение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en-US"/>
              </w:rPr>
              <w:t>c</w:t>
            </w:r>
            <w:r>
              <w:rPr>
                <w:rFonts w:ascii="Times New Roman" w:hAnsi="Times New Roman"/>
              </w:rPr>
              <w:t>тр.32 сказк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-36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.33 упр.1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ind w:hanging="3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6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03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ир английских звуков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Чтение букв и буквосочетаний </w:t>
            </w:r>
            <w:r>
              <w:rPr>
                <w:rFonts w:ascii="Times New Roman" w:hAnsi="Times New Roman"/>
                <w:lang w:val="en-US"/>
              </w:rPr>
              <w:t>sh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lang w:val="en-US"/>
              </w:rPr>
              <w:t>j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lang w:val="en-US"/>
              </w:rPr>
              <w:t>g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lang w:val="en-US"/>
              </w:rPr>
              <w:t>oi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lang w:val="en-US"/>
              </w:rPr>
              <w:t>oy</w:t>
            </w:r>
            <w:r>
              <w:rPr>
                <w:rFonts w:ascii="Times New Roman" w:hAnsi="Times New Roman"/>
              </w:rPr>
              <w:t>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Чтение, говорение, аудирование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-36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Cs/>
              </w:rPr>
              <w:t>РТ стр.19 упр.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ind w:hanging="3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7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03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роверь себя!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матическ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-36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Cs/>
              </w:rPr>
              <w:t>стр.35, упр.1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ind w:hanging="3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7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.03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 xml:space="preserve">7. Моя новая одежда. </w:t>
            </w:r>
            <w:r>
              <w:rPr>
                <w:rFonts w:ascii="Times New Roman" w:hAnsi="Times New Roman"/>
                <w:lang w:val="en-US"/>
              </w:rPr>
              <w:t>C</w:t>
            </w:r>
            <w:r>
              <w:rPr>
                <w:rFonts w:ascii="Times New Roman" w:hAnsi="Times New Roman"/>
              </w:rPr>
              <w:t>обираем чемодан!-А какая будет погода? Тест №3 (аудирование)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Shirt, T-shirt, skirt, trousers, dress, shoes. What are they wearing? It’s hot. It’s cold. It’s raining. It’s sunny. It’s snowing. It’s windy. 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>Личностные-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</w:rPr>
              <w:t>формирование ценностного отношения к здоровью и здоровому образу жизни, выражение своих эмоций,  высказывание своего отношения к ним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>Предметные-</w:t>
            </w:r>
            <w:r>
              <w:rPr>
                <w:sz w:val="20"/>
                <w:szCs w:val="20"/>
              </w:rPr>
              <w:t>-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</w:rPr>
              <w:t>формирование умения понимания на слух текста, построенного на знакомом языковом материале, извлечение необходимой информации из текстов по теме, смысловое чтение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>Метапредметные-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</w:rPr>
              <w:t>формирование умения осознанно строить речевое высказывание в соответствии с задачами коммуникации, овладение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говорение, подстановочные упражнения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-36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Т стр.20 упр.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ind w:hanging="3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7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.03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ана Грамматика-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en-US"/>
              </w:rPr>
              <w:t>Present Continuous</w:t>
            </w:r>
            <w:r>
              <w:rPr>
                <w:rFonts w:ascii="Times New Roman" w:hAnsi="Times New Roman"/>
              </w:rPr>
              <w:t xml:space="preserve"> (утвердит.форма)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исьмо, говорение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-36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Т стр.22 упр.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ind w:hanging="3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7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6.03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ана Грамматика-2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ст №3 (лексика и грпмматик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en-US"/>
              </w:rPr>
              <w:t>Present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Continuous</w:t>
            </w:r>
            <w:r>
              <w:rPr>
                <w:rFonts w:ascii="Times New Roman" w:hAnsi="Times New Roman"/>
              </w:rPr>
              <w:t xml:space="preserve"> (правила образования форм с –ing)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исьмо, говорение, подстановочные упражнения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-36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Cs/>
              </w:rPr>
              <w:t>РТ стр.22 упр.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ind w:hanging="3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7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8.03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роблемы с новой одеждой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ст №3 (говорение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What are you doing? What’s the problem? Don’t worry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чтение с извлечением информации, говорение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-36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Cs/>
              </w:rPr>
              <w:t>РТ стр.23 упр.7, 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ind w:hanging="3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7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9.03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Что на ком надето? Тест №3 (чтение)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Socks, boots, shorts, trainers, jacket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чтение с извлечением информации, ответы на вопросы по тексту, говорение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Я.П.Написать об особых моментах в твоей жизни.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19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ind w:hanging="3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7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04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астерская сло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торение лексико-грамматического материала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ворение, чтение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, мини-диалоги, подстановочные упражн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-36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Т стр.24,    упр.9,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ind w:hanging="3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7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04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ир сказки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«Сивка-Бурка»-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Handsome, finger, clap, cheer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чтение с извлечением информации, ответы на вопросы по тексту,  говорение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en-US"/>
              </w:rPr>
              <w:t>c</w:t>
            </w:r>
            <w:r>
              <w:rPr>
                <w:rFonts w:ascii="Times New Roman" w:hAnsi="Times New Roman"/>
              </w:rPr>
              <w:t>тр.54 сказк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-36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.55 упр.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ind w:hanging="3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7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04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ир английских звук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Чтение букв и буквосочетаний </w:t>
            </w:r>
            <w:r>
              <w:rPr>
                <w:rFonts w:ascii="Times New Roman" w:hAnsi="Times New Roman"/>
                <w:lang w:val="en-US"/>
              </w:rPr>
              <w:t>ign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lang w:val="en-US"/>
              </w:rPr>
              <w:t>ar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lang w:val="en-US"/>
              </w:rPr>
              <w:t>a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lang w:val="en-US"/>
              </w:rPr>
              <w:t>ir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lang w:val="en-US"/>
              </w:rPr>
              <w:t>ur</w:t>
            </w:r>
            <w:r>
              <w:rPr>
                <w:rFonts w:ascii="Times New Roman" w:hAnsi="Times New Roman"/>
              </w:rPr>
              <w:t>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Чтение, говорение.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</w:t>
            </w:r>
            <w:r>
              <w:rPr>
                <w:rFonts w:ascii="Times New Roman" w:hAnsi="Times New Roman"/>
                <w:lang w:val="en-US"/>
              </w:rPr>
              <w:t xml:space="preserve">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-36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Т стр.27 упр.14,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ind w:hanging="3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7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.04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верь себя!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матическ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-36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.57, упр.1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ind w:hanging="3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.04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  <w:color w:val="000000"/>
                <w:spacing w:val="-2"/>
              </w:rPr>
              <w:t>8.</w:t>
            </w:r>
            <w:r>
              <w:rPr>
                <w:rFonts w:ascii="Times New Roman" w:hAnsi="Times New Roman"/>
                <w:b/>
              </w:rPr>
              <w:t>Среди животных.</w:t>
            </w:r>
            <w:r>
              <w:rPr/>
              <w:t xml:space="preserve"> </w:t>
            </w:r>
            <w:r>
              <w:rPr>
                <w:rFonts w:ascii="Times New Roman" w:hAnsi="Times New Roman"/>
              </w:rPr>
              <w:t>Угадай, что я за зверь!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Drink, eat, sleep, cross, giraffe, lion, hippo, rhino, elephant, monkey, crocodile, seal, boat. 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-</w:t>
            </w:r>
            <w:r>
              <w:rPr>
                <w:sz w:val="22"/>
                <w:szCs w:val="22"/>
              </w:rPr>
              <w:t>осознание  учащимися, того, что усвоено, осознании качества уровня усвоения, формирование умения выражать свои эмоции,  высказывать свое отношение к ним, формирование мотивации к творческому труду, работе на результат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>Предметные-</w:t>
            </w:r>
            <w:r>
              <w:rPr>
                <w:rFonts w:ascii="Times New Roman" w:hAnsi="Times New Roman"/>
              </w:rPr>
              <w:t xml:space="preserve"> развитие фонематического и интонационного слуха, развитие умения, формирование умения составлять небольшие описания предмета, картинки по образцу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говорение, подстановочные упражнения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-36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Cs/>
              </w:rPr>
              <w:t>РТ с</w:t>
            </w:r>
            <w:r>
              <w:rPr>
                <w:rFonts w:ascii="Times New Roman" w:hAnsi="Times New Roman"/>
                <w:iCs/>
                <w:lang w:val="en-US"/>
              </w:rPr>
              <w:t>тр</w:t>
            </w:r>
            <w:r>
              <w:rPr>
                <w:rFonts w:ascii="Times New Roman" w:hAnsi="Times New Roman"/>
                <w:iCs/>
              </w:rPr>
              <w:t>.28       упр.1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ind w:hanging="3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8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.04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ана Грамматика-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en-US"/>
              </w:rPr>
              <w:t>Present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Continuous</w:t>
            </w:r>
            <w:r>
              <w:rPr>
                <w:rFonts w:ascii="Times New Roman" w:hAnsi="Times New Roman"/>
              </w:rPr>
              <w:t xml:space="preserve"> (отрицат.,вопросителформа)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исьмо, говорение, подстановочные упражнения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-36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Т стр.29      упр.3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ind w:hanging="3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8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.04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ана Грамматика-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en-US"/>
              </w:rPr>
              <w:t>Present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Continuous</w:t>
            </w:r>
            <w:r>
              <w:rPr>
                <w:rFonts w:ascii="Times New Roman" w:hAnsi="Times New Roman"/>
              </w:rPr>
              <w:t xml:space="preserve"> (краткие ответы)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исьмо, говорение, подстановочные упражнения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-36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Т стр. 30 упр.5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ind w:hanging="3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8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6.04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зоопарк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Let’s go on the train! What are the hippos eating? Why is the train stopping? Let’s get on it! Time to go home!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чтение с извлечением информации, говорение, инсценировка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-36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Т стр.31 упр.7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ind w:hanging="3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8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.04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 ферм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Farm, duck, sheep, cow, chicken, goat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чтение с извлечением информации, ответы на вопросы по тексту, говорение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Я.П.Представить, что ты на ферме. Написать родителям, что ты сейчас делаешь, какая на тебе одежд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ind w:hanging="3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8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2.04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астерская сло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торение лексико-грамматического материал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>Метапредметные-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</w:rPr>
              <w:t>формирование умения осознанно строить речевое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ворение, чтение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, мини-диалоги, описание картинки по образцу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-36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Cs/>
              </w:rPr>
              <w:t>РТ стр.33 упр.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ind w:hanging="3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8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3.04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ир сказки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«Сивка-Бурка»-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Bandage, cut, come back; I wonder who he is!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ысказывание в соответствии с задачами коммуникации, овладение навыками смыслового чтения текстов различных стилей и жанров в соответствии с целями и задачами, формирование умения  оформлять свои мысли в устной речи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чтение с извлечением информации, подстановочные упражнения,  говорение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.70 сказк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-36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.71 упр.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ind w:hanging="3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8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7.04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ир английских звук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Чтение букв и буквосочетаний </w:t>
            </w:r>
            <w:r>
              <w:rPr>
                <w:rFonts w:ascii="Times New Roman" w:hAnsi="Times New Roman"/>
                <w:lang w:val="en-US"/>
              </w:rPr>
              <w:t>ew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lang w:val="en-US"/>
              </w:rPr>
              <w:t>ou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lang w:val="en-US"/>
              </w:rPr>
              <w:t>eau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lang w:val="en-US"/>
              </w:rPr>
              <w:t>ea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lang w:val="en-US"/>
              </w:rPr>
              <w:t>ai</w:t>
            </w:r>
            <w:r>
              <w:rPr>
                <w:rFonts w:ascii="Times New Roman" w:hAnsi="Times New Roman"/>
              </w:rPr>
              <w:t>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Чтение, говорение.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</w:t>
            </w:r>
            <w:r>
              <w:rPr>
                <w:rFonts w:ascii="Times New Roman" w:hAnsi="Times New Roman"/>
                <w:lang w:val="en-US"/>
              </w:rPr>
              <w:t xml:space="preserve">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-36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Cs/>
              </w:rPr>
              <w:t>РТ стр.35 упр.14,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ind w:hanging="3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8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9.04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верь себя!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матическ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-36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Cs/>
              </w:rPr>
              <w:t>стр.73, упр.1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ind w:hanging="3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8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.04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ind w:left="14" w:right="235" w:hanging="2"/>
              <w:rPr>
                <w:rFonts w:ascii="Times New Roman" w:hAnsi="Times New Roman"/>
                <w:b/>
                <w:b/>
                <w:color w:val="000000"/>
                <w:spacing w:val="-2"/>
              </w:rPr>
            </w:pPr>
            <w:r>
              <w:rPr>
                <w:rFonts w:ascii="Times New Roman" w:hAnsi="Times New Roman"/>
                <w:b/>
              </w:rPr>
              <w:t xml:space="preserve">9. Еда.  </w:t>
            </w:r>
            <w:r>
              <w:rPr>
                <w:rFonts w:ascii="Times New Roman" w:hAnsi="Times New Roman"/>
              </w:rPr>
              <w:t>Что сегодня на обед?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Время</w:t>
            </w:r>
            <w:r>
              <w:rPr>
                <w:rFonts w:ascii="Times New Roman" w:hAnsi="Times New Roman"/>
                <w:lang w:val="en-US"/>
              </w:rPr>
              <w:t>:it's one o'clock. Breakfast, lunch, dinner, burger, tea, sausage, hot dog, sandwich, fairy cakes, sugar, ice cream, juice, milk, rice, meat, bread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>Личностные-</w:t>
            </w:r>
            <w:r>
              <w:rPr>
                <w:rFonts w:ascii="Times New Roman" w:hAnsi="Times New Roman"/>
              </w:rPr>
              <w:t>осознание  учащимися, того, что усвоено, осознании качества уровня усвоения, формирование отношения к учёбе как творческой деятельности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>Предметные-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rFonts w:ascii="Times New Roman" w:hAnsi="Times New Roman"/>
              </w:rPr>
              <w:t xml:space="preserve">извлечение необходимой информации из текстов по теме, смысловое чтение, выбор вида чтения, анализ грамматических структур и правил, поиск информации для составления рассказов, умение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говорение, подстановочные упражнения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-36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Cs/>
              </w:rPr>
              <w:t>РТ стр.36 упр.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ind w:hanging="3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9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05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ана Грамматика-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Pr. Simple. </w:t>
            </w:r>
            <w:r>
              <w:rPr>
                <w:rFonts w:ascii="Times New Roman" w:hAnsi="Times New Roman"/>
              </w:rPr>
              <w:t>Глагол</w:t>
            </w:r>
            <w:r>
              <w:rPr>
                <w:rFonts w:ascii="Times New Roman" w:hAnsi="Times New Roman"/>
                <w:lang w:val="en-US"/>
              </w:rPr>
              <w:t xml:space="preserve"> like/don’t like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исьмо, говорение, подстановочные упражнения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-36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Cs/>
              </w:rPr>
              <w:t>РТ стр.37 упр.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ind w:hanging="3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9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05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ана Грамматика-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Неопределенные</w:t>
            </w:r>
            <w:r>
              <w:rPr>
                <w:rFonts w:ascii="Times New Roman" w:hAnsi="Times New Roman"/>
                <w:lang w:val="en-US"/>
              </w:rPr>
              <w:t xml:space="preserve"> </w:t>
            </w:r>
            <w:r>
              <w:rPr>
                <w:rFonts w:ascii="Times New Roman" w:hAnsi="Times New Roman"/>
              </w:rPr>
              <w:t>местоимения</w:t>
            </w:r>
            <w:r>
              <w:rPr>
                <w:rFonts w:ascii="Times New Roman" w:hAnsi="Times New Roman"/>
                <w:lang w:val="en-US"/>
              </w:rPr>
              <w:t xml:space="preserve"> some/any/no; some/any/nobody; some/any/nothing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исьмо, говорение, подстановочные упражнения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-36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Cs/>
              </w:rPr>
              <w:t>РТ стр.38 упр.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ind w:hanging="3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9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.05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олшебные пирожны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It’s lunchtime! What a mess!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чтение с извлечением информации, говорение, инсценировка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-36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Т стр.39 упр.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ind w:hanging="3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9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.05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оя любимая е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Toast, honey, butter, cereal, pineapple, peas, banana, chocolate, supper, tummy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рамотно в интонационном отношении оформлять различные типы предложений, составлять план устного высказывания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>Метапредметные-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</w:rPr>
              <w:t>формирование умения осознанно строить речевое высказывание в соответствии с задачами коммуникации, овладение навыками смыслового чтения текстов различных стилей и жанров в соответствии с целями и задачами, формирование умения  оформлять свои мысли в устной речи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чтение с извлечением информации, ответы на вопросы по тексту, говорение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Я.П.Написать про свою любимую еду.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ind w:hanging="3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9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.05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астерская слова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ст №4 (говорение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торение лексико-грамматического материала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ворение, чтение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, мини-диалоги, подстановочные упражн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Я.П.Написать о том, как и что готовят твои мама и пап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ind w:hanging="3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9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.05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ир сказки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«Сивка-Бурка»-11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ст №4 (чтение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Letter, feast, palace, plate, mug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чтение с извлечением информации, подстановочные упражнения,  говорение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.92 сказк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-36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.93 упр.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ind w:hanging="3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9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8.05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ир английских звук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нематическое и интонационное чтение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Чтение, говорение.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</w:t>
            </w:r>
            <w:r>
              <w:rPr>
                <w:rFonts w:ascii="Times New Roman" w:hAnsi="Times New Roman"/>
                <w:lang w:val="en-US"/>
              </w:rPr>
              <w:t xml:space="preserve">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-36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Cs/>
              </w:rPr>
              <w:t>РТ</w:t>
            </w:r>
            <w:r>
              <w:rPr>
                <w:rFonts w:ascii="Times New Roman" w:hAnsi="Times New Roman"/>
                <w:iCs/>
                <w:lang w:val="en-US"/>
              </w:rPr>
              <w:t xml:space="preserve"> </w:t>
            </w:r>
            <w:r>
              <w:rPr>
                <w:rFonts w:ascii="Times New Roman" w:hAnsi="Times New Roman"/>
                <w:iCs/>
              </w:rPr>
              <w:t>стр</w:t>
            </w:r>
            <w:r>
              <w:rPr>
                <w:rFonts w:ascii="Times New Roman" w:hAnsi="Times New Roman"/>
                <w:iCs/>
                <w:lang w:val="en-US"/>
              </w:rPr>
              <w:t>. 4</w:t>
            </w:r>
            <w:r>
              <w:rPr>
                <w:rFonts w:ascii="Times New Roman" w:hAnsi="Times New Roman"/>
                <w:iCs/>
              </w:rPr>
              <w:t>3 упр.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ind w:hanging="3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9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.05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верь себя! Тест №4 (лексика и грамматик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матическ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-36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.95, упр.1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ind w:hanging="3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9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1.05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/>
              <w:ind w:left="14" w:right="235" w:hanging="2"/>
              <w:rPr>
                <w:rFonts w:ascii="Times New Roman" w:hAnsi="Times New Roman"/>
                <w:b/>
                <w:b/>
                <w:color w:val="000000"/>
                <w:spacing w:val="-2"/>
              </w:rPr>
            </w:pPr>
            <w:r>
              <w:rPr>
                <w:rFonts w:ascii="Times New Roman" w:hAnsi="Times New Roman"/>
                <w:b/>
              </w:rPr>
              <w:t>10.Еще один прекрасный день!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Наши дела в течение дня.             Тест</w:t>
            </w:r>
            <w:r>
              <w:rPr>
                <w:rFonts w:ascii="Times New Roman" w:hAnsi="Times New Roman"/>
                <w:lang w:val="en-US"/>
              </w:rPr>
              <w:t xml:space="preserve"> №4 (</w:t>
            </w:r>
            <w:r>
              <w:rPr>
                <w:rFonts w:ascii="Times New Roman" w:hAnsi="Times New Roman"/>
              </w:rPr>
              <w:t>аудирование</w:t>
            </w:r>
            <w:r>
              <w:rPr>
                <w:rFonts w:ascii="Times New Roman" w:hAnsi="Times New Roman"/>
                <w:lang w:val="en-US"/>
              </w:rPr>
              <w:t>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Have a shower, go to bed, get up, do homework, go to work, watch TV, listen to music, go jogging, grow, baby, bird, give, summer, autumn, winter, spring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Личностные-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</w:rPr>
              <w:t>формирование ценностного отношения к здоровью и здоровому образу жизни, выражение своих эмоций,  высказывание своего отношения к ним.</w:t>
            </w:r>
            <w:r>
              <w:rPr>
                <w:rFonts w:ascii="Times New Roman" w:hAnsi="Times New Roman"/>
                <w:b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>Предметные-</w:t>
            </w:r>
            <w:r>
              <w:rPr>
                <w:rFonts w:ascii="Times New Roman" w:hAnsi="Times New Roman"/>
              </w:rPr>
              <w:t xml:space="preserve"> умение составлять небольшие описани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говорение, подстановочные упражнения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-36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Cs/>
              </w:rPr>
              <w:t>РТ</w:t>
            </w:r>
            <w:r>
              <w:rPr>
                <w:rFonts w:ascii="Times New Roman" w:hAnsi="Times New Roman"/>
                <w:iCs/>
                <w:lang w:val="en-US"/>
              </w:rPr>
              <w:t xml:space="preserve"> </w:t>
            </w:r>
            <w:r>
              <w:rPr>
                <w:rFonts w:ascii="Times New Roman" w:hAnsi="Times New Roman"/>
                <w:iCs/>
              </w:rPr>
              <w:t>стр</w:t>
            </w:r>
            <w:r>
              <w:rPr>
                <w:rFonts w:ascii="Times New Roman" w:hAnsi="Times New Roman"/>
                <w:iCs/>
                <w:lang w:val="en-US"/>
              </w:rPr>
              <w:t>. 4</w:t>
            </w:r>
            <w:r>
              <w:rPr>
                <w:rFonts w:ascii="Times New Roman" w:hAnsi="Times New Roman"/>
                <w:iCs/>
              </w:rPr>
              <w:t>4 упр.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ind w:hanging="3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9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5.05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ана Грамматика-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Pr. Simple. </w:t>
            </w:r>
            <w:r>
              <w:rPr>
                <w:rFonts w:ascii="Times New Roman" w:hAnsi="Times New Roman"/>
              </w:rPr>
              <w:t>Предлоги</w:t>
            </w:r>
            <w:r>
              <w:rPr>
                <w:rFonts w:ascii="Times New Roman" w:hAnsi="Times New Roman"/>
                <w:lang w:val="en-US"/>
              </w:rPr>
              <w:t xml:space="preserve"> </w:t>
            </w:r>
            <w:r>
              <w:rPr>
                <w:rFonts w:ascii="Times New Roman" w:hAnsi="Times New Roman"/>
              </w:rPr>
              <w:t>времени</w:t>
            </w:r>
            <w:r>
              <w:rPr>
                <w:rFonts w:ascii="Times New Roman" w:hAnsi="Times New Roman"/>
                <w:lang w:val="en-US"/>
              </w:rPr>
              <w:t>: in, on, at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исьмо, говорение, подстановочные упражнения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-36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Cs/>
              </w:rPr>
              <w:t>РТ стр. 45 упр.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color w:val="000000"/>
                <w:spacing w:val="-2"/>
              </w:rPr>
              <w:t>1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7.05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ана Грамматика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en-US"/>
              </w:rPr>
              <w:t>Present Simple</w:t>
            </w:r>
            <w:r>
              <w:rPr>
                <w:rFonts w:ascii="Times New Roman" w:hAnsi="Times New Roman"/>
              </w:rPr>
              <w:t>(повторение)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>предмета, картинки по образцу,</w:t>
            </w: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</w:rPr>
              <w:t>читать вслух, соблюдая правила произношения и соответствующую интонацию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>Метапредметные-</w:t>
            </w:r>
            <w:r>
              <w:rPr>
                <w:rFonts w:ascii="Times New Roman" w:hAnsi="Times New Roman"/>
              </w:rPr>
              <w:t xml:space="preserve">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исьмо, говорение, подстановочные упражнения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-365" w:hanging="0"/>
              <w:rPr>
                <w:rFonts w:ascii="Times New Roman" w:hAnsi="Times New Roman"/>
                <w:iCs/>
              </w:rPr>
            </w:pPr>
            <w:r>
              <w:rPr>
                <w:rFonts w:ascii="Times New Roman" w:hAnsi="Times New Roman"/>
                <w:iCs/>
              </w:rPr>
              <w:t>РТ стр.47 упр 7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8.05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Один день Элвина.</w:t>
            </w:r>
            <w:r>
              <w:rPr>
                <w:rFonts w:ascii="Times New Roman" w:hAnsi="Times New Roman"/>
                <w:lang w:val="en-US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торение лексико-грамматического материала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удирование, чтение с извлечением информации, говорение, инсценировка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кущи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-365" w:hanging="0"/>
              <w:rPr>
                <w:rFonts w:ascii="Times New Roman" w:hAnsi="Times New Roman"/>
                <w:iCs/>
              </w:rPr>
            </w:pPr>
            <w:r>
              <w:rPr>
                <w:rFonts w:ascii="Times New Roman" w:hAnsi="Times New Roman"/>
                <w:iCs/>
              </w:rPr>
              <w:t>РТ стр.49 упр 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hd w:val="clear" w:color="auto" w:fill="FFFFFF"/>
        <w:spacing w:lineRule="auto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b082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Содержимое таблицы"/>
    <w:basedOn w:val="Normal"/>
    <w:qFormat/>
    <w:rsid w:val="00b855b5"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" w:cs="Mangal"/>
      <w:kern w:val="2"/>
      <w:sz w:val="24"/>
      <w:szCs w:val="24"/>
      <w:lang w:eastAsia="zh-CN" w:bidi="hi-IN"/>
    </w:rPr>
  </w:style>
  <w:style w:type="paragraph" w:styleId="NoSpacing">
    <w:name w:val="No Spacing"/>
    <w:uiPriority w:val="1"/>
    <w:qFormat/>
    <w:rsid w:val="00b178e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Default" w:customStyle="1">
    <w:name w:val="Default"/>
    <w:qFormat/>
    <w:rsid w:val="001e0520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b855b5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7F10DC6-2748-487D-A8CB-023ABD8DD03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6</TotalTime>
  <Application>LibreOffice/7.4.7.2$Linux_X86_64 LibreOffice_project/40$Build-2</Application>
  <AppVersion>15.0000</AppVersion>
  <Pages>15</Pages>
  <Words>3800</Words>
  <Characters>21660</Characters>
  <CharactersWithSpaces>25410</CharactersWithSpaces>
  <Paragraphs>5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23:00Z</dcterms:created>
  <dc:creator>user</dc:creator>
  <dc:description/>
  <dc:language>en-US</dc:language>
  <cp:lastModifiedBy>user</cp:lastModifiedBy>
  <dcterms:modified xsi:type="dcterms:W3CDTF">2015-01-25T13:35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