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Календарно - тематическое   планирование</w:t>
      </w:r>
      <w:r>
        <w:rPr>
          <w:b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по  учебному предмету (курсу)  истории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для 5А класса</w:t>
      </w:r>
    </w:p>
    <w:p>
      <w:pPr>
        <w:pStyle w:val="Normal"/>
        <w:ind w:left="-426" w:right="-425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лендарно - тематическое планирование состоит из пояснительной записки, графика проведения контрольных работ, примерного календарно- тематического планирования, мониторинга результатов усвоения основных тем.</w:t>
      </w:r>
    </w:p>
    <w:p>
      <w:pPr>
        <w:pStyle w:val="Normal"/>
        <w:ind w:left="-426" w:right="-425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Style110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алендарно - тематическое планирование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рии  для 5А класса разработано на основе Рабочей программы основного общего образования на базовом уровне по истории. Муниципального бюджетного общеобразовательного учреждения «Средняя общеобразовательная школа №1» с учётом требований федерального компонента государственного стандарта по истории. Примерной программы основного  общего образования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рии  и в соответствии с авторской программой учебника:</w:t>
      </w:r>
    </w:p>
    <w:p>
      <w:pPr>
        <w:pStyle w:val="Style81"/>
        <w:widowControl/>
        <w:spacing w:lineRule="auto" w:line="2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Style w:val="FontStyle12"/>
          <w:rFonts w:cs="Times New Roman" w:ascii="Times New Roman" w:hAnsi="Times New Roman"/>
          <w:sz w:val="26"/>
          <w:szCs w:val="26"/>
        </w:rPr>
        <w:t>Вигасин А. А. История Древнего мира: учеб.  для 5 кл. общеобразоват. учреждений / А. А. Вигасин, Г. И. Годер, И.С. Свенцицкая. – 14-е изд. – М.: Просвещение, 2007. Рекомендовано Минобрнауки РФ</w:t>
      </w:r>
    </w:p>
    <w:p>
      <w:pPr>
        <w:pStyle w:val="Normal"/>
        <w:ind w:left="-426" w:hanging="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left="-426" w:right="-425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лендарно - тематическое планирование рассчитано на 70 учебных часов (2 часа в неделю), в том числе контрольных работ- 1</w:t>
      </w:r>
    </w:p>
    <w:p>
      <w:pPr>
        <w:pStyle w:val="Normal"/>
        <w:ind w:right="-425" w:hanging="0"/>
        <w:jc w:val="both"/>
        <w:rPr/>
      </w:pPr>
      <w:r>
        <w:rPr>
          <w:sz w:val="26"/>
          <w:szCs w:val="26"/>
        </w:rPr>
        <w:t>Программа реализуется на базовом   уровне изучения, так как 5Акласс является общеобразовательным.</w:t>
      </w:r>
    </w:p>
    <w:p>
      <w:pPr>
        <w:pStyle w:val="Normal"/>
        <w:ind w:left="-426" w:right="-425" w:firstLine="426"/>
        <w:jc w:val="both"/>
        <w:rPr/>
      </w:pPr>
      <w:r>
        <w:rPr>
          <w:sz w:val="26"/>
          <w:szCs w:val="26"/>
        </w:rPr>
        <w:t xml:space="preserve">Для реализации Рабочей программы используется </w:t>
      </w:r>
      <w:r>
        <w:rPr>
          <w:b/>
          <w:sz w:val="26"/>
          <w:szCs w:val="26"/>
        </w:rPr>
        <w:t>учебно–методический комплект:</w:t>
      </w:r>
    </w:p>
    <w:p>
      <w:pPr>
        <w:pStyle w:val="Style81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А. А. Вигасина, Г. И. Годера «История Древнего мира» М.: Просвещение, 2011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Рекомендовано Минобрнауки РФ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Style w:val="C0"/>
          <w:sz w:val="26"/>
          <w:szCs w:val="26"/>
        </w:rPr>
        <w:t>Годер Г.И. и др. Рабочая тетрадь по истории Древнего мира. Выпуск 1,2. 5 кл., М., «Просвещение», 2006 г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Style w:val="C0"/>
          <w:sz w:val="26"/>
          <w:szCs w:val="26"/>
        </w:rPr>
        <w:t>Атлас и контурные карты по истории Древнего мира. 5 класс, М., Дрофа, ДИК, 2007 г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Style w:val="C0"/>
          <w:sz w:val="26"/>
          <w:szCs w:val="26"/>
        </w:rPr>
        <w:t>Майков А. Н. История: введение в историю: 5 класс. – М., Вентана–Граф, 2011 г.</w:t>
      </w:r>
      <w:r>
        <w:rPr>
          <w:b/>
          <w:bCs/>
          <w:i/>
          <w:iCs/>
          <w:sz w:val="26"/>
          <w:szCs w:val="26"/>
        </w:rPr>
        <w:br/>
      </w:r>
      <w:r>
        <w:rPr>
          <w:rStyle w:val="C0"/>
          <w:b/>
          <w:bCs/>
          <w:i/>
          <w:iCs/>
          <w:sz w:val="26"/>
          <w:szCs w:val="26"/>
        </w:rPr>
        <w:t> 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Информационно-методическое обеспечение учебного процес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о-педагогические средства, реализуемые с помощью компьютера: 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/>
        <w:ind w:left="720" w:right="2208" w:hanging="360"/>
        <w:rPr>
          <w:rStyle w:val="FontStyle163"/>
          <w:sz w:val="26"/>
          <w:szCs w:val="26"/>
          <w:u w:val="single"/>
          <w:lang w:eastAsia="en-US"/>
        </w:rPr>
      </w:pPr>
      <w:r>
        <w:rPr>
          <w:rStyle w:val="FontStyle163"/>
          <w:sz w:val="26"/>
          <w:szCs w:val="26"/>
        </w:rPr>
        <w:t>История Древнего Египта:</w:t>
      </w:r>
      <w:r>
        <w:rPr>
          <w:rStyle w:val="FontStyle163"/>
          <w:sz w:val="26"/>
          <w:szCs w:val="26"/>
          <w:u w:val="single"/>
          <w:lang w:val="en-US" w:eastAsia="en-US"/>
        </w:rPr>
        <w:t>http</w:t>
      </w:r>
      <w:r>
        <w:rPr>
          <w:rStyle w:val="FontStyle163"/>
          <w:sz w:val="26"/>
          <w:szCs w:val="26"/>
          <w:u w:val="single"/>
          <w:lang w:eastAsia="en-US"/>
        </w:rPr>
        <w:t>: //</w:t>
      </w:r>
      <w:r>
        <w:rPr>
          <w:rStyle w:val="FontStyle163"/>
          <w:sz w:val="26"/>
          <w:szCs w:val="26"/>
          <w:u w:val="single"/>
          <w:lang w:val="en-US" w:eastAsia="en-US"/>
        </w:rPr>
        <w:t>maat</w:t>
      </w:r>
      <w:r>
        <w:rPr>
          <w:rStyle w:val="FontStyle163"/>
          <w:sz w:val="26"/>
          <w:szCs w:val="26"/>
          <w:u w:val="single"/>
          <w:lang w:eastAsia="en-US"/>
        </w:rPr>
        <w:t>.</w:t>
      </w:r>
      <w:r>
        <w:rPr>
          <w:rStyle w:val="FontStyle163"/>
          <w:sz w:val="26"/>
          <w:szCs w:val="26"/>
          <w:u w:val="single"/>
          <w:lang w:val="en-US" w:eastAsia="en-US"/>
        </w:rPr>
        <w:t>org</w:t>
      </w:r>
      <w:r>
        <w:rPr>
          <w:rStyle w:val="FontStyle163"/>
          <w:sz w:val="26"/>
          <w:szCs w:val="26"/>
          <w:u w:val="single"/>
          <w:lang w:eastAsia="en-US"/>
        </w:rPr>
        <w:t xml:space="preserve">, </w:t>
      </w:r>
      <w:r>
        <w:rPr>
          <w:rStyle w:val="FontStyle163"/>
          <w:sz w:val="26"/>
          <w:szCs w:val="26"/>
          <w:u w:val="single"/>
          <w:lang w:val="en-US" w:eastAsia="en-US"/>
        </w:rPr>
        <w:t>ru</w:t>
      </w:r>
      <w:r>
        <w:rPr>
          <w:rStyle w:val="FontStyle163"/>
          <w:sz w:val="26"/>
          <w:szCs w:val="26"/>
          <w:u w:val="single"/>
          <w:lang w:eastAsia="en-US"/>
        </w:rPr>
        <w:t>/</w:t>
      </w:r>
      <w:r>
        <w:rPr>
          <w:rStyle w:val="FontStyle163"/>
          <w:sz w:val="26"/>
          <w:szCs w:val="26"/>
          <w:u w:val="single"/>
          <w:lang w:val="en-US" w:eastAsia="en-US"/>
        </w:rPr>
        <w:t>about</w:t>
      </w:r>
      <w:r>
        <w:rPr>
          <w:rStyle w:val="FontStyle163"/>
          <w:sz w:val="26"/>
          <w:szCs w:val="26"/>
          <w:u w:val="single"/>
          <w:lang w:eastAsia="en-US"/>
        </w:rPr>
        <w:t>/</w:t>
      </w:r>
      <w:r>
        <w:rPr>
          <w:rStyle w:val="FontStyle163"/>
          <w:sz w:val="26"/>
          <w:szCs w:val="26"/>
          <w:u w:val="single"/>
          <w:lang w:val="en-US" w:eastAsia="en-US"/>
        </w:rPr>
        <w:t>lectures</w:t>
      </w:r>
      <w:r>
        <w:rPr>
          <w:rStyle w:val="FontStyle163"/>
          <w:sz w:val="26"/>
          <w:szCs w:val="26"/>
          <w:u w:val="single"/>
          <w:lang w:eastAsia="en-US"/>
        </w:rPr>
        <w:t>.</w:t>
      </w:r>
      <w:r>
        <w:rPr>
          <w:rStyle w:val="FontStyle163"/>
          <w:sz w:val="26"/>
          <w:szCs w:val="26"/>
          <w:u w:val="single"/>
          <w:lang w:val="en-US" w:eastAsia="en-US"/>
        </w:rPr>
        <w:t>shtml</w:t>
      </w:r>
      <w:r>
        <w:rPr>
          <w:rStyle w:val="FontStyle163"/>
          <w:sz w:val="26"/>
          <w:szCs w:val="26"/>
          <w:u w:val="single"/>
          <w:lang w:eastAsia="en-US"/>
        </w:rPr>
        <w:t xml:space="preserve"> </w:t>
      </w:r>
      <w:r>
        <w:rPr>
          <w:rStyle w:val="FontStyle163"/>
          <w:sz w:val="26"/>
          <w:szCs w:val="26"/>
          <w:u w:val="single"/>
          <w:lang w:val="en-US" w:eastAsia="en-US"/>
        </w:rPr>
        <w:t>http</w:t>
      </w:r>
      <w:r>
        <w:rPr>
          <w:rStyle w:val="FontStyle163"/>
          <w:sz w:val="26"/>
          <w:szCs w:val="26"/>
          <w:u w:val="single"/>
          <w:lang w:eastAsia="en-US"/>
        </w:rPr>
        <w:t>: //</w:t>
      </w:r>
      <w:r>
        <w:rPr>
          <w:rStyle w:val="FontStyle163"/>
          <w:sz w:val="26"/>
          <w:szCs w:val="26"/>
          <w:u w:val="single"/>
          <w:lang w:val="en-US" w:eastAsia="en-US"/>
        </w:rPr>
        <w:t>www</w:t>
      </w:r>
      <w:r>
        <w:rPr>
          <w:rStyle w:val="FontStyle163"/>
          <w:sz w:val="26"/>
          <w:szCs w:val="26"/>
          <w:u w:val="single"/>
          <w:lang w:eastAsia="en-US"/>
        </w:rPr>
        <w:t xml:space="preserve">, </w:t>
      </w:r>
      <w:hyperlink r:id="rId2"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09" w:leader="none"/>
        </w:tabs>
        <w:spacing w:lineRule="auto" w:line="240"/>
        <w:rPr>
          <w:rStyle w:val="FontStyle163"/>
          <w:sz w:val="26"/>
          <w:szCs w:val="26"/>
          <w:u w:val="single"/>
          <w:lang w:eastAsia="en-US"/>
        </w:rPr>
      </w:pPr>
      <w:r>
        <w:rPr>
          <w:rStyle w:val="FontStyle163"/>
          <w:sz w:val="26"/>
          <w:szCs w:val="26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  <w:r>
        <w:rPr>
          <w:rStyle w:val="FontStyle163"/>
          <w:sz w:val="26"/>
          <w:szCs w:val="26"/>
          <w:u w:val="single"/>
          <w:lang w:val="en-US" w:eastAsia="en-US"/>
        </w:rPr>
        <w:t>http</w:t>
      </w:r>
      <w:r>
        <w:rPr>
          <w:rStyle w:val="FontStyle163"/>
          <w:sz w:val="26"/>
          <w:szCs w:val="26"/>
          <w:u w:val="single"/>
          <w:lang w:eastAsia="en-US"/>
        </w:rPr>
        <w:t>: //</w:t>
      </w:r>
      <w:r>
        <w:rPr>
          <w:rStyle w:val="FontStyle163"/>
          <w:sz w:val="26"/>
          <w:szCs w:val="26"/>
          <w:u w:val="single"/>
          <w:lang w:val="en-US" w:eastAsia="en-US"/>
        </w:rPr>
        <w:t>www</w:t>
      </w:r>
      <w:r>
        <w:rPr>
          <w:rStyle w:val="FontStyle163"/>
          <w:sz w:val="26"/>
          <w:szCs w:val="26"/>
          <w:u w:val="single"/>
          <w:lang w:eastAsia="en-US"/>
        </w:rPr>
        <w:t xml:space="preserve">, </w:t>
      </w:r>
      <w:r>
        <w:rPr>
          <w:rStyle w:val="FontStyle163"/>
          <w:sz w:val="26"/>
          <w:szCs w:val="26"/>
          <w:u w:val="single"/>
          <w:lang w:val="en-US" w:eastAsia="en-US"/>
        </w:rPr>
        <w:t>earth</w:t>
      </w:r>
      <w:r>
        <w:rPr>
          <w:rStyle w:val="FontStyle163"/>
          <w:sz w:val="26"/>
          <w:szCs w:val="26"/>
          <w:u w:val="single"/>
          <w:lang w:eastAsia="en-US"/>
        </w:rPr>
        <w:t xml:space="preserve">- </w:t>
      </w:r>
      <w:hyperlink r:id="rId3"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history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com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/</w:t>
        </w:r>
      </w:hyperlink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09" w:leader="none"/>
        </w:tabs>
        <w:spacing w:lineRule="auto" w:line="240"/>
        <w:rPr>
          <w:rStyle w:val="FontStyle163"/>
          <w:sz w:val="26"/>
          <w:szCs w:val="26"/>
          <w:u w:val="single"/>
          <w:lang w:eastAsia="en-US"/>
        </w:rPr>
      </w:pPr>
      <w:r>
        <w:rPr>
          <w:rStyle w:val="FontStyle163"/>
          <w:sz w:val="26"/>
          <w:szCs w:val="26"/>
        </w:rPr>
        <w:t>Мировая художественная культура. Древний мир: от пер</w:t>
        <w:softHyphen/>
        <w:t>вобытности до Рима:</w:t>
      </w:r>
      <w:hyperlink r:id="rId4"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/</w:t>
        </w:r>
      </w:hyperlink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/>
        <w:rPr>
          <w:rStyle w:val="FontStyle163"/>
          <w:sz w:val="26"/>
          <w:szCs w:val="26"/>
          <w:u w:val="single"/>
          <w:lang w:eastAsia="en-US"/>
        </w:rPr>
      </w:pPr>
      <w:r>
        <w:rPr>
          <w:rStyle w:val="FontStyle163"/>
          <w:sz w:val="26"/>
          <w:szCs w:val="26"/>
        </w:rPr>
        <w:t>Античная мифология:</w:t>
      </w:r>
      <w:hyperlink r:id="rId5"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 w:before="14" w:after="0"/>
        <w:ind w:left="720" w:right="3091" w:hanging="360"/>
        <w:jc w:val="both"/>
        <w:rPr/>
      </w:pPr>
      <w:r>
        <w:rPr>
          <w:rStyle w:val="FontStyle163"/>
          <w:sz w:val="26"/>
          <w:szCs w:val="26"/>
        </w:rPr>
        <w:t xml:space="preserve">Античное христианство: </w:t>
      </w:r>
      <w:r>
        <w:rPr>
          <w:rStyle w:val="FontStyle163"/>
          <w:sz w:val="26"/>
          <w:szCs w:val="26"/>
          <w:u w:val="single"/>
          <w:lang w:val="en-US"/>
        </w:rPr>
        <w:t>http</w:t>
      </w:r>
      <w:r>
        <w:rPr>
          <w:rStyle w:val="FontStyle163"/>
          <w:sz w:val="26"/>
          <w:szCs w:val="26"/>
          <w:u w:val="single"/>
        </w:rPr>
        <w:t>: //</w:t>
      </w:r>
      <w:r>
        <w:rPr>
          <w:rStyle w:val="FontStyle163"/>
          <w:sz w:val="26"/>
          <w:szCs w:val="26"/>
          <w:u w:val="single"/>
          <w:lang w:val="en-US"/>
        </w:rPr>
        <w:t>www</w:t>
      </w:r>
      <w:r>
        <w:rPr>
          <w:rStyle w:val="FontStyle163"/>
          <w:sz w:val="26"/>
          <w:szCs w:val="26"/>
          <w:u w:val="single"/>
        </w:rPr>
        <w:t xml:space="preserve">, </w:t>
      </w:r>
      <w:r>
        <w:rPr>
          <w:rStyle w:val="FontStyle163"/>
          <w:sz w:val="26"/>
          <w:szCs w:val="26"/>
          <w:u w:val="single"/>
          <w:lang w:val="en-US"/>
        </w:rPr>
        <w:t>verigi</w:t>
      </w:r>
      <w:r>
        <w:rPr>
          <w:rStyle w:val="FontStyle163"/>
          <w:sz w:val="26"/>
          <w:szCs w:val="26"/>
          <w:u w:val="single"/>
        </w:rPr>
        <w:t xml:space="preserve"> .</w:t>
      </w:r>
      <w:r>
        <w:rPr>
          <w:rStyle w:val="FontStyle163"/>
          <w:sz w:val="26"/>
          <w:szCs w:val="26"/>
          <w:u w:val="single"/>
          <w:lang w:val="en-US"/>
        </w:rPr>
        <w:t>ru</w:t>
      </w:r>
      <w:r>
        <w:rPr>
          <w:rStyle w:val="FontStyle163"/>
          <w:sz w:val="26"/>
          <w:szCs w:val="26"/>
          <w:u w:val="single"/>
        </w:rPr>
        <w:t>/?</w:t>
      </w:r>
      <w:r>
        <w:rPr>
          <w:rStyle w:val="FontStyle163"/>
          <w:sz w:val="26"/>
          <w:szCs w:val="26"/>
          <w:u w:val="single"/>
          <w:lang w:val="en-US"/>
        </w:rPr>
        <w:t>book</w:t>
      </w:r>
      <w:r>
        <w:rPr>
          <w:rStyle w:val="FontStyle163"/>
          <w:sz w:val="26"/>
          <w:szCs w:val="26"/>
          <w:u w:val="single"/>
        </w:rPr>
        <w:t xml:space="preserve">=13 </w:t>
      </w:r>
      <w:hyperlink r:id="rId6"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</w:rPr>
          <w:t xml:space="preserve">=94 </w:t>
        </w:r>
      </w:hyperlink>
      <w:r>
        <w:rPr>
          <w:rStyle w:val="FontStyle163"/>
          <w:sz w:val="26"/>
          <w:szCs w:val="26"/>
          <w:u w:val="single"/>
          <w:lang w:val="en-US"/>
        </w:rPr>
        <w:t>http</w:t>
      </w:r>
      <w:r>
        <w:rPr>
          <w:rStyle w:val="FontStyle163"/>
          <w:sz w:val="26"/>
          <w:szCs w:val="26"/>
          <w:u w:val="single"/>
        </w:rPr>
        <w:t>: //</w:t>
      </w:r>
      <w:r>
        <w:rPr>
          <w:rStyle w:val="FontStyle163"/>
          <w:sz w:val="26"/>
          <w:szCs w:val="26"/>
          <w:u w:val="single"/>
          <w:lang w:val="en-US"/>
        </w:rPr>
        <w:t>www</w:t>
      </w:r>
      <w:r>
        <w:rPr>
          <w:rStyle w:val="FontStyle163"/>
          <w:sz w:val="26"/>
          <w:szCs w:val="26"/>
          <w:u w:val="single"/>
        </w:rPr>
        <w:t xml:space="preserve">, </w:t>
      </w:r>
      <w:r>
        <w:rPr>
          <w:rStyle w:val="FontStyle163"/>
          <w:sz w:val="26"/>
          <w:szCs w:val="26"/>
          <w:u w:val="single"/>
          <w:lang w:val="en-US"/>
        </w:rPr>
        <w:t>verigi</w:t>
      </w:r>
      <w:r>
        <w:rPr>
          <w:rStyle w:val="FontStyle163"/>
          <w:sz w:val="26"/>
          <w:szCs w:val="26"/>
          <w:u w:val="single"/>
        </w:rPr>
        <w:t xml:space="preserve">. </w:t>
      </w:r>
      <w:r>
        <w:rPr>
          <w:rStyle w:val="FontStyle163"/>
          <w:sz w:val="26"/>
          <w:szCs w:val="26"/>
          <w:u w:val="single"/>
          <w:lang w:val="en-US"/>
        </w:rPr>
        <w:t>ru</w:t>
      </w:r>
      <w:r>
        <w:rPr>
          <w:rStyle w:val="FontStyle163"/>
          <w:sz w:val="26"/>
          <w:szCs w:val="26"/>
          <w:u w:val="single"/>
        </w:rPr>
        <w:t>/?</w:t>
      </w:r>
      <w:r>
        <w:rPr>
          <w:rStyle w:val="FontStyle163"/>
          <w:sz w:val="26"/>
          <w:szCs w:val="26"/>
          <w:u w:val="single"/>
          <w:lang w:val="en-US"/>
        </w:rPr>
        <w:t>book</w:t>
      </w:r>
      <w:r>
        <w:rPr>
          <w:rStyle w:val="FontStyle163"/>
          <w:sz w:val="26"/>
          <w:szCs w:val="26"/>
          <w:u w:val="single"/>
        </w:rPr>
        <w:t>=71</w:t>
      </w:r>
    </w:p>
    <w:p>
      <w:pPr>
        <w:pStyle w:val="Normal"/>
        <w:ind w:left="360" w:hanging="0"/>
        <w:jc w:val="both"/>
        <w:rPr>
          <w:rStyle w:val="FontStyle163"/>
          <w:sz w:val="26"/>
          <w:szCs w:val="26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Тренировочные тесты на сайте:   «В гостях и Клио»  </w:t>
      </w:r>
      <w:r>
        <w:rPr>
          <w:bCs/>
          <w:sz w:val="26"/>
          <w:szCs w:val="26"/>
        </w:rPr>
        <w:t>http://esma1828.ucoz.ru</w:t>
      </w:r>
    </w:p>
    <w:p>
      <w:pPr>
        <w:pStyle w:val="Normal"/>
        <w:ind w:left="-426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20"/>
        <w:ind w:left="0" w:hanging="720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Интернет-ресурсы для ученика и учителя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gelfrad.narod.ru/index.html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scientist.nm.ru/knights.html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www.hist.msu.ru/ER/Etext/PICT/mediev.htm</w:t>
      </w:r>
    </w:p>
    <w:p>
      <w:pPr>
        <w:pStyle w:val="Style20"/>
        <w:ind w:left="0" w:hanging="0"/>
        <w:jc w:val="both"/>
        <w:rPr/>
      </w:pPr>
      <w:r>
        <w:rPr>
          <w:sz w:val="26"/>
          <w:szCs w:val="26"/>
        </w:rPr>
        <w:t>http://students.gf.nsu.ru/medieval/progr.htm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www.1september.ru/ru/his/2002/05/1.htm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hist.dcn-asu.ru/kleio/internet/5_2.shtml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langedoc.narod.ru/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www.xlegio.ru/armies/index.htm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www.xlegio.ru/m_navy.htm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byzantion.narod.ru/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www.world-history.ru/countries_about.phtml?Id_country=121&amp;Id_article=148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liceum.secna.ru/telco/vikings/main.htm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hronos.km.ru/1200krest.html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http://his.1september.ru/2000/no32.htm</w:t>
      </w:r>
    </w:p>
    <w:p>
      <w:pPr>
        <w:pStyle w:val="Style20"/>
        <w:ind w:left="0" w:hanging="0"/>
        <w:jc w:val="both"/>
        <w:rPr>
          <w:sz w:val="26"/>
          <w:szCs w:val="26"/>
        </w:rPr>
      </w:pP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http://his.1september.ru/2001/38/no38_01.htm</w:t>
        </w:r>
      </w:hyperlink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ind w:left="0" w:hanging="0"/>
        <w:jc w:val="both"/>
        <w:rPr/>
      </w:pPr>
      <w:r>
        <w:rPr>
          <w:b/>
          <w:sz w:val="26"/>
          <w:szCs w:val="26"/>
        </w:rPr>
        <w:t>Психолого – педагогическая характеристика 5А класса.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В 5 А классе  24  обучающихся.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учающиеся 5 А класса имеют средний уровень успеваемости, хотя многие из детей проявляют интерес к учебе. Среди детей выделяется группа учащихся, имеющих положительные отметки по учебному курсу, со сформированной мотивацией обучения. В основном ведущими мотивами  в этом классе являются как внутренние - 60%, так и внешние - 40%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обучаемости (репродуктивный 87%, продуктивный 10%, творческий 3%) </w:t>
      </w:r>
    </w:p>
    <w:p>
      <w:pPr>
        <w:pStyle w:val="Style1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Визуалы 11 человек – хорошо воспринимают зрительный пример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Аудиалы  13человек – легко воспринимают информацию на слух.</w:t>
      </w:r>
    </w:p>
    <w:p>
      <w:pPr>
        <w:pStyle w:val="Style1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Уровень интеллектуального развит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Высокий – 10 человек, выше среднего – 7 человек, средний – 7 человек.</w:t>
      </w:r>
    </w:p>
    <w:p>
      <w:pPr>
        <w:pStyle w:val="Style1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вень адаптации в норме. Личностное развитие без отклонений.  </w:t>
      </w:r>
    </w:p>
    <w:p>
      <w:pPr>
        <w:pStyle w:val="Style1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В целом обучающиеся класса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использования в работе с ними разных каналов восприятия учебного материала, разнообразных форм и методов работ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iCs/>
          <w:color w:val="000000"/>
          <w:sz w:val="26"/>
          <w:szCs w:val="26"/>
          <w:u w:val="single"/>
        </w:rPr>
      </w:pPr>
      <w:r>
        <w:rPr>
          <w:rFonts w:cs="Times New Roman"/>
          <w:iCs/>
          <w:color w:val="000000"/>
          <w:sz w:val="26"/>
          <w:szCs w:val="26"/>
          <w:u w:val="single"/>
        </w:rPr>
      </w:r>
    </w:p>
    <w:p>
      <w:pPr>
        <w:pStyle w:val="Normal"/>
        <w:ind w:left="-426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-426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На 2014-2015 учебный год спроектирована следующая цель и задачи: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Изучение истории в 5А классе направлено на достижение следующих ц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jc w:val="both"/>
        <w:rPr/>
      </w:pPr>
      <w:r>
        <w:rPr>
          <w:sz w:val="26"/>
          <w:szCs w:val="26"/>
        </w:rPr>
        <w:t>развитие у обучаю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ля достижения целей необходимо решить основные </w:t>
      </w:r>
      <w:r>
        <w:rPr>
          <w:b/>
          <w:sz w:val="26"/>
          <w:szCs w:val="26"/>
        </w:rPr>
        <w:t>задачи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Показать наиболее яркие личности Древнего мира и их роль в истории и культуре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характеризовать становление идей и институтов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, в частности особенности мировых религий  - буддизма и христианства)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Раскрыть на конкретном материале положение о том, что каждый из народов древности оставил позитивный след в истории человечества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93"/>
        <w:jc w:val="both"/>
        <w:rPr/>
      </w:pPr>
      <w:r>
        <w:rPr>
          <w:sz w:val="26"/>
          <w:szCs w:val="26"/>
        </w:rPr>
        <w:t>Эти знания, умения и ценности создают предпосылки для личностного развития обучаю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формировании общеучебных умений, навыков и способов деятельности основное внимание предполагается уделять: </w:t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чебно-организационные</w:t>
      </w:r>
      <w:r>
        <w:rPr>
          <w:rFonts w:cs="Times New Roman" w:ascii="Times New Roman" w:hAnsi="Times New Roman"/>
          <w:sz w:val="26"/>
          <w:szCs w:val="26"/>
        </w:rPr>
        <w:t xml:space="preserve">: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вить учебную задачу;   понимать последовательность действий;  сравнивать полученные результаты с учебной задачей;                                                                  оценивать свою деятельность и деятельность других; правильно оформлять и вести тетрадь.                                    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чебно-информационые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тать с учебником и дополнительной литературой; различать повествование, описание, рассуждение;                                     составлять на основании текста таблицы, схемы, графики; осуществлять наблюдения за объектом в соответствии с алгоритмом; владеть различными видами пересказа.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логические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ыделять главное;   составлять простой план;  сравнивать факты, явления, события по заданным критериям;  давать определение по существенным признакам; высказывать суждения, подтверждать их фактами;  обобщать, подытоживать информацию.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чебно-коммуникативные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казывать суждения;  задавать уточняющие вопросы слушать друг друга;                                                                                           распределять работу при совместной деятельности участвовать в учебном диалоге;                                                                       организовывать работу в группе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читывая возрастные и психологические особенности обучающихся 5 А класса, на уроках будут использоваться разнообразные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методы и приёмы</w:t>
      </w:r>
      <w:r>
        <w:rPr>
          <w:b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ительно-иллюстративн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блемн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ично-поисков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вристическ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ктический.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70 учебных часов распределены следующим образом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 усвоение базового уровня  69 часов, 1 час резер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езерва используются в целях   обобщения и систематизации изученного материал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/>
        <w:t>Распределение курса по  раздела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088"/>
        <w:gridCol w:w="2707"/>
        <w:gridCol w:w="2431"/>
        <w:gridCol w:w="475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ФБУ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ланировано по учебному плану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пределение дополнительных ча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ведение Источники знаний по истории Древнего мира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знь первобытных люде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ий Восто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яя Греция. Эллиниз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ий Ри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 систематизация изученног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0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ыявление итоговых результатов изучения темы завершается повторительно – обобщающими уроками. Промежуточная аттестация проводится в форме контрольного тестирова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овторительно – обобщающих уроков</w:t>
      </w:r>
    </w:p>
    <w:tbl>
      <w:tblPr>
        <w:tblW w:w="1453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7"/>
        <w:gridCol w:w="2409"/>
        <w:gridCol w:w="2127"/>
        <w:gridCol w:w="2078"/>
        <w:gridCol w:w="24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Номер и тем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ата промежуточной аттест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1.  Повторительно-обобщающий урок: «Жизнь первобытных люде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6.09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/>
              <w:t>2.Повторительно-обобщающий урок по теме: «Древний Египет 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4.10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.Повторительно-обобщающий урок по теме: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 Западная Азия в древ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2.12.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4.Повторительно-обобщающий урок по теме: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 Индия и Китай в древ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.12.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5.Повторительно – обобщающий урок по теме «Древняя Грец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.Повторительно-обобщающий урок по теме « Древний Ри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7..Промежуточная аттес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67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ланируемые результаты обучения и освоения содержания курса по истории 5 класса. </w:t>
      </w:r>
    </w:p>
    <w:p>
      <w:pPr>
        <w:pStyle w:val="Normal"/>
        <w:autoSpaceDE w:val="false"/>
        <w:spacing w:before="149" w:after="0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ind w:left="389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ind w:left="389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29" w:after="0"/>
        <w:ind w:firstLine="288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29" w:after="0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ind w:left="37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ета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before="19" w:after="0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before="14" w:after="0"/>
        <w:ind w:left="307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before="24" w:after="0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before="24" w:after="0"/>
        <w:ind w:left="0" w:firstLine="298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ind w:firstLine="2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before="134" w:after="0"/>
        <w:jc w:val="both"/>
        <w:rPr/>
      </w:pPr>
      <w:r>
        <w:rPr>
          <w:b/>
          <w:bCs/>
          <w:iCs/>
          <w:spacing w:val="50"/>
          <w:sz w:val="26"/>
          <w:szCs w:val="26"/>
        </w:rPr>
        <w:t xml:space="preserve">    </w:t>
      </w:r>
      <w:r>
        <w:rPr>
          <w:b/>
          <w:bCs/>
          <w:iCs/>
          <w:spacing w:val="50"/>
          <w:sz w:val="26"/>
          <w:szCs w:val="26"/>
        </w:rPr>
        <w:t>1.</w:t>
      </w:r>
      <w:r>
        <w:rPr>
          <w:b/>
          <w:bCs/>
          <w:iCs/>
          <w:sz w:val="26"/>
          <w:szCs w:val="26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before="120" w:after="0"/>
        <w:ind w:left="379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before="144" w:after="0"/>
        <w:ind w:left="379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before="158" w:after="0"/>
        <w:ind w:left="379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before="62" w:after="0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before="149" w:after="0"/>
        <w:ind w:left="341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5.</w:t>
        <w:tab/>
        <w:t>Анализ, объясн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14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48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before="67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43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62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43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before="158" w:after="0"/>
        <w:ind w:left="341" w:hanging="0"/>
        <w:jc w:val="both"/>
        <w:rPr/>
      </w:pPr>
      <w:r>
        <w:rPr>
          <w:iCs/>
          <w:spacing w:val="10"/>
          <w:sz w:val="26"/>
          <w:szCs w:val="26"/>
        </w:rPr>
        <w:t>6.</w:t>
        <w:tab/>
      </w:r>
      <w:r>
        <w:rPr>
          <w:b/>
          <w:bCs/>
          <w:iCs/>
          <w:sz w:val="26"/>
          <w:szCs w:val="26"/>
        </w:rPr>
        <w:t>Работа с версиями, оценк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19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5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before="120" w:after="0"/>
        <w:ind w:firstLine="317"/>
        <w:jc w:val="both"/>
        <w:rPr/>
      </w:pPr>
      <w:r>
        <w:rPr>
          <w:spacing w:val="-10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b/>
          <w:bCs/>
          <w:iCs/>
          <w:sz w:val="26"/>
          <w:szCs w:val="26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53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before="5" w:after="0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ind w:left="0" w:firstLine="293"/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ind w:left="2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before="144" w:after="0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269" w:hanging="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before="5" w:after="0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ind w:left="0" w:firstLine="26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ind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93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едполагается, что результатом изучения истории в 5 классе является развитие у обучаю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Style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КУРСА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часа в неделю, всего  70 часов.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6"/>
        <w:gridCol w:w="1440"/>
        <w:gridCol w:w="46"/>
        <w:gridCol w:w="78"/>
        <w:gridCol w:w="2216"/>
        <w:gridCol w:w="124"/>
        <w:gridCol w:w="3656"/>
        <w:gridCol w:w="124"/>
        <w:gridCol w:w="2396"/>
        <w:gridCol w:w="840"/>
        <w:gridCol w:w="105"/>
        <w:gridCol w:w="30"/>
        <w:gridCol w:w="105"/>
        <w:gridCol w:w="45"/>
        <w:gridCol w:w="770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 средства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 (предметные, надпредметные)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сновных видов деятельности ученика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вод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Источники знаний по истории Древнего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лекция с элементами беседы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оспитание уважения к истории, культурным и историческим памятника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устойчивого познавательного интереса и становление смыслообразующей функции познавательного мотива</w:t>
            </w:r>
          </w:p>
          <w:p>
            <w:pPr>
              <w:pStyle w:val="Normal"/>
              <w:rPr/>
            </w:pPr>
            <w:r>
              <w:rPr>
                <w:i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способности ставить новые учебные цели и задачи, планировать их реализацию, в том числе во внутреннем пла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условий для практического освоения морально-этических и психологических принципов общения и сотруднич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Предмет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скры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начение терминов история, век, исторический источни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обсуждении вопроса о том, для чего нужно изучать историю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лет в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лентой времен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- воспитание уважения к истории, культурным и историческим памятникам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>формирование умения давать определения понятиям;</w:t>
            </w:r>
          </w:p>
          <w:p>
            <w:pPr>
              <w:pStyle w:val="Normal"/>
              <w:rPr/>
            </w:pPr>
            <w:r>
              <w:rPr/>
              <w:t>формирование умения 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я обобщать понятия — осуществлять логическую операцию перехода от видовых признаков к родовому понятию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к ведется счет лет до н.э. и н.э. используя линию време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Называть и кратко характеризовать источники, рассказывающие о древней истори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1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знь первобытных людей (6 часов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ревнейшие люд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метные  </w:t>
            </w:r>
          </w:p>
          <w:p>
            <w:pPr>
              <w:pStyle w:val="Normal"/>
              <w:rPr/>
            </w:pPr>
            <w:r>
              <w:rPr/>
              <w:t>Показывать на карте места расселения древнейших люд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вать об условиях жизни, занятиях, верованиях первобытных людей, используя текст учебника и изобразительные материал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значение отделения земледелия от скотоводства, открытий и изобретений древнейших людей (орудий труда и др.) для развития человеческого общест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 xml:space="preserve">основные понятия: </w:t>
            </w:r>
          </w:p>
          <w:p>
            <w:pPr>
              <w:pStyle w:val="Normal"/>
              <w:rPr/>
            </w:pPr>
            <w:r>
              <w:rPr/>
              <w:t>- орудия труда, родовые общины;</w:t>
            </w:r>
          </w:p>
          <w:p>
            <w:pPr>
              <w:pStyle w:val="Normal"/>
              <w:rPr/>
            </w:pPr>
            <w:r>
              <w:rPr/>
              <w:t>- исторические факты: расселение древнейших людей, влияние природных условий на жизнь первобытны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давать определение понятиям: первобытные люди, человеческое стадо, орудия труда, родовая община; описывать условия существования древнейших людей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овые общины охотников и собирате</w:t>
              <w:softHyphen/>
              <w:t>л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зникновение   искусства   и   религиоз</w:t>
              <w:softHyphen/>
              <w:t>ных верова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вобытные  земледельцы и ското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ны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 xml:space="preserve">основные понятия: </w:t>
            </w:r>
          </w:p>
          <w:p>
            <w:pPr>
              <w:pStyle w:val="Normal"/>
              <w:jc w:val="both"/>
              <w:rPr/>
            </w:pPr>
            <w:r>
              <w:rPr/>
              <w:t>- присваивающее хозяйство, земледелие, скотоводство, соседская община, неравенство, знать;</w:t>
            </w:r>
          </w:p>
          <w:p>
            <w:pPr>
              <w:pStyle w:val="Normal"/>
              <w:jc w:val="both"/>
              <w:rPr/>
            </w:pPr>
            <w:r>
              <w:rPr/>
              <w:t>- исторические факты: переход от присваивающего хозяйства к производящему, развитие ремесла, обмен производственными продуктами, зарождение неравен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давать определение понятиям: присваивающее хозяйство, знать, соседская община, племя; анализировать причины появления неравен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>формирование умения давать определения понятиям;</w:t>
            </w:r>
          </w:p>
          <w:p>
            <w:pPr>
              <w:pStyle w:val="Normal"/>
              <w:rPr/>
            </w:pPr>
            <w:r>
              <w:rPr/>
              <w:t>формирование умения 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я обобщать понятия — осуществлять логическую операцию перехода от видовых признаков к родовому понятию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явление неравенства и зна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вторительно – обобщающий урок  по теме: «Жизнь первобытных люд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бобще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Й ВОСТОК 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й Египет 8 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положение и природные услов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первичное закрепление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едметные: Знать </w:t>
            </w:r>
            <w:r>
              <w:rPr/>
              <w:t xml:space="preserve">основные понятия: </w:t>
            </w:r>
          </w:p>
          <w:p>
            <w:pPr>
              <w:pStyle w:val="Normal"/>
              <w:jc w:val="both"/>
              <w:rPr/>
            </w:pPr>
            <w:r>
              <w:rPr/>
              <w:t>- государство, папирус, фараон, колесница, рабы, завоевательные походы, мифы, верования, религия, храмы, пирамиды;</w:t>
            </w:r>
          </w:p>
          <w:p>
            <w:pPr>
              <w:pStyle w:val="Normal"/>
              <w:jc w:val="both"/>
              <w:rPr/>
            </w:pPr>
            <w:r>
              <w:rPr/>
              <w:t>- исторические факты: местоположение и природные условия, быт земледельцев, цели, причины, итоги военных походов, священное животное, загробное царство, письменность, древнеегипетская школа, литература и искусств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характеризовать природные условия Древнего Египта, объяснять причины возникновения древнеегипет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сударства, раскрывать причины и последствия военных походов фараонов, называть характерные признаки и особенности верований древних египтян, характеризовать основные достижения древнеегипетской науки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ыт земледельцев и ремесленник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Жизнь египетского вельмож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оенные  походы фараон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лигия древних египтян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кусство древних египтян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исьменность и знания древних египтян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вторительно-обобщающий урок по теме: «Древний Египет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ая Азия в древности 8 ч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вуречье в древност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- воспитание уважения к истории, культурным и историческим памятникам 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 xml:space="preserve">развитие умения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ирование способности ставить новые учебные цели и задачи, планировать их реализацию, в том числе во внутреннем плане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bCs/>
              </w:rPr>
              <w:t>Показывать на карте местоположение древнейших государств Месопотам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ывать об условиях жизни и занятиях населения, крупнейших городах Древней Месопотамии.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к отражались в древних сказаниях представления людей того времени о мире.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зовать источники, рассказывающие о древних цивилизациях (материальные и письменные источники, законы Хаммурап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авилонский царь Хаммурапи и его закон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иникийские мореплава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блейские сказ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ревнееврейское царство и его правител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ссирийская держа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разование Персидской держа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ительно-обобщающий урок по теме: «Западна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сновные понятия да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меть решать тестовые задани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я и Китай в древности 5ч.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Местоположение и природа Древней Инд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уважение к другим народам России и мира и принятие их, формирование межэтнической толерантности, готовности к равноправному сотрудничеств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умения самостоятельно контролировать своё время и управлять и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умения адекват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ывать на карте территорию Древней Инд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зовать условия жизни и занятия населения, общественный строй Древней Индии, положение представителей различных варн (каст).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, какую роль играли идеи индуизма и буддизма в жизни индийце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ссказывать о культуре Древней Индии, высказывать суждения о её вкладе в мировую культуру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йские кас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Учение Конфуц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ервый властелин единого Кит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вторительно – обобщающий урок «Индия и Китай в древнос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повторе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знаний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яя Греция. Эллинизм.21ч.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положение и природные услов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приобретения опыта регуляции собственного речевого поведения как основы коммуникативной компетентности. </w:t>
            </w:r>
          </w:p>
          <w:p>
            <w:pPr>
              <w:pStyle w:val="Normal"/>
              <w:rPr/>
            </w:pPr>
            <w:r>
              <w:rPr/>
              <w:t>формирование основ гражданской, этнонациональной, социальной, культурной самоидентификации личности обучающего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>формирование умения использовать информацию для установления причинно-следственных связей и зависимостей, объяснений и доказательств фактов в различных учебных и практических ситуациях, ситуациях моделирования и проектирова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умения самостоятельно контролировать своё время и управлять и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ирование умения </w:t>
            </w:r>
            <w:r>
              <w:rPr>
                <w:iCs/>
              </w:rPr>
              <w:t>адекват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bCs/>
              </w:rPr>
              <w:t>Показывать на карте территории древнегреческих государств, места значительных событий,  направления походов и территорию державы Александра Македонского</w:t>
            </w:r>
          </w:p>
          <w:p>
            <w:pPr>
              <w:pStyle w:val="Normal"/>
              <w:rPr/>
            </w:pPr>
            <w:r>
              <w:rPr>
                <w:bCs/>
              </w:rPr>
              <w:t>Рассказывать об условиях жизни и занятиях населения Древней Греции,  о том, как утверждались демократические порядки в Афинах, каким было спартанское воспитание, определять свое отношение к нему, о развитии наук, образовании в Древней Греции, значение понятия эллинизм.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зовать верования древних греков, объяснять, какую роль играли религиозные культы в греческом обществе,  политический строй древнегреческих городов государств (Афины, Спарта),  афинскую демократию при Перикле.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 значение понятий полис, демократия, олигархия, колонизация, метрополия,  что означало в Древней Греции понятие гражданин, приводить примеры гражданских поступков,  в чем состоит вклад древнегреческих обществ в мировое культурное наследие</w:t>
            </w:r>
          </w:p>
          <w:p>
            <w:pPr>
              <w:pStyle w:val="Normal"/>
              <w:rPr/>
            </w:pPr>
            <w:r>
              <w:rPr>
                <w:bCs/>
              </w:rPr>
              <w:t>Давать сравнительную характеристику общественно-политического устройства Афин и Спарты,  причины распада державы Александра Македонского, а также эллинистических государств Востока.</w:t>
            </w:r>
          </w:p>
          <w:p>
            <w:pPr>
              <w:pStyle w:val="Normal"/>
              <w:rPr/>
            </w:pPr>
            <w:r>
              <w:rPr>
                <w:bCs/>
              </w:rPr>
              <w:t>Представлять описание произведений разных видов древнегреческого искусства, высказывая и аргументируя свои оценочные сужд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ять исторический портрет (характеристику) Александра Македонск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ывать и описывать памятники культуры периода эллин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итское царство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икенское царств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Поэма Гомера «Илиада».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эма Гомера «Одиссея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лигия древних греко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умений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ледельцы Аттики теряют землю и свободу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умени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едметные:. Знать </w:t>
            </w:r>
            <w:r>
              <w:rPr/>
              <w:t xml:space="preserve">основные понятия: </w:t>
            </w:r>
          </w:p>
          <w:p>
            <w:pPr>
              <w:pStyle w:val="Normal"/>
              <w:jc w:val="both"/>
              <w:rPr/>
            </w:pPr>
            <w:r>
              <w:rPr/>
              <w:t>- колонии, скифы, эллины, Эллада, Олимпия, атлеты, пятиборье;</w:t>
            </w:r>
          </w:p>
          <w:p>
            <w:pPr>
              <w:pStyle w:val="Normal"/>
              <w:jc w:val="both"/>
              <w:rPr/>
            </w:pPr>
            <w:r>
              <w:rPr/>
              <w:t>- исторические факты: местоположение колонии, олимпийские иг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аскрывать основные причины возникновения колоний, раскрывать причины возникновения Олимпийских игр, описывать ход проведения и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рождение демократии в Афи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ревняя Спа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умений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своение греческих колоний на берегах Средизем</w:t>
              <w:softHyphen/>
              <w:t>ного и Черного море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лимпийские игры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умений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еко – персидские войн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шествие войск персидского царя Ксеркса на Элла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ледствия победы над персами для Афин.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ормирование новых умений</w:t>
            </w:r>
          </w:p>
        </w:tc>
        <w:tc>
          <w:tcPr>
            <w:tcW w:w="2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едметные: Знать </w:t>
            </w:r>
            <w:r>
              <w:rPr/>
              <w:t xml:space="preserve">основные понятия: </w:t>
            </w:r>
          </w:p>
          <w:p>
            <w:pPr>
              <w:pStyle w:val="Normal"/>
              <w:jc w:val="both"/>
              <w:rPr/>
            </w:pPr>
            <w:r>
              <w:rPr/>
              <w:t>Афинские граждане, пошлина, демократия, народное собрание ;</w:t>
            </w:r>
          </w:p>
          <w:p>
            <w:pPr>
              <w:pStyle w:val="Normal"/>
              <w:jc w:val="both"/>
              <w:rPr/>
            </w:pPr>
            <w:r>
              <w:rPr/>
              <w:t>- исторические факты: продажа рабов, развитие торговли, сбор пошлины, открытое и тайное голосо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описывать условия существования и образ жизни жителей Афин, называть характерные черты политического устройства Афин.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од Афины: Керамик, Агора, Акрополь.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ние афинян.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никновение театра.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ормирование новых умений</w:t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финская демократия в </w:t>
            </w:r>
            <w:r>
              <w:rPr>
                <w:lang w:val="en-US" w:eastAsia="en-US"/>
              </w:rPr>
              <w:t>V</w:t>
            </w:r>
            <w:r>
              <w:rPr>
                <w:lang w:eastAsia="en-US"/>
              </w:rPr>
              <w:t xml:space="preserve">. до н.э. 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орода Эллады подчиняются Македонии.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едметные: Знать </w:t>
            </w:r>
            <w:r>
              <w:rPr/>
              <w:t xml:space="preserve">основные понятия: </w:t>
            </w:r>
          </w:p>
          <w:p>
            <w:pPr>
              <w:pStyle w:val="Normal"/>
              <w:jc w:val="both"/>
              <w:rPr/>
            </w:pPr>
            <w:r>
              <w:rPr/>
              <w:t>Междоусобные войны, македоняне, осадные башни ;</w:t>
            </w:r>
          </w:p>
          <w:p>
            <w:pPr>
              <w:pStyle w:val="Normal"/>
              <w:jc w:val="both"/>
              <w:rPr/>
            </w:pPr>
            <w:r>
              <w:rPr/>
              <w:t>- исторические факты: Македонское царство, походы Александра Македонского, держава Александра и её распа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аскрывать причины подчинения Эллады Македон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ход Александра Македонского на Вос</w:t>
              <w:softHyphen/>
              <w:t>ток.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древней Александрии Египетской.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ительно – обобщающий урок по теме «Древняя Греция»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репление  знаний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1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евний Рим 15 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оположение и природные особенности Италии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Для приобретения опыта регуляции собственного речевого поведения как основы коммуникативной компетентности.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практического освоению морально-этических и психологических принципов общения и сотрудничества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й развития </w:t>
            </w:r>
            <w:r>
              <w:rPr>
                <w:i/>
              </w:rPr>
              <w:t>стратегий смыслового чтения</w:t>
            </w:r>
            <w:r>
              <w:rPr/>
              <w:t xml:space="preserve"> и </w:t>
            </w:r>
            <w:r>
              <w:rPr>
                <w:i/>
              </w:rPr>
              <w:t>работе с информацией</w:t>
            </w:r>
            <w:r>
              <w:rPr/>
              <w:t>; умения работать с текстами, преобразовывать и интерпретировать содержащуюся в них информа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i/>
              </w:rPr>
              <w:t xml:space="preserve">Предметные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оказывать на карте местоположение древнейших государств на территории Италии, </w:t>
            </w:r>
            <w:r>
              <w:rPr>
                <w:bCs/>
              </w:rPr>
              <w:t xml:space="preserve">владения Римской империи, границы Западной и Восточной частей империи после её разделения, </w:t>
            </w:r>
            <w:r>
              <w:rPr/>
              <w:t xml:space="preserve">местоположение древнейших государств на территории Италии, </w:t>
            </w:r>
            <w:r>
              <w:rPr>
                <w:bCs/>
              </w:rPr>
              <w:t>направления переселений варварских племен и их вторжений на территорию Римской импер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ват</w:t>
            </w:r>
            <w:r>
              <w:rPr>
                <w:b/>
              </w:rPr>
              <w:t>ь</w:t>
            </w:r>
            <w:r>
              <w:rPr/>
              <w:t xml:space="preserve"> об условиях жизни и занятиях населения Древней Италии, </w:t>
            </w:r>
            <w:r>
              <w:rPr>
                <w:bCs/>
              </w:rPr>
              <w:t xml:space="preserve">о хозяйственной жизни в Древнем Риме, положении трудового населения, рабов, как строились отношения между Римом и провинциями, </w:t>
            </w:r>
            <w:r>
              <w:rPr/>
              <w:t>о культурной жизни в Древнем Риме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крывать значение понятий патриций, плебс, республика, консул, трибун, сенат, диктатор, легион, </w:t>
            </w:r>
            <w:r>
              <w:rPr>
                <w:bCs/>
              </w:rPr>
              <w:t>император, провинция, политическую жизнь в Древнем Риме, её участников, важнейшие события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бъяснять,  кому принадлежит  власть в Римской республике, кто и почему участвовал в политической борьбе, </w:t>
            </w:r>
            <w:r>
              <w:rPr>
                <w:bCs/>
              </w:rPr>
              <w:t>в чем заключались предпосылки распространения христианства в Риме, рассказывать о судьбе первых христиан в Риме.</w:t>
            </w:r>
          </w:p>
          <w:p>
            <w:pPr>
              <w:pStyle w:val="Normal"/>
              <w:rPr>
                <w:bCs/>
              </w:rPr>
            </w:pPr>
            <w:r>
              <w:rPr/>
              <w:t>Характеризовать</w:t>
            </w:r>
            <w:r>
              <w:rPr>
                <w:b/>
              </w:rPr>
              <w:t xml:space="preserve"> </w:t>
            </w:r>
            <w:r>
              <w:rPr/>
              <w:t xml:space="preserve">верования жителей Древней Италии, </w:t>
            </w:r>
            <w:r>
              <w:rPr>
                <w:bCs/>
              </w:rPr>
              <w:t>причины и итоги войн Рима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ть карту при характеристике военных походов Рим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описание архитектурных памятников, произведений древнеримского искусства, используя текст и иллюстрации учебни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сказывать суждения о вкладе древних римлян в культурное наследие челов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ыявлять примеры влияний античного искусства в современной архитектуре и д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воевание Римом Итал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стройство римской республики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арфаген – крупное государство в Западном Средиземноморье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Установление господства Рима в Восточном Средиземноморье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овых умени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ство в Древнем Рим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орение земледельцев Италии и его причины.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осстание Спартака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Единовластие Цезаря в Риме.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ление империи в Риме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формы работы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Риме при императоре Нероне.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никновение христианства.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цвет Римской империи во 2 веке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овых умений</w:t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ечный город во времена империи и его жители.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вторительно–   обобщающий урок по теме « Древний Рим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Предметные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Знать содержание изученных те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1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дение Западной Римской империи 3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имская империя при Константине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едметные:  Знать </w:t>
            </w:r>
            <w:r>
              <w:rPr/>
              <w:t>исторические факты: распад Римской импе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рассказывать о борьбе римлян с варварам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уважение к другим народам России и мира и принятие их, формирование межэтнической толерантности, готовности к равноправному сотрудничеств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тметные</w:t>
            </w:r>
          </w:p>
          <w:p>
            <w:pPr>
              <w:pStyle w:val="Normal"/>
              <w:rPr/>
            </w:pPr>
            <w:r>
              <w:rPr/>
              <w:t>формирование умения 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зятие Рима готам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 урок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межуточная аттестация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 контрол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репление  знаний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изученные понятия и фак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равнивать древние мировые цивилиз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зерв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качества усвоения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2905"/>
        <w:gridCol w:w="2056"/>
        <w:gridCol w:w="2410"/>
        <w:gridCol w:w="2801"/>
      </w:tblGrid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разделы, темы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Качество учебных достижений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Качество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Жизнь первобытных людей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 xml:space="preserve">Древний Египет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 xml:space="preserve">Западная Азия в древности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 xml:space="preserve">Индия и Китай в древности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ревняя Грец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ревний Ри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9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12">
    <w:name w:val="Font Style12"/>
    <w:basedOn w:val="Style13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C1">
    <w:name w:val="c1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C0">
    <w:name w:val="c0"/>
    <w:basedOn w:val="Style13"/>
    <w:qFormat/>
    <w:rPr/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8">
    <w:name w:val="Выделенная цитата Знак"/>
    <w:basedOn w:val="Style13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17"/>
      <w:ind w:firstLine="298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/>
    </w:pPr>
    <w:rPr/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/>
      <w:ind w:firstLine="298"/>
      <w:jc w:val="both"/>
    </w:pPr>
    <w:rPr/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met.ru/" TargetMode="External"/><Relationship Id="rId3" Type="http://schemas.openxmlformats.org/officeDocument/2006/relationships/hyperlink" Target="http://history.com/" TargetMode="External"/><Relationship Id="rId4" Type="http://schemas.openxmlformats.org/officeDocument/2006/relationships/hyperlink" Target="http://www.mhk.spb.ru/" TargetMode="External"/><Relationship Id="rId5" Type="http://schemas.openxmlformats.org/officeDocument/2006/relationships/hyperlink" Target="http://mythology.sgu.ru/mythology/ant/index.htm" TargetMode="External"/><Relationship Id="rId6" Type="http://schemas.openxmlformats.org/officeDocument/2006/relationships/hyperlink" Target="http://www.verigi.ru/?book=94" TargetMode="External"/><Relationship Id="rId7" Type="http://schemas.openxmlformats.org/officeDocument/2006/relationships/hyperlink" Target="http://his.1september.ru/2001/38/no38_01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33:00Z</dcterms:created>
  <dc:creator>Admin</dc:creator>
  <dc:description/>
  <cp:keywords/>
  <dc:language>en-US</dc:language>
  <cp:lastModifiedBy>Admin</cp:lastModifiedBy>
  <dcterms:modified xsi:type="dcterms:W3CDTF">2015-01-25T12:33:00Z</dcterms:modified>
  <cp:revision>3</cp:revision>
  <dc:subject/>
  <dc:title/>
</cp:coreProperties>
</file>