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узова Анна,  7 Б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миниатю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зывает улыбку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 такое улыбка? Улыбка – это начало всего светлого, прекрасного в мире. Это «зеркало души», показатель настроения и чувств. Улыбка длится мгновение, а в памяти остается порой навсегда. У каждого человека свое чувство юмора, своя душа. А значит, что совершенно разные вещи могут вызвать улыбку. Кто-то может улыбнуться, восхищаясь ясным  солнышком, морозной погодой, прекрасным светлым пейзажем. Это зависит от самого человека. Когда друг дарит подарки, помогает, мы в знак благодарности улыбаемся в ответ. Просматривая комедийный фильм, мы смеемся, улыбаемся. Хорошее настроение вызывает улыбку. Давайте будем чаще улыбаться другим. Это ведь ничего не стоит, но много д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7:12:00Z</dcterms:created>
  <dc:creator>Алия</dc:creator>
  <dc:description/>
  <cp:keywords/>
  <dc:language>en-US</dc:language>
  <cp:lastModifiedBy>Глюса</cp:lastModifiedBy>
  <dcterms:modified xsi:type="dcterms:W3CDTF">2015-01-25T12:14:00Z</dcterms:modified>
  <cp:revision>6</cp:revision>
  <dc:subject/>
  <dc:title/>
</cp:coreProperties>
</file>