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редняя общеобразовательная школа № 2 г. Льго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Курская об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винова Т.М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лассного часа «День матери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Цели: </w:t>
      </w:r>
      <w:r>
        <w:rPr>
          <w:rFonts w:eastAsia="Times New Roman" w:cs="Times New Roman" w:ascii="Times New Roman" w:hAnsi="Times New Roman"/>
          <w:sz w:val="24"/>
          <w:szCs w:val="24"/>
        </w:rPr>
        <w:t>Воспитывать любовь, понимание самому близкому человеку – матери, правильно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 к мам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ь  внимательно  слушать  сообщение  учителя,  поддерживат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беседу,  отвечать  на  вопросы,  составлять  короткий  рассказ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  эмоционально- волевую  сферу,  формировать  нежно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  к  матер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ывать  гордость  за  свою  маму  и  желание  сделать  ей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ятное.</w:t>
      </w:r>
    </w:p>
    <w:p>
      <w:pPr>
        <w:pStyle w:val="Normal"/>
        <w:ind w:left="851" w:right="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творческие способности, речь учащих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енгазета  с  фотографиями  мам, сочинения детей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к с записью песни, рисунки  детей    (портрет  мамы), подарки  для  мам (сердечки-игольницы), 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: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то теплее солнца обогревает?</w:t>
      </w:r>
    </w:p>
    <w:p>
      <w:pPr>
        <w:pStyle w:val="Normal"/>
        <w:spacing w:lineRule="atLeast" w:line="100" w:before="0" w:after="10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ма.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1.</w:t>
      </w:r>
    </w:p>
    <w:p>
      <w:pPr>
        <w:pStyle w:val="Normal"/>
        <w:spacing w:lineRule="atLeast" w:line="100" w:before="0" w:after="10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Слово "мама" - особое слово. Оно рождается вместе с нами, сопровождает нас в зрелые годы, с ним мы уходим из жизни. Не случайно, что ребенок, еще не умеющий говорить, раньше других слов произносит слово  "ма-ма".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2.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ть самое важное слово на свете: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о произносят в младенчестве дети,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о вспоминают в разлуке и муке –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ма”!    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скай наши чувства наружу –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ы греешь, как, солнце, и в дождик, и в стужу.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ё могут твои материнские руки –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ма!    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олгу пред тобою мы будем извечно,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всё благодарны тебе бесконечно.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удь самой счастливой, любимою самой –</w:t>
      </w:r>
    </w:p>
    <w:p>
      <w:pPr>
        <w:pStyle w:val="Normal"/>
        <w:spacing w:lineRule="atLeast" w:line="100" w:before="0" w:after="10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м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наш  классный  час  мы  посвящаем  необычному  дню. Не  все  знают, что в  конце  осени,  последнее воскресенье ноября,  отмечают  день  матери. И  сегодня  мы  не  зря пригласили  ваших  мам  к  нам  на  классный  час,  потому что   разговор  пойдет  о ма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вы знаете историю этого замечательного праздника? А хотели бы узн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йчас Лера и Карина нам о ней расскаж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рия праздн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 xml:space="preserve"> Во многих странах мира отмечают День матери, правда, в разное время.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нь матери чествуются только матери и беременные женщины, а не все представительницы слабого пол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4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:</w:t>
      </w:r>
      <w:r>
        <w:rPr>
          <w:rFonts w:cs="Times New Roman" w:ascii="Times New Roman" w:hAnsi="Times New Roman"/>
          <w:sz w:val="24"/>
          <w:szCs w:val="24"/>
        </w:rPr>
        <w:t xml:space="preserve"> По некоторым источникам традиция празднования Дня матери берет начало еще в древнем Риме, Римляне посвящали три дня в марте (с 22 по 25) матери богов – восточной Кибел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5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 xml:space="preserve"> Древние греки отдавали дань уважения матери всех богов - Ге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6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:</w:t>
      </w:r>
      <w:r>
        <w:rPr>
          <w:rFonts w:cs="Times New Roman" w:ascii="Times New Roman" w:hAnsi="Times New Roman"/>
          <w:sz w:val="24"/>
          <w:szCs w:val="24"/>
        </w:rPr>
        <w:t xml:space="preserve"> На Руси почиталась Мокоша - Богиня материн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7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 xml:space="preserve"> С XVII по XIX век в Великобритании отмечалось «мамино воскресенье» .В этот день юноши и девушки, которые работали подмастерьями или слугами, возвращаясь домой, приносили в подарок своим мамам фруктовый пирог. Традиционно этот старинный английский праздник отмечался 22 март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8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:</w:t>
      </w:r>
      <w:r>
        <w:rPr>
          <w:rFonts w:cs="Times New Roman" w:ascii="Times New Roman" w:hAnsi="Times New Roman"/>
          <w:sz w:val="24"/>
          <w:szCs w:val="24"/>
        </w:rPr>
        <w:t xml:space="preserve"> Подобные традиции известны и в провинциях Шампань (Франция) и Валлонь (Бельг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9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 xml:space="preserve"> В России День матери стали отмечать сравнительно недавно. Установленный Указом Президента Российской Федерации Б. Н. Ельцина № 120 «О Дне матери» от 30 января 1998 года, он празднуется в </w:t>
      </w:r>
      <w:r>
        <w:rPr>
          <w:rFonts w:cs="Times New Roman" w:ascii="Times New Roman" w:hAnsi="Times New Roman"/>
          <w:b/>
          <w:bCs/>
          <w:sz w:val="24"/>
          <w:szCs w:val="24"/>
        </w:rPr>
        <w:t>последнее воскресенье ноября</w:t>
      </w:r>
      <w:r>
        <w:rPr>
          <w:rFonts w:cs="Times New Roman" w:ascii="Times New Roman" w:hAnsi="Times New Roman"/>
          <w:sz w:val="24"/>
          <w:szCs w:val="24"/>
        </w:rPr>
        <w:t>, воздавая должное материнскому труду и их бескорыстной жертве ради блага своих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:</w:t>
      </w:r>
      <w:r>
        <w:rPr>
          <w:rFonts w:cs="Times New Roman" w:ascii="Times New Roman" w:hAnsi="Times New Roman"/>
          <w:sz w:val="24"/>
          <w:szCs w:val="24"/>
        </w:rPr>
        <w:t xml:space="preserve"> На белом свете есть слов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мы называем свят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дно из таких святых, теплых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сковых слов — это слово «МАМА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:</w:t>
      </w:r>
      <w:r>
        <w:rPr>
          <w:rFonts w:cs="Times New Roman" w:ascii="Times New Roman" w:hAnsi="Times New Roman"/>
          <w:sz w:val="24"/>
          <w:szCs w:val="24"/>
        </w:rPr>
        <w:t xml:space="preserve"> Слово, которое ребенок говорит чащ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— слово «МАМА». Слово, при котором взрослый, хмурый человек улыбнется, это тоже слово «МАМ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.1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: </w:t>
      </w:r>
      <w:r>
        <w:rPr>
          <w:rFonts w:cs="Times New Roman" w:ascii="Times New Roman" w:hAnsi="Times New Roman"/>
          <w:sz w:val="24"/>
          <w:szCs w:val="24"/>
        </w:rPr>
        <w:t>Мама  ведет  вас  по  жизни,  помогает  во  всем,  все  самое  лучшее отдает  вам. И  даже  когда  вы  вырастите  мама  все  равно  будет переживать  за  вас,  тревожиться  все  ли  хорошо  у  ее 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 ваша  задача – любить  свою  маму,  радовать  оценками  и  полезными  делам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годня  для  наших  мам  мы  приготовили  небольшое поздравление.</w:t>
      </w:r>
    </w:p>
    <w:p>
      <w:pPr>
        <w:pStyle w:val="Normal"/>
        <w:spacing w:lineRule="atLeast" w:line="100" w:before="0" w:after="1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Мамантенка. </w:t>
      </w:r>
      <w:r>
        <w:rPr>
          <w:rFonts w:cs="Times New Roman" w:ascii="Times New Roman" w:hAnsi="Times New Roman"/>
          <w:color w:val="FF0000"/>
          <w:sz w:val="24"/>
          <w:szCs w:val="24"/>
        </w:rPr>
        <w:t>Сл.12-25</w:t>
      </w:r>
    </w:p>
    <w:p>
      <w:pPr>
        <w:pStyle w:val="Normal"/>
        <w:spacing w:lineRule="atLeast" w:line="100" w:before="0" w:after="1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льчики остаются у доски, а потом девочки)</w:t>
      </w:r>
    </w:p>
    <w:p>
      <w:pPr>
        <w:pStyle w:val="Normal"/>
        <w:spacing w:lineRule="atLeast" w:line="100" w:before="0" w:after="10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: </w:t>
      </w:r>
      <w:r>
        <w:rPr>
          <w:rFonts w:cs="Times New Roman" w:ascii="Times New Roman" w:hAnsi="Times New Roman"/>
          <w:sz w:val="24"/>
          <w:szCs w:val="24"/>
        </w:rPr>
        <w:t>Ребята, а вы знаете, ваши мамы узнают вас среди тысячи других ребят. А вы узнаете голос своей мамы среди других голосов? Проверим?</w:t>
      </w:r>
    </w:p>
    <w:p>
      <w:pPr>
        <w:pStyle w:val="Normal"/>
        <w:spacing w:lineRule="atLeast" w:line="100" w:before="0" w:after="1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 «Отзовись, сынок»</w:t>
      </w:r>
    </w:p>
    <w:p>
      <w:pPr>
        <w:pStyle w:val="Normal"/>
        <w:spacing w:lineRule="atLeast" w:line="100" w:before="0" w:after="1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: </w:t>
      </w:r>
      <w:r>
        <w:rPr>
          <w:rFonts w:cs="Times New Roman" w:ascii="Times New Roman" w:hAnsi="Times New Roman"/>
          <w:sz w:val="24"/>
          <w:szCs w:val="24"/>
        </w:rPr>
        <w:t>Посмотрите на нашу доску, какие красивые наши мамы, лица светятся добром. Ребята нарисовали сами портреты своих мам.</w:t>
      </w:r>
    </w:p>
    <w:p>
      <w:pPr>
        <w:pStyle w:val="Normal"/>
        <w:spacing w:lineRule="atLeast" w:line="100" w:before="0" w:after="1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это еще не всё, ребята написали сочинения на тему «Моя мамочка» вы их сможете прочитать на нашей стен газет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ам на белом свет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душой их любят дет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ама есть одна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ороже мне он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на? Отвечу 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мочка мо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.: </w:t>
      </w:r>
      <w:r>
        <w:rPr>
          <w:rFonts w:eastAsia="Times New Roman" w:cs="Times New Roman" w:ascii="Times New Roman" w:hAnsi="Times New Roman"/>
          <w:sz w:val="24"/>
          <w:szCs w:val="24"/>
        </w:rPr>
        <w:t>Как часто мы говорим своим мамам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плые  и нежные слова?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ы помним о них, когда нам становится плохо, мы вспоминаем их, когда у них день рождения, а в остальные дни?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вайте мы вместе признаемся в любви женщине, котора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а нам жизнь, которая  всегда рядом с нами, в горе и в рад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моих руках находится «сердечко», и каждому, кому оно попадет в руки, я предлагаю сказать своей маме несколько теплых и нежных слов.</w:t>
      </w:r>
    </w:p>
    <w:p>
      <w:pPr>
        <w:pStyle w:val="Normal"/>
        <w:spacing w:lineRule="atLeast" w:line="100" w:before="0" w:after="10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бята передают сердечко и говорят ласковые сло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: </w:t>
      </w:r>
      <w:r>
        <w:rPr>
          <w:rFonts w:cs="Times New Roman" w:ascii="Times New Roman" w:hAnsi="Times New Roman"/>
          <w:sz w:val="24"/>
          <w:szCs w:val="24"/>
        </w:rPr>
        <w:t>Ребята, а вы думаете легко быть мамой? Давайте послушаем, что думают по этому поводу ребята из нашего клас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</w:rPr>
        <w:t>нсценированное стихотворение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84" w:right="284" w:gutter="0" w:header="283" w:top="340" w:footer="227" w:bottom="28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Сценка: Что за дети нынче, право?</w:t>
      </w:r>
    </w:p>
    <w:p>
      <w:pPr>
        <w:sectPr>
          <w:type w:val="continuous"/>
          <w:pgSz w:w="11906" w:h="16838"/>
          <w:pgMar w:left="284" w:right="284" w:gutter="0" w:header="283" w:top="340" w:footer="227" w:bottom="28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вот думаю, гадаю,</w:t>
        <w:br/>
        <w:t>Для чего детей рождают?</w:t>
        <w:br/>
        <w:t>Так, ребята вы не против?</w:t>
        <w:br/>
        <w:t>Взвесим-ка все за и против!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 зачем тебе всё это?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конкретного ответа!</w:t>
        <w:br/>
        <w:t xml:space="preserve">К взрослой жизни подготовка...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ы придумал это ловко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за маму мне обидно,</w:t>
        <w:br/>
        <w:t xml:space="preserve">От проблем житья не видно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а...от нас проблем немало...</w:t>
        <w:br/>
        <w:t>Не простая должность - мама.</w:t>
        <w:br/>
        <w:t>Как бы было легче ей</w:t>
        <w:br/>
        <w:t>Без таких, как мы, детей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Фу! Какая ерунда!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 xml:space="preserve">Маму вовсе без детей!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Дома - тихо... чистота... Красота!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пустота! Дом-уютный, но пустой!</w:t>
        <w:br/>
        <w:t>Без детей он не живой!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о зато, скажу я прямо,</w:t>
        <w:br/>
        <w:t>Славно отдыхает мама.</w:t>
        <w:br/>
        <w:t>Не придётся ей опять</w:t>
        <w:br/>
        <w:t>Все уроки проверять,</w:t>
        <w:br/>
        <w:t>За детей решать задачки,</w:t>
        <w:br/>
        <w:t>Сочинение писать,</w:t>
        <w:br/>
        <w:t>За различные проделки</w:t>
        <w:br/>
        <w:t>То ругать, то наказать,</w:t>
        <w:br/>
        <w:t>Кухня, ужин, постирушки,</w:t>
        <w:br/>
        <w:t>Снова собирать игрушки.</w:t>
        <w:br/>
        <w:t xml:space="preserve">Не жалея нервных клеток, </w:t>
        <w:br/>
        <w:t xml:space="preserve">Загонять в постели деток!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услышать, засыпая,....</w:t>
        <w:br/>
        <w:t>Ты красивая такая,</w:t>
        <w:br/>
        <w:t>Честно - честно говорю,</w:t>
        <w:br/>
        <w:t xml:space="preserve">Мам, я так тебя люблю!...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а...гм-гм...звучит красиво...</w:t>
        <w:br/>
        <w:t xml:space="preserve">А такая перспектива? - </w:t>
        <w:br/>
        <w:t xml:space="preserve">Только вырастил детей... </w:t>
        <w:br/>
        <w:t xml:space="preserve">Выдал замуж поскорей... </w:t>
        <w:br/>
        <w:t xml:space="preserve">Отдохнуть теперь хотите? </w:t>
        <w:br/>
        <w:t xml:space="preserve">Вот вам внуки! Получите!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 xml:space="preserve">Тренировка у плиты, </w:t>
        <w:br/>
        <w:t xml:space="preserve">Воз домашней суеты,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Да зачем им жизнь такая?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эробика сплошная!</w:t>
        <w:br/>
        <w:t xml:space="preserve">Торопись, чтоб всё успеть. </w:t>
        <w:br/>
        <w:t xml:space="preserve">Даже некогда стареть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ет! Я, всё же, сомневаюсь, </w:t>
        <w:br/>
        <w:t xml:space="preserve">Столько нервов и забот! </w:t>
        <w:br/>
        <w:t xml:space="preserve">Я всё больше убеждаюсь: </w:t>
        <w:br/>
        <w:t xml:space="preserve">Дети - хлопотный народ. </w:t>
        <w:br/>
        <w:t xml:space="preserve">Надо долго их растить, </w:t>
        <w:br/>
        <w:t xml:space="preserve">И воспитывать, учить, </w:t>
        <w:br/>
        <w:t xml:space="preserve">По ночам не досыпать, </w:t>
        <w:br/>
        <w:br/>
        <w:t xml:space="preserve">День и ночь переживать, </w:t>
        <w:br/>
        <w:t xml:space="preserve">Заболели полечить, </w:t>
        <w:br/>
        <w:t xml:space="preserve">Провинились - отлупить, </w:t>
        <w:br/>
        <w:t xml:space="preserve">И в учёбе помогать, </w:t>
        <w:br/>
        <w:t xml:space="preserve">И кормить и наряжать...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ность в чём? Не понимаю!</w:t>
        <w:br/>
        <w:t xml:space="preserve">Я  же кукол наряжаю!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у, сравнила! Во - даёт!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ти хлопотный народ! </w:t>
        <w:br/>
        <w:t xml:space="preserve">Но зато для мамы </w:t>
        <w:br/>
        <w:t xml:space="preserve">Всех важней, скажу я прямо. </w:t>
        <w:br/>
        <w:t xml:space="preserve">Мамам - в детях продолженье. </w:t>
        <w:br/>
        <w:t xml:space="preserve">И почёт и уваженье! </w:t>
        <w:br/>
        <w:t>И огромная любовь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 забота вновь и вновь...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, мой друг, спокойствие! </w:t>
        <w:br/>
        <w:t xml:space="preserve">Заботы - в удовольствие! </w:t>
        <w:br/>
        <w:t xml:space="preserve">Пока деток воспитаешь </w:t>
        <w:br/>
        <w:t xml:space="preserve">Ни на миг не заскучаешь. 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а-а-а, добился я ответа -</w:t>
        <w:br/>
        <w:t>Смысл жизни видно в этом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мысл жизни видно в том, </w:t>
        <w:br/>
        <w:t xml:space="preserve">Чтоб детишек полный дом! </w:t>
        <w:br/>
        <w:t xml:space="preserve">Каждой маме по ребёнку! </w:t>
        <w:br/>
        <w:t xml:space="preserve">Ну, а лучше сразу дв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Чтоб у мамочке от скуки </w:t>
        <w:br/>
        <w:t>Не болела голова.</w:t>
      </w:r>
    </w:p>
    <w:p>
      <w:pPr>
        <w:sectPr>
          <w:type w:val="continuous"/>
          <w:pgSz w:w="11906" w:h="16838"/>
          <w:pgMar w:left="284" w:right="284" w:gutter="0" w:header="283" w:top="340" w:footer="227" w:bottom="28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.: </w:t>
      </w:r>
      <w:r>
        <w:rPr>
          <w:rFonts w:cs="Times New Roman" w:ascii="Times New Roman" w:hAnsi="Times New Roman"/>
          <w:sz w:val="24"/>
          <w:szCs w:val="24"/>
        </w:rPr>
        <w:t>А сейчас ребята я хочу устроить вам небольшой экзамен. Отвечать прошу быстро не задумываясь. Для ответа вставайте из-за парт «по цепочке»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кзам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ови дни рождения мамы и па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олько лет бабушке и дедуш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юбимая песня м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рите ли вы цветы маме, бабуш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юбимое воспитательное выражение твоих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ешь ли ты историю знакомства мамы и пап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юбимый цвет одежды м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зови лучшие черты характера па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тебя 10 000 рублей. Что ты купиш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сть ли у тебя тайны от родител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ы увидел на рынке желанную вещь. Как ты поступиш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бе хочется взять брошенного щенка или котёнка. Сможешь ли ты уговорить родител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ы получил двойку. Как ты об этом скажешь родителя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ме надо сделать подарок на 8 Марта. Чем ты её порадуеш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ы на неделю уезжаешь из дома. Будешь ли скуч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рату (сестре) купили новую вещь. Как ты на это реагируеш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сколько встаёт и во сколько ложится спать твоя ма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сли бы ты был волшебником, что сделал бы ты для семь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о для тебя главное в семь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алеешь ли ты своих родителей? Ка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677" w:leader="none"/>
          <w:tab w:val="right" w:pos="9355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>Какая семья будет у тебя? Помечтай вслух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.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бята, что-то наши мамы заскучали. Давайте их заставим улыбнутьс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Частушки</w:t>
      </w:r>
    </w:p>
    <w:p>
      <w:pPr>
        <w:sectPr>
          <w:type w:val="continuous"/>
          <w:pgSz w:w="11906" w:h="16838"/>
          <w:pgMar w:left="284" w:right="284" w:gutter="0" w:header="283" w:top="340" w:footer="227" w:bottom="28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рогие наши мам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частушки вам споё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раздником вас поздравляем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привет большой вам шлём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т начистить раз в год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решил сковороду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потом четыре дн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могли отмыть мен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рели суп и каш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ль насыпана в компо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пришла с работы мам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ыло много ей хлопо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ухне веник я нашё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квартиру всю подмёл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осталось от нег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и соломинки всего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ша пол натёр до блеск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готовил винегре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щет мама, что же делать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какой работы не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ля вымыла полы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я помогал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лько жалко- мама снов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ё перемывал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ме утром наша Мил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ве конфеты подарил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арить едва успел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ут же их сама и съел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сть звенят повсюду песн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 любимых наших ма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за всё, за всё, родные,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ворим: «Спасибо Вам!»</w:t>
      </w:r>
    </w:p>
    <w:p>
      <w:pPr>
        <w:sectPr>
          <w:type w:val="continuous"/>
          <w:pgSz w:w="11906" w:h="16838"/>
          <w:pgMar w:left="284" w:right="284" w:gutter="0" w:header="283" w:top="340" w:footer="227" w:bottom="28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.</w:t>
      </w:r>
      <w:r>
        <w:rPr>
          <w:rFonts w:cs="Times New Roman" w:ascii="Times New Roman" w:hAnsi="Times New Roman"/>
          <w:sz w:val="24"/>
          <w:szCs w:val="24"/>
        </w:rPr>
        <w:t xml:space="preserve"> А сей час я снова предоставляю вам слово, дорогие реб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! Оставайтесь всегда неповторимыми и желанными. Самыми красивыми, самыми добр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ваших глазах сияют скромность, мягкость, нежность- те качества, что придают вам столько прелести и очарования. И пусть всегда в жизни светит вам звезда счастья и любви. Земной поклон вам, дорогие мам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ц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ляем милых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ых женщин всей план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все люди дарят в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ханные букеты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284" w:right="284" w:gutter="0" w:header="283" w:top="340" w:footer="227" w:bottom="28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</w:rPr>
        <w:t>1-й ученик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, как прекрасно слово-Мама!  </w:t>
        <w:br/>
        <w:t>Все на земле от материнских рук.</w:t>
        <w:br/>
        <w:t>Она нас, непослушных и упрямых,</w:t>
        <w:br/>
        <w:t>Добру учила- высшей из наук!</w:t>
      </w: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</w:rPr>
        <w:t>2-й ученик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ит за домом и бюджетом,</w:t>
        <w:br/>
        <w:t>Уютом, модой, чистотой</w:t>
        <w:br/>
        <w:t>Лихой зимой и жарким летом,</w:t>
        <w:br/>
        <w:t>Легко справляясь суетой!</w:t>
      </w: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</w:rPr>
        <w:t>3-й ученик: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567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ственна её работа,</w:t>
        <w:br/>
        <w:t>Быть мамой- это сложный труд!</w:t>
        <w:br/>
        <w:t>Ежесекундная забота-</w:t>
        <w:br/>
        <w:t>Её все помнят, любят, ждут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</w:rPr>
        <w:t>4-й ученик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на раздумий жизнь у мамы.</w:t>
        <w:br/>
        <w:t>Хозяйка дома и семьи.</w:t>
        <w:br/>
        <w:t>И потому все мамы – правы!</w:t>
        <w:br/>
        <w:t>А виноваты всюду мы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</w:rPr>
        <w:t>5- ученик: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м мамы многое прощают,</w:t>
        <w:br/>
        <w:t>Не обижаясь, не браня.</w:t>
        <w:br/>
        <w:t>Лишь терпеливо объясняют,</w:t>
        <w:br/>
        <w:t>Не осуждая, не вин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</w:rPr>
        <w:t>6- ученик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де столько силы и терпенья</w:t>
        <w:br/>
        <w:t>Берут все мамы на земле,</w:t>
        <w:br/>
        <w:t>Чтоб скрыть тревоги и волненья</w:t>
        <w:br/>
        <w:t>И счастья дать тебе и мне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</w:rPr>
        <w:t>Все: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ибо, мамочка, за нежность,</w:t>
        <w:br/>
        <w:t>Твою святую доброту</w:t>
      </w:r>
    </w:p>
    <w:p>
      <w:pPr>
        <w:sectPr>
          <w:type w:val="continuous"/>
          <w:pgSz w:w="11906" w:h="16838"/>
          <w:pgMar w:left="284" w:right="284" w:gutter="0" w:header="283" w:top="340" w:footer="227" w:bottom="284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оплатен наш долг перед мамами. Давайте помнить об этом! Пусть не только в праздники, но и в будни, мамы, которые дарят детям любовь, добро, нежность и ласку, чувствуют нашу заботу о них, нашу преданную любовь. Спасибо вам Мамы! И пусть каждой из вас чаще говорят теплые слова ваши любимые дети! Пусть на их лицах светится улыбка и радостные искорки сверкают в глазах, когда вы вместе!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284" w:right="284" w:gutter="0" w:header="283" w:top="340" w:footer="227" w:bottom="28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2.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2.%3.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2.%3.%4.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2.%3.%4.%5.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2.%3.%4.%5.%6.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2.%3.%4.%5.%6.%7.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Arial Unicode MS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---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23:00Z</dcterms:created>
  <dc:creator>МАРИНА</dc:creator>
  <dc:description/>
  <dc:language>en-US</dc:language>
  <cp:lastModifiedBy>МАРИНА</cp:lastModifiedBy>
  <dcterms:modified xsi:type="dcterms:W3CDTF">2013-12-08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