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стер-класс «Балери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е так давно на одном из сайтов я увидела фотографию подобных балерин и захотела украсить такими же уголок театрализованной деятельности в своей группе. Так как описания изготовления кукол к фото не прилагалось, пришлось додумывать самой. И теперь вот делюсь результатом своего творч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ля изготовления нам понадобя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оло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ычные бумажные салфет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ахмальный самодельный клей (не густой)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 проволоки создаем каркас нашей будущей балери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ля обмотки каркаса салфетки рвем на полоски; для юбочек из целой салфетки вырезаем круг и складываем примерно как для вырезания снежинки, только чаще, что бы получились красивые складоч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алее, промазывая клеем, обматываем полосками салфеток проволочный каркас, придавая балерине форм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алфеточную юбку надрезаем в центре и надеваем на балерину, с помощью небольшой полоски салфетки и клея крепим ее к кукле. Вот и все, балерина готова! А дальше, уже дело фантазии, с помощью разных цветных салфеток можно создать красочную «балетную постановку».</w:t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5:38:00Z</dcterms:created>
  <dc:creator>Admin</dc:creator>
  <dc:description/>
  <cp:keywords/>
  <dc:language>en-US</dc:language>
  <cp:lastModifiedBy>Admin</cp:lastModifiedBy>
  <dcterms:modified xsi:type="dcterms:W3CDTF">2015-01-25T16:35:00Z</dcterms:modified>
  <cp:revision>5</cp:revision>
  <dc:subject/>
  <dc:title>Мастер-класс «Балерина»</dc:title>
</cp:coreProperties>
</file>