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 xml:space="preserve">Конспект урока по математике.  </w:t>
      </w:r>
      <w:r>
        <w:rPr>
          <w:rFonts w:cs="Times New Roman" w:ascii="Times New Roman" w:hAnsi="Times New Roman"/>
          <w:b/>
          <w:sz w:val="32"/>
          <w:szCs w:val="32"/>
        </w:rPr>
        <w:t>Тема урока: «Неравенства. Знаки  &gt; , &lt; .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Познакомить с понятием  «неравенство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) познакомить со знаками сравнения &lt; , &gt; 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формировать у школьников умения читать и записывать числовые неравенства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образовывать графическую и текстовую информацию в знаково- символическую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ть универсальные учебные действ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экран, проектор, таблички с  цифрами , знаками, словами «больше» и «меньше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4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установки на достижение результатов.</w:t>
      </w:r>
    </w:p>
    <w:p>
      <w:pPr>
        <w:pStyle w:val="Normal"/>
        <w:tabs>
          <w:tab w:val="clear" w:pos="708"/>
          <w:tab w:val="left" w:pos="10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ых: уметь проводить самооценку на основе критерия успешности учебной деятельности.</w:t>
      </w:r>
    </w:p>
    <w:p>
      <w:pPr>
        <w:pStyle w:val="Normal"/>
        <w:tabs>
          <w:tab w:val="clear" w:pos="708"/>
          <w:tab w:val="left" w:pos="10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метных:  уметь  составлять неравенство.</w:t>
      </w:r>
    </w:p>
    <w:p>
      <w:pPr>
        <w:pStyle w:val="Normal"/>
        <w:tabs>
          <w:tab w:val="clear" w:pos="708"/>
          <w:tab w:val="left" w:pos="10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предметных:  уметь определять и формулировать цель на уроке с помощью учителя; проговаривать последовательность действий на уроке; работать по коллективно составленному плану; высказывать своё предположение (Регулятивные УУД).</w:t>
      </w:r>
    </w:p>
    <w:p>
      <w:pPr>
        <w:pStyle w:val="Normal"/>
        <w:tabs>
          <w:tab w:val="clear" w:pos="708"/>
          <w:tab w:val="left" w:pos="10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формлять свои мысли в устной форме; слушать и понимать речь других; совместно договариваться о правилах  поведения и общения  и следовать им (Коммуникативные УУД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риентироваться в свое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(Познавательные УУД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4316"/>
        <w:gridCol w:w="4119"/>
        <w:gridCol w:w="2938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ов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рганизационн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Мобилизующи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рганизационный момент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расскажем гостям о себ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умные, серьёзны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отлично учимся, всё у нас получится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дитесь. Каким вы хотите, чтобы получился у нас урок математики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ими вы должны быть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так, приготовьте свои ушки и глазки, чтобы на уроке они могли всё слышать, видеть и запомин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 УУ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вместно договариваться о правилах поведения и общения  и следовать 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Основная ч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ктуализа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Подготови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бота с числовым лучом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 доске верные и неверные числовые луч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вы видит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можете сказать о них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чем нам нужен числовой луч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авните числ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и 6, 9 и 8, 3 и 4, 4 и 5, 7 и 9,  4 и 2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делаем выво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м дальше число от 0, тем оно больше. Чем ближе число к 0, тем оно меньше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вые лу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правильные, есть неправильные (разбираем ошиб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равнения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ять меньше шести, т.к. на числовом луче стоит перед числом 6; 9 больше 8, т.к. на числовом луче стоит после 8, а 8 меньше 9, т.к.стоит ран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формируем умение на основе анализа объектов делать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формируем умение обобщать  по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изминутк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ановка  проблемного во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вписывает знаки между числ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&lt;6, 9&gt;8, 3&lt;4,4&lt;5,7&lt;9, 4&gt;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это за зна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запись получила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зн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понимают эту зап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учебную задачу поставим на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предпо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ся читать и записывать сравнение чисел с помощью математических знаков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уем умение высказывать своё предположение на основе работы с материалом 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ервичное знакомство со знаками &lt; ,&gt; , понятием “неравен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бота с неравенствами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ли мы не можем ответить на вопрос, где можно найти информац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т как объясняют эту запись авторы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76 №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догадался, как называются эти запис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сможет объяснить, почему эти записи мы называем неравенством?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табличка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ожем прочитать неравен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учебную задачу мы выполн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предстоит выполнить?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ниге, в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запись в учебн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неравенства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извлекать информацию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Здоровьесберегающая минутка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отдохнём с пользой для себя. Уточки &lt; и &gt; живут всегда с нами. Сожмите кулачки. Какая рука у нас больше работа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крыла уточка клюв – знак &gt;, левая открыла клюв – знак &lt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учебную задачу нам ещё предстоит выполнить?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вая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Работа в тетрадях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авайте откроем тетради и закрепим знания о зна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шут знак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&lt;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&gt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уем умение представлять информацию в виде сх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Работа в учебниках и тетрадях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7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фронталь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 картин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равились с поставленной учебной задач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Выберем критерии самооценки и оценим себя. Что будем оцени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Закрепление пройденного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р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2 неравенства с числами, которые соответствуют точкам А и К на числовом луч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88265</wp:posOffset>
                      </wp:positionV>
                      <wp:extent cx="635" cy="1619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2pt;margin-top:6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-11430</wp:posOffset>
                      </wp:positionV>
                      <wp:extent cx="24098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-0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ботают на карточках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Самостоятельная работа с самопроверкой по эталону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3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веряем по экрану)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ботают самостоятельн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флексия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задачи став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или мы поставленные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ерите начало фразы и продолжите своё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я узнал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ыло труд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я могу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научился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меня получилось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следующем уроке мы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формируем умение выказывать своё отношение к происходящему, выражать свои эмоц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Applestylespan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Style w:val="Applestylesp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уем умение оценивать себя в соответствии с определённой ситуацией.</w:t>
            </w:r>
          </w:p>
          <w:p>
            <w:pPr>
              <w:pStyle w:val="Normal"/>
              <w:spacing w:lineRule="auto" w:line="240" w:before="0" w:after="0"/>
              <w:rPr>
                <w:rStyle w:val="Applestylespan"/>
                <w:shd w:fill="FFFFFF" w:val="clear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8:06:00Z</dcterms:created>
  <dc:creator>Admin</dc:creator>
  <dc:description/>
  <cp:keywords/>
  <dc:language>en-US</dc:language>
  <cp:lastModifiedBy>User</cp:lastModifiedBy>
  <dcterms:modified xsi:type="dcterms:W3CDTF">2015-01-24T21:32:00Z</dcterms:modified>
  <cp:revision>3</cp:revision>
  <dc:subject/>
  <dc:title/>
</cp:coreProperties>
</file>