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ебе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звитие лексико – грамматических средств языка и развитие связ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ционно-образовательны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образовывать и активно использовать в речи относительные прилагательные, образованные от существительных: по названию(кухонный), по материалу(деревянный, пластмассовы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составлять описательные рассказы о различных предметах меб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обобщающее понятие: меб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ррекционно-развивающ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мение сравнивать предметы между собой, выделяя их существенные признаки, используя в речи названия целого и частей(сиденье, спинка, ножк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мелкой и общей моторики через координацию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ррекционно-воспитательны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самоконтроль за речь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едметам бы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ртинки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крышей четыре н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д крышей суп да л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о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м спит на ней подушка,</w:t>
      </w:r>
    </w:p>
    <w:p>
      <w:pPr>
        <w:pStyle w:val="Normal"/>
        <w:jc w:val="center"/>
        <w:rPr/>
      </w:pPr>
      <w:r>
        <w:rPr>
          <w:sz w:val="28"/>
          <w:szCs w:val="28"/>
        </w:rPr>
        <w:t>А по ночам Андрю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ова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четырех ногах с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ить я вовсе не 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устанешь ты гул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можешь сесть и отдых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у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стеклом на полках в ря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и разные сто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нижный шкаф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еседа о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эти предметы одним словом? (меб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мебель есть в кабинете?(шкафы, столы, сту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мебель есть у вас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ам нужна м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обы сидеть, лежать, вещи склады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ухаживаете за мебелью?</w:t>
      </w:r>
    </w:p>
    <w:p>
      <w:pPr>
        <w:pStyle w:val="Normal"/>
        <w:rPr/>
      </w:pPr>
      <w:r>
        <w:rPr>
          <w:sz w:val="28"/>
          <w:szCs w:val="28"/>
        </w:rPr>
        <w:t>(Мебель нельзя ломать. Нужно протирать с неё пыль, полировать, пылесос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деление частей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ображено на картинке?(ст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та часть стула на которой мы сидим?(сиденье)</w:t>
      </w:r>
    </w:p>
    <w:p>
      <w:pPr>
        <w:pStyle w:val="Normal"/>
        <w:rPr/>
      </w:pPr>
      <w:r>
        <w:rPr>
          <w:sz w:val="28"/>
          <w:szCs w:val="28"/>
        </w:rPr>
        <w:t>Как называется та часть стула, на которой он стоит? (н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что? (сп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стул без спинки? (табур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это? (кр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называем её боковые стороны? (спинки)</w:t>
      </w:r>
    </w:p>
    <w:p>
      <w:pPr>
        <w:pStyle w:val="Normal"/>
        <w:rPr/>
      </w:pPr>
      <w:r>
        <w:rPr>
          <w:sz w:val="28"/>
          <w:szCs w:val="28"/>
        </w:rPr>
        <w:t>Что  это? (шк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в него что-нибудь положить, мы что открываем? (двер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ставление рассказа по образцу логопеда и опорной карти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Физкультминутка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шли мышки как-то раз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который ча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мест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руки вверх и потянуться на цыпочка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 дернули за гир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 опустить р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ётся страшный зв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и мышки в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мест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ки, спинка и сидень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ам стол на удивлень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ладонь вертикально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её нижней части приставляется кулаче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ола четыре н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у крышка как ладош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рука в кулачек. Сверху на кулачек опускается ладошка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6.Образование относительных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шкаф сделан из дерева, значит он какой? (деревянный)</w:t>
      </w:r>
    </w:p>
    <w:p>
      <w:pPr>
        <w:pStyle w:val="Normal"/>
        <w:rPr/>
      </w:pPr>
      <w:r>
        <w:rPr>
          <w:sz w:val="28"/>
          <w:szCs w:val="28"/>
        </w:rPr>
        <w:t>Если мебель сделана из соломы, значит она какая? (солом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бель сделана из металла, значит она какая? (металлическая)</w:t>
      </w:r>
    </w:p>
    <w:p>
      <w:pPr>
        <w:pStyle w:val="Normal"/>
        <w:rPr/>
      </w:pPr>
      <w:r>
        <w:rPr>
          <w:sz w:val="28"/>
          <w:szCs w:val="28"/>
        </w:rPr>
        <w:t>Мебель сделана из стекла, значит, она какая? (стекля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ебель находится на кухне, она какая? (кухонн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азвитие мелкой мото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иховка мебели в альбомчи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Подведение итогов занятия.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34:00Z</dcterms:created>
  <dc:creator>Женя</dc:creator>
  <dc:description/>
  <cp:keywords/>
  <dc:language>en-US</dc:language>
  <cp:lastModifiedBy>Admin</cp:lastModifiedBy>
  <cp:lastPrinted>2007-12-10T20:51:00Z</cp:lastPrinted>
  <dcterms:modified xsi:type="dcterms:W3CDTF">2014-12-13T20:00:00Z</dcterms:modified>
  <cp:revision>14</cp:revision>
  <dc:subject/>
  <dc:title/>
</cp:coreProperties>
</file>