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народный Фестиваль Культуры и Искус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ая пр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Шайхулова Алсу Ильшат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льметьевский район, село Ново-Каши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итель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Шайхулова Гульназ Фаязовна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БООУ «Новокашировская санаторная школа - интерна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азка «Ночная бабоч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давние времена жила-была одна девочка. Она очень любила ухаживать за цветами: поливала, удобряла, даже разговаривала с ними. Цветы стали её лучшими друзьями. А каких только цветов у неё не было! Девочка делилась с ними своими секретами. И был среди цветов особенный, с которым девочка сроднилась. Этот цветок будто чувствовал её изнутри: если девочка была в плохом настроении, то и цветок закрывал свои бордовые лепестки, а если она радовалась и улыбалась – раскрывался и цвет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шли годы. Девочка покинула родной дом. Цветок тяжело переживал разлуку с близким другом, но не забыл свою привычку. Если день был солнечным, цветок раскрывал свои лепестки и тянулся к солнцу, а если было вокруг облачно или темно – закрывал свои лепестк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это люди назвали её ночной бабоч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3:35:00Z</dcterms:created>
  <dc:creator>User</dc:creator>
  <dc:description/>
  <cp:keywords/>
  <dc:language>en-US</dc:language>
  <cp:lastModifiedBy>мой компьютер</cp:lastModifiedBy>
  <dcterms:modified xsi:type="dcterms:W3CDTF">2015-01-25T13:13:00Z</dcterms:modified>
  <cp:revision>3</cp:revision>
  <dc:subject/>
  <dc:title>Международный Фестиваль Культуры и Искусства</dc:title>
</cp:coreProperties>
</file>