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якова Дарья        7Б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миниатю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зывает во мне улыбку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лыбка – слово, которое открывает дверь в мир радости и счастья. Мне кажется, что вызвать улыбку не так уж и сложно, главное - знать, как это сделать. Кто-то может пошутить, также можно сказать что-нибудь приятное, а кто-то может просто поговорить с человеком,  и обоим станет легче. Лично у меня появляется улыбка на лице, когда я вижу близких мне людей; иногда у меня улыбка до ушей от хороших оценок по любимым предметам. Улыбка – вещь для человека ценная, она может вызвать разные эмоции. Если каждый научится вызывать улыбку у других, всем будет лучше. Идя с улыбкой по жизни, мы оберегаем себя от всяких бе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51:00Z</dcterms:created>
  <dc:creator>Алия</dc:creator>
  <dc:description/>
  <cp:keywords/>
  <dc:language>en-US</dc:language>
  <cp:lastModifiedBy>Глюса</cp:lastModifiedBy>
  <dcterms:modified xsi:type="dcterms:W3CDTF">2015-01-25T12:39:00Z</dcterms:modified>
  <cp:revision>8</cp:revision>
  <dc:subject/>
  <dc:title/>
</cp:coreProperties>
</file>