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– дежурная по вокзалу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удесное время- летние каникулы.</w:t>
        <w:tab/>
        <w:tab/>
        <w:tab/>
        <w:tab/>
        <w:tab/>
        <w:tab/>
        <w:tab/>
        <w:tab/>
        <w:t xml:space="preserve"> Этим летом я была в гостях у бабушки в селе Журавка. Помогала бабушке в огороде, ухаживала за курочками. А однажды мы решили провести генеральную уборку дома. Приехала мама, и мы все вместе дружно взялись за дело. Перебрали шкафы, сундуки, лишнее вынесли из дома. Я обнаружила у бабушки в сундуке старые газеты. Зачем они? Решила их выбросить, но мама меня остановила. Она сказала, что в этих газетах написаны статьи о моих прапрадедушке, прадедушке и дедушке – настоящая история семьи Моториных. А бабушка добавила, что там есть газета «Кантемировский вестник»№29, в которой написана заметка о моей маме, Наталье Григорьевны. Я очень удивилась: мама никогда не рассказывала об этом. </w:t>
        <w:tab/>
        <w:tab/>
        <w:tab/>
        <w:tab/>
        <w:tab/>
        <w:tab/>
        <w:tab/>
        <w:tab/>
        <w:tab/>
        <w:tab/>
        <w:tab/>
        <w:tab/>
        <w:tab/>
        <w:t>Нашли газету, и я прочитала заметку В. Гармаша, заместителя начальника станции Кантемировка. В ней говорилось  о том, как мама, будучи студенткой третьего курса Лискинского железнодорожного профессионального лицея, приехала в Кантемировку  проходить практику. Решительность, с которой студентка обратилась к начальнику, её уверенный тон и чёткие ответы на вопросы начальника сразу всем понравились.</w:t>
        <w:tab/>
        <w:tab/>
        <w:tab/>
        <w:t xml:space="preserve"> «Завтра, - сказал начальник, - в дневную смену выходит дежурить Геннадий Петрович Моисеенко. Человек с большим опытом работы. Вот с ним будешь проходить практику. Приходи к восьми утра».  Так вот и влилась в трудовой коллектив кантемировских железнодорожников Наташа Моторина.  Под контролем дежурного мама научилась готовить маршруты приёма и отправления грузовых и пассажирских поездов. С помощью пульта управления станцией - осуществлять пропуск поездов. А под руководством старшего товарного кассира Валентины Бойковой и приёмосдатчицы Ольги Калашниковой успешно освоила оформление документации на приём и отправление вагонов с грузами. Обо всём этом я прочитала в заметке. Я попросила маму рассказать  подробнее о  её работе.</w:t>
        <w:tab/>
        <w:tab/>
        <w:tab/>
        <w:tab/>
        <w:tab/>
        <w:t>После окончания техникума маму направили работать дежурной по путевому посту на станцию Шелестовка, а затем перевели работать дежурной по станции Гартмашевка, где она работает вот уже десять лет. Принимает и отправляет поезда, руководит маневровыми работами, переставляет электрички, освобождая путь скорым поездам. Работа интересная, требует особого внимания, сосредоточенности и ответственности. У мамы есть Почётная грамота и Благодарность за добросовестный труд.</w:t>
        <w:tab/>
        <w:tab/>
        <w:tab/>
        <w:t>Я  очень люблю свою маму. Мне нравится её работа. И я теперь знаю , куда пойду учиться и кем буду работать. Теперь железная дорога – это моя меч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38:00Z</dcterms:created>
  <dc:creator>Надежда</dc:creator>
  <dc:description/>
  <cp:keywords/>
  <dc:language>en-US</dc:language>
  <cp:lastModifiedBy>Zver</cp:lastModifiedBy>
  <dcterms:modified xsi:type="dcterms:W3CDTF">2013-02-25T09:57:00Z</dcterms:modified>
  <cp:revision>2</cp:revision>
  <dc:subject/>
  <dc:title/>
</cp:coreProperties>
</file>