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Мрак дождливый</w:t>
      </w:r>
    </w:p>
    <w:p>
      <w:pPr>
        <w:pStyle w:val="Normal"/>
        <w:rPr/>
      </w:pPr>
      <w:hyperlink r:id="rId2">
        <w:r>
          <w:rPr>
            <w:rStyle w:val="InternetLink"/>
            <w:i/>
            <w:iCs/>
          </w:rPr>
          <w:t>Ефимов</w:t>
        </w:r>
      </w:hyperlink>
      <w:r>
        <w:rPr>
          <w:rStyle w:val="Emphasis"/>
          <w:color w:val="0000FF"/>
          <w:u w:val="single"/>
        </w:rPr>
        <w:t xml:space="preserve"> Данила</w:t>
      </w:r>
    </w:p>
    <w:p>
      <w:pPr>
        <w:pStyle w:val="Normal"/>
        <w:rPr>
          <w:rStyle w:val="Emphasis"/>
          <w:color w:val="0000FF"/>
          <w:u w:val="single"/>
        </w:rPr>
      </w:pPr>
      <w:r>
        <w:rPr/>
      </w:r>
    </w:p>
    <w:p>
      <w:pPr>
        <w:pStyle w:val="Normal"/>
        <w:rPr/>
      </w:pPr>
      <w:r>
        <w:rPr/>
        <w:t>Пророчит дождь столь пасмурное небо,</w:t>
        <w:br/>
        <w:t>В котором я искал когда - то радость.</w:t>
        <w:br/>
        <w:t>Да солнце вмиг уже давно ослепло,</w:t>
        <w:br/>
        <w:t>И тянет облака, хоть им совсем не в тягость.</w:t>
        <w:br/>
        <w:br/>
        <w:t>Да ветры  с силой крупной завывают,</w:t>
        <w:br/>
        <w:t>Что листья вновь танцуют тихо танго.</w:t>
        <w:br/>
        <w:t>Так и душа про радость забывает.</w:t>
        <w:br/>
        <w:t>На улице приходится не так уж нам и сладко.</w:t>
        <w:br/>
        <w:br/>
        <w:t>Во мраке я ищу свечу ночную,</w:t>
        <w:br/>
        <w:t>Чтобы затмить ненастную погоду.</w:t>
        <w:br/>
        <w:t>Зажгу и освещать свой дом начну я,</w:t>
        <w:br/>
        <w:t xml:space="preserve">И пережду природную невзгоду..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e-I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funkyn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7:06:00Z</dcterms:created>
  <dc:creator>User</dc:creator>
  <dc:description/>
  <cp:keywords/>
  <dc:language>en-US</dc:language>
  <cp:lastModifiedBy>User</cp:lastModifiedBy>
  <dcterms:modified xsi:type="dcterms:W3CDTF">2015-01-23T17:53:00Z</dcterms:modified>
  <cp:revision>11</cp:revision>
  <dc:subject/>
  <dc:title/>
</cp:coreProperties>
</file>