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МЫ РОЖДЕНЫ НЕ ДЛЯ ВОЙНЫ ,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>ДЛЯ СЧАСТЬЯ , РАДОСТИ , ЛЮБВИ</w:t>
      </w:r>
      <w:r>
        <w:rPr>
          <w:b/>
          <w:i/>
          <w:sz w:val="36"/>
          <w:szCs w:val="36"/>
        </w:rPr>
        <w:t>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рий театрализованной                                         литературно – музыкальной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компози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Автор    Краснова Т.Н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учитель географ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И</w:t>
      </w:r>
      <w:r>
        <w:rPr>
          <w:sz w:val="32"/>
          <w:szCs w:val="32"/>
        </w:rPr>
        <w:t xml:space="preserve"> –</w:t>
      </w:r>
      <w:r>
        <w:rPr>
          <w:sz w:val="28"/>
          <w:szCs w:val="28"/>
        </w:rPr>
        <w:t>патриотическое воспитание подрастающего поколения на примерах героического служения Отчизне в период Великой Отечественной войны, формирование активной гражданской позиции , чувства гордости и ответственности за судьбу своей страны , уважительное отношение к ветеранам под девизом  «Никто не забыт и ничто не забыто» и оказание им посильной шефской помощи. Пропаганда художественной литературы военной 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– </w:t>
      </w:r>
      <w:r>
        <w:rPr>
          <w:sz w:val="28"/>
          <w:szCs w:val="28"/>
        </w:rPr>
        <w:t>.подобрать стихотворные произведения военной тематик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- обеспечить музыкальное сопровождение текста в соответствие с                          его содержание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-использовать хореографические композиции и исполнение песен для усиления эмоционального воздействия на зрител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-включить в сценарий произведения детского литературного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 пригласить на праздник ветеранов микро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УДИТОРИЯ—</w:t>
      </w:r>
      <w:r>
        <w:rPr>
          <w:sz w:val="28"/>
          <w:szCs w:val="28"/>
        </w:rPr>
        <w:t>учащиеся 9-11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1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вучит фонограмма «Дорогою добра», заставка «Детство».Под «Шко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ьс» выходят выпуск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юноша  --Ну…вот и всё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юноша – Как говорится в последний раз – в десятый класс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  -- Даже не верится, что мы последний раз в нашем класс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юноша – В нашем многострадальном классе… да… многое он испытал за десять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( одному из юношей) – Убери руку! По—хорошему про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а ( убирая руку с плеча девушки)  --- Любимая , мы с тобой уже совсем взрослые. Можем  даже пожениться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– Я вот тебе сейчас поженюсь!.. Жених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а --- Ребята! А замечательно сегодня изрёк наш директор : «Дорогие друзья! Сегодня у вас замечательный день! Сегодня мы провожаем вас в последний путь… Ой, что это я говорю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все сме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--- Слушайте, а помните, когда наши ребята в соревнованиях участвовали, он чуть с трибуны не упал…Давай,-- кричит,-- давай!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а --- А на экзамене по литературе, когда он у Сергея шпаргалку нашёл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а – И сам же от учительницы литературы её прят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 все, перебивая друг друга, начинают говорить «А помнит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а –Тихо.. Тихо ! Не все сразу! Давайте устроим вечер воспоминаний! 21 июня 1941 год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а ---  Да не 21-е , а 22-е ! Уже…( смотрит на часы) Уже 3 ч. 45 мин.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– Сколько? ?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а – Без пятнадцати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– Ой, и влетит же мне от мамы! Никогда так поздно домой идти не приход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а --  Ты хочешь сказать – так рано (все сме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а – Тихо.. Тихо! Итак, «ночь воспоминаний, 22 июня 1941 год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выпускники замирают в мизансценах . звучит фонограмма В.Мей «Шторм», хореографическая зарисовка «Смятение»,выходят две пары на авансце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– Когда же я увижу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вои дрожащие ресницы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огда же я увижу с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вои печальные глаз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ты молчишь, скажи хоть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йна велит нам разл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 ты молчишь, скажи хоть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огонь уходят по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2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а – Зачем назвал меня любимой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й долгожданной ночью светлой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чем назвал меня любимой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еперь мой путь не изменить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юбовь должна быть неделим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на, как звёздный свет бессмер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юбовь должна быть недел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ойне любовь не разде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---  Я ухожу, чтоб возврат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мотри, уже пылает не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ухожу, чтоб возврат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д нашим счастьем поднят м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а – Я верю , встреча повторится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 тобою буду, где б ты ни 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верю, встреча повтор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к тысячи счастливых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исполняется песня «До свидания, мальчики…»,выходят юноши в гимнастёр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и читают : Разве погибнуть ты нам завещала,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Жизнь обещала, любовь обещала,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зве для смерти рождаются дети,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зве хотела ты нашей смерти,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ихо сказала : Вставайте на помощь…»---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лавы никто у тебя не выпрашивал,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сто был выбор у каждого : я или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ре твоё – это наше горе,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авда твоя – это наша правда ,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лава твоя – это наша слава, Род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се участники выстраиваются в «клин», читают стих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йна, хапуж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ылом своим смер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пять коснётся в воздухе мете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ца незаживающих седи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йна жива, ей дела нет до бо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 отзовётся миною на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 в госпитале кровью наследит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йна коварная, прожекторы --- два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тянет на себя противо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грюмый и удушливый до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ебя свободно чувствует в ата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читать горазда головы на плах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3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бходит жизн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ез разбора всех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! Великая Отечественная, афганская, чеченская… Смерти и потери, муки и страдания. Трудно осознать до конца, что и ныне идёт война и умирают люди. Но это так. И это страшно. Страшно, когда мать не знает жив ли её сын или ей отдадут только его остан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хореография «Позови меня тихо по имен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и ---       О. если б только знали 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к стоны матерей страш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гда уставши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ирали кровь с холодных 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заливали их слез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ля, чтоб умирать не см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гда во сне живого с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видит рядышком с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вскрикнет из последней си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Вернись, пожалуйста, дом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слёз ночами задых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, просыпаясь каждый м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лилась мать богам, пыта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одного сына вспомнить 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утро --- холод и молч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 сырой могиле два цв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сёт, не веря в расстав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день, на годы, на ве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хореография «Амен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(рассматривает фото, перебирает, вспоминает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, что я вам могу сказать про моего сыночка?.. Жил обыкновенно, ничем не выделялся… Любил лес , речку, лошадей, с ребятами дружил… Вот здесь ему три месяца. Это первая фотография… а здесь в детский сад пошёл.. А то…его первая двойка. Учился обычно… А я его ругала… Меня и сестричек своих очень любил. Бывало, если обидит, то обязательно вечером попросит прощения. Хоть и трудно это ему было при упрямом его характере… Сыночек…Сыноче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й, зачем ты, солнце красное, всё уходишь – не прощае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й, зачем с войны безрадостной, сын, не возвращае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беды тебя я выручу, прилечу орлицей быстро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зовись, моя кровиночка! Маленький, единствен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лый свет не мил, изболелас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звратись, моя надежда! Зёрнышко моё, зорюш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юшко моё, горюшко моё, где же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могу найти дороженьки, чтоб заплакать над могилою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4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хочу я ничегошеньки – только сына ми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лесами моя ластынька! За горами --- за громада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выплаканы глазыньки --- сердцем плачут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лый свет не мил, изболелась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звратись, моя надежда! Зернышко моё, зорюшк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рюшко моё, горюшко моё, где же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выходит юноша в белой домотканой рубахе , босой, читает « Сыновний голос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равствуй,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азгладь мою лёгкую ду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есть десятков про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д сиротскою крышей т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ружит аист, что щедро тебя ода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 винишься пред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 каждым годом всё тише и тиш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каждым годом всё кру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змах его кр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лос боли м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д Россией взо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 пронзил пустоту обл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стою на во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 плащ – палатке  из тяжкого н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к тебе не вернулс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сти же во веки ве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фонограмма «Журавли», все участники читают стихи, минута молч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зарастаем памя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к лесом зарастает пусто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птицы – память по утрам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ветер – память по ночам гу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еревья – память целый день лепеч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 в памяти такая скрыта мощ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возвращает образы и множит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Шумит не умолкая память --- дож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память – снег летит и пасть не мож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мизансцены « Дети и мир», финальная песня «Аист на крыш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7:28:00Z</dcterms:created>
  <dc:creator>Павел</dc:creator>
  <dc:description/>
  <cp:keywords/>
  <dc:language>en-US</dc:language>
  <cp:lastModifiedBy>Ян</cp:lastModifiedBy>
  <cp:lastPrinted>2012-01-24T18:46:00Z</cp:lastPrinted>
  <dcterms:modified xsi:type="dcterms:W3CDTF">2015-01-19T14:43:00Z</dcterms:modified>
  <cp:revision>27</cp:revision>
  <dc:subject/>
  <dc:title>(Звучит фонограмма «Дорогою добра», заставка «Детство»</dc:title>
</cp:coreProperties>
</file>