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color w:val="5F497A"/>
          <w:sz w:val="28"/>
          <w:szCs w:val="28"/>
        </w:rPr>
        <w:t>Цель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и закреплять знания о насекомых (бабочки, муравьи, жуки, пчёлы), местах их обитания, об особенностях поведения в природе; воспитывать любовь и бережное отношение к маленьким обитателям полей и лесов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 рук, используя дидактические игры и упражнения, дидактический материал, сделанный своими руками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игровым действиям, развивая активность каждого ребёнка, желание познава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color w:val="5F497A"/>
          <w:sz w:val="28"/>
          <w:szCs w:val="28"/>
        </w:rPr>
        <w:t>Ход занят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5F497A"/>
          <w:sz w:val="28"/>
          <w:szCs w:val="28"/>
        </w:rPr>
        <w:t>Вос-ль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годня мы идём в гости к маленьким жителям полянки – насекомы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, два, три, четыре, пять –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на луг пойдём гулят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лугу-лужочк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цвели цветочк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мотри, среди цветов –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бочки порхают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ноцветные вокруг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лышки мелькаю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ё лето мы с вами любовались цветами, наблюдали за бабочками и многими другими насекомыми. Каких насекомых мы с вами видели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ы дете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вот кто-то летит к нам навстречу!</w:t>
      </w:r>
    </w:p>
    <w:p>
      <w:pPr>
        <w:pStyle w:val="Normal"/>
        <w:rPr>
          <w:rFonts w:ascii="Times New Roman" w:hAnsi="Times New Roman" w:cs="Times New Roman"/>
          <w:b/>
          <w:b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color w:val="5F497A"/>
          <w:sz w:val="28"/>
          <w:szCs w:val="28"/>
        </w:rPr>
        <w:t>Ребёнок в шапочке жук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весёлый майский жук,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ю все сады вокруг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 полянками кружу,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зовут меня Жу-жу,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ому что я жужжу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Летит» и находит другого жука (ребёнок в шапочке жука), который «сидит на листочк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Инсценирование стихотворения М. Веховой «Разговор с жуком»:</w:t>
      </w:r>
    </w:p>
    <w:p>
      <w:pPr>
        <w:pStyle w:val="Normal"/>
        <w:rPr>
          <w:rFonts w:ascii="Times New Roman" w:hAnsi="Times New Roman" w:cs="Times New Roman"/>
          <w:b/>
          <w:b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color w:val="5F497A"/>
          <w:sz w:val="28"/>
          <w:szCs w:val="28"/>
        </w:rPr>
        <w:t>1ый жук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й, жук!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й друг!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кажи, где ты живёшь?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нас в гости не зовёшь?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себе построил дом?</w:t>
      </w:r>
    </w:p>
    <w:p>
      <w:pPr>
        <w:pStyle w:val="Normal"/>
        <w:rPr>
          <w:rFonts w:ascii="Times New Roman" w:hAnsi="Times New Roman" w:cs="Times New Roman"/>
          <w:b/>
          <w:b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color w:val="5F497A"/>
          <w:sz w:val="28"/>
          <w:szCs w:val="28"/>
        </w:rPr>
        <w:t>2ой жук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зачем мне строить дом?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живу под лопухом!.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рока его ладошка,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то взлётная дорожка!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мотри, я зажужжал…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завёлся! Побежал…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злетел! И лечу!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лечу, куда хочу-у-у-у…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Летят» к своим подружкам – божьим коровк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5F497A"/>
          <w:sz w:val="28"/>
          <w:szCs w:val="28"/>
        </w:rPr>
        <w:t>Вос-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где же ваши подружки сидят под зонтикам или на зонтике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ы детей: на зонтик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5F497A"/>
          <w:sz w:val="28"/>
          <w:szCs w:val="28"/>
        </w:rPr>
        <w:t xml:space="preserve">Вос-ль: </w:t>
      </w:r>
      <w:r>
        <w:rPr>
          <w:rFonts w:cs="Times New Roman" w:ascii="Times New Roman" w:hAnsi="Times New Roman"/>
          <w:color w:val="000000"/>
          <w:sz w:val="28"/>
          <w:szCs w:val="28"/>
        </w:rPr>
        <w:t>Давайте поднимемся к ним по ленточке. По какой ленточке вы хотите подняться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дактическое упражнение «Сверни ленточку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ав божьих коровок, дети рассматривают их.</w:t>
      </w:r>
    </w:p>
    <w:p>
      <w:pPr>
        <w:pStyle w:val="Normal"/>
        <w:rPr>
          <w:rFonts w:ascii="Times New Roman" w:hAnsi="Times New Roman" w:cs="Times New Roman"/>
          <w:b/>
          <w:b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color w:val="5F497A"/>
          <w:sz w:val="28"/>
          <w:szCs w:val="28"/>
        </w:rPr>
        <w:t>Ребенок читает стихотворение «Божья Коровка»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ье в горошек у божьей коровк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жьей коровке плохо в коробк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жью коровку пальцем не трогай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уползает зеленой дорогой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улетает синей дорогой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Божью коровку не надо, не трогай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5F497A"/>
          <w:sz w:val="28"/>
          <w:szCs w:val="28"/>
        </w:rPr>
        <w:t xml:space="preserve">Вос-ль: </w:t>
      </w:r>
      <w:r>
        <w:rPr>
          <w:rFonts w:cs="Times New Roman" w:ascii="Times New Roman" w:hAnsi="Times New Roman"/>
          <w:sz w:val="28"/>
          <w:szCs w:val="28"/>
        </w:rPr>
        <w:t>Предлагаю посадить божьих коровок на цветочки и подарить им на память красивые цветные сапожки. (Работа детей с прищепкам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ое упражнение «Божья коровк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щемив прищепки (сапожки), дети оставляют божьих коровок на цветочка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амечают сеть пау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5F497A"/>
          <w:sz w:val="28"/>
          <w:szCs w:val="28"/>
        </w:rPr>
        <w:t xml:space="preserve">Вос-ль: </w:t>
      </w:r>
      <w:r>
        <w:rPr>
          <w:rFonts w:cs="Times New Roman" w:ascii="Times New Roman" w:hAnsi="Times New Roman"/>
          <w:color w:val="000000"/>
          <w:sz w:val="28"/>
          <w:szCs w:val="28"/>
        </w:rPr>
        <w:t>Кто сплел такие красивые сети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5F497A"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color w:val="000000"/>
          <w:sz w:val="28"/>
          <w:szCs w:val="28"/>
        </w:rPr>
        <w:t>Паучок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5F497A"/>
          <w:sz w:val="28"/>
          <w:szCs w:val="28"/>
        </w:rPr>
        <w:t xml:space="preserve">Вос-ль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не будем беспокоить паучка. Давайте ему поможем и намотаем клубочков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дактическое упражнение «Намотай клубочек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 складывает клубочки около сети паука, обращает внимание детей на цветные палочки, уточняет цвет и количество палочек у дете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5F497A"/>
          <w:sz w:val="28"/>
          <w:szCs w:val="28"/>
        </w:rPr>
        <w:t xml:space="preserve">Вос-ль: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ю отнести их в домик муравьев. Как называется домик, в котором живут муравь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5F497A"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color w:val="000000"/>
          <w:sz w:val="28"/>
          <w:szCs w:val="28"/>
        </w:rPr>
        <w:t>Муравейник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5F497A"/>
          <w:sz w:val="28"/>
          <w:szCs w:val="28"/>
        </w:rPr>
        <w:t xml:space="preserve">Вос-ль: </w:t>
      </w:r>
      <w:r>
        <w:rPr>
          <w:rFonts w:cs="Times New Roman" w:ascii="Times New Roman" w:hAnsi="Times New Roman"/>
          <w:color w:val="000000"/>
          <w:sz w:val="28"/>
          <w:szCs w:val="28"/>
        </w:rPr>
        <w:t>Давайте пойдем по цветным дорожкам такого же цвета как ваши палочки. Вот мы и пришли к муравейнику. А вот и муравей! Он хочет нам что-то рассказать.</w:t>
      </w:r>
    </w:p>
    <w:p>
      <w:pPr>
        <w:pStyle w:val="Normal"/>
        <w:rPr>
          <w:rFonts w:ascii="Times New Roman" w:hAnsi="Times New Roman" w:cs="Times New Roman"/>
          <w:b/>
          <w:b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color w:val="5F497A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5F497A"/>
          <w:sz w:val="28"/>
          <w:szCs w:val="28"/>
        </w:rPr>
        <w:t xml:space="preserve">Муравей: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равьишки-торопыжки,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лентяи, не глупышки,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 за другом по дорожке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щат зернышки и крошки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равью нельзя лениться,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равей живет трудом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, что только он увидит,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щит в свой подземный дом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увидишь, что спеши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своей дорогой,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его не обижай,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 его не трогай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5F497A"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color w:val="000000"/>
          <w:sz w:val="28"/>
          <w:szCs w:val="28"/>
        </w:rPr>
        <w:t>Вот мы и погуляли. Не разрушили муравейника, не сорвали цветов. Пусть ползают по земле муравьи и жуки, пусть прыгают в траве кузнечики, пусть летают бабочки и стрекоз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5F497A"/>
          <w:sz w:val="28"/>
          <w:szCs w:val="28"/>
        </w:rPr>
        <w:t xml:space="preserve">Вос-ль: </w:t>
      </w:r>
      <w:r>
        <w:rPr>
          <w:rFonts w:cs="Times New Roman" w:ascii="Times New Roman" w:hAnsi="Times New Roman"/>
          <w:color w:val="000000"/>
          <w:sz w:val="28"/>
          <w:szCs w:val="28"/>
        </w:rPr>
        <w:t>Пусть мир, в котором мы живем, всегда остается голубым и зеленым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8:48:00Z</dcterms:created>
  <dc:creator>Святослав</dc:creator>
  <dc:description/>
  <cp:keywords/>
  <dc:language>en-US</dc:language>
  <cp:lastModifiedBy>Пльзователь</cp:lastModifiedBy>
  <cp:lastPrinted>2009-12-14T21:49:00Z</cp:lastPrinted>
  <dcterms:modified xsi:type="dcterms:W3CDTF">2015-01-25T11:06:00Z</dcterms:modified>
  <cp:revision>4</cp:revision>
  <dc:subject/>
  <dc:title/>
</cp:coreProperties>
</file>