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ыбуллина Анастасия,   6В класс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миниатю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меня больше всего обижает и какое раду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лово – это несколько букв, имеющее огромное значение для человека. Говорят, что слово может как «ранить»,  так и «убить» человека. Я полностью согласна с этим утверждением. Люди могли просто выговориться в порывах злости, не заметив, что огорчили кого-то. А это слово или фраза могут задеть человека «за живое» и расстрои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льше всего меня огорчает слово – «равнодуш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ядом с нами живут люди, чьи возможности очень ограничены, а проблем  несравнимо больше, чем трудности обычного человека. Необходимо быть очень внимательным и иметь большое сердце, чтобы оказать помощь этим людям и животным. Именно душевного великодушия не хватает нынешнему поколению. Решение собственных проблем и бешеный темп жизни делают нас равнодушными. Бескорыстная помощь нуждающемуся, наверное, и есть добро.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Добро» – это ласковое слово, это хороший поступок, это поддержка, это сочувствие. Сказанное в нужную минуту доброе слово поднимает человека с колен и делает сильным. Помощь, оказанная нуждающемуся, наполнит твою душу радостью и обязательно вернется к тебе бумерангом. Поддержка и сочувствие дарят надежду, облегчают страдание, делают мир светл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одушие не оставляет места добру. Начните с малого внутри себя и ваши добрые дела будут обрастать, как снежный ком, все новыми и новыми поступ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21:00Z</dcterms:created>
  <dc:creator>Алия</dc:creator>
  <dc:description/>
  <cp:keywords/>
  <dc:language>en-US</dc:language>
  <cp:lastModifiedBy>Глюса</cp:lastModifiedBy>
  <dcterms:modified xsi:type="dcterms:W3CDTF">2015-01-25T12:54:00Z</dcterms:modified>
  <cp:revision>11</cp:revision>
  <dc:subject/>
  <dc:title/>
</cp:coreProperties>
</file>