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а Юлия,   7 Б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миниатю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и человеку над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живем в 21 веке. Это век технологий, совершенствования мира, век ускоренного развития человечества и планеты. В связи с этим все изменилось, все вокруг нас, в том числе и люди, общество. Я хотела бы поговорить о современном человеке, о его ценностях, а главное, о потребност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того, чтобы понять сущность современного человека, нужно понять сущность современного общества. Оно имеет два простых принципа: разрешено все, что не затрагивает права других людей; все люди равны. Но сколько исключений по внешности, по умственному развитию, по религиозному и финансовому положению. Но мы не будем разглагольствовать на эту тему, ведь она здесь не ведущая, хотя и не менее важ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так, современный человек. По-моему, это человек, который стремится развиваться, узнать что-то новое, идти к своей цели, человек, который идет в ногу со временем! Далее, по порядку, встает следующий вопрос: какие ценности преобладают у человека? На этот вопрос я могу ответить, но не буду этого делать, потому что у каждого человека свои моральные и материальные ценности, нельзя классифицировать их, каждый сам выбирает для себя то, что ему необходимо. Но теперь меня интересует главный вопрос нашего рассуждения – что нужно человеку: много ли, мало 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считаю, что этот вопрос не имеет точного ответа и смысла, так как каждый человек живет по-разному, у каждого, как я уже говорила, свои ценности, потому и потребности у всех разные. Кому-то нечего есть, кому-то нечего одеть, кто-то ежеминутно ищет свою духовную пищу, а кто-то гонится за деньгами или славой. Поэтому, я еще раз повторюсь, каждому нужно то, что он может себе позволить или то, что ему необходимо. Определиться со своими потребностями и нуждами, с их количеством – это дело каждого человека, будь он современным или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просите у себя теперь, много ли человеку надо? Я думаю, что вы затруднитесь с ответом. Но это только мое мнение и рассуждение: ведь сколько людей, столько и м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7:27:00Z</dcterms:created>
  <dc:creator>Алия</dc:creator>
  <dc:description/>
  <cp:keywords/>
  <dc:language>en-US</dc:language>
  <cp:lastModifiedBy>Глюса</cp:lastModifiedBy>
  <dcterms:modified xsi:type="dcterms:W3CDTF">2015-01-25T12:44:00Z</dcterms:modified>
  <cp:revision>14</cp:revision>
  <dc:subject/>
  <dc:title/>
</cp:coreProperties>
</file>