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№ 5</w:t>
      </w:r>
    </w:p>
    <w:tbl>
      <w:tblPr>
        <w:tblStyle w:val="a3"/>
        <w:tblpPr w:vertAnchor="text" w:horzAnchor="margin" w:tblpXSpec="right" w:leftFromText="180" w:rightFromText="180" w:tblpY="186"/>
        <w:tblW w:w="45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92"/>
      </w:tblGrid>
      <w:tr>
        <w:trPr/>
        <w:tc>
          <w:tcPr>
            <w:tcW w:w="45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тверждаю: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ведующий МБДОУ детский сад № 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____________________ М.И. Макареев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«____» ___________ 2013 год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посредственной организованной образовательной деяте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физическому развитию детей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му: «Веселая олимпиада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детей старшей групп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филактика нарушения осанки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ла: инструктор по ФИЗО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лемина Ирина Николаев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слушатель курсов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Теория и прак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изкультурного образован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ДОУ в контексте ФГТ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оянов 2013 год.</w:t>
      </w:r>
      <w:r>
        <w:br w:type="page"/>
      </w:r>
    </w:p>
    <w:tbl>
      <w:tblPr>
        <w:tblStyle w:val="a3"/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54"/>
        <w:gridCol w:w="2661"/>
        <w:gridCol w:w="3782"/>
        <w:gridCol w:w="3224"/>
        <w:gridCol w:w="2245"/>
        <w:gridCol w:w="1747"/>
      </w:tblGrid>
      <w:tr>
        <w:trPr/>
        <w:tc>
          <w:tcPr>
            <w:tcW w:w="1954" w:type="dxa"/>
            <w:tcBorders/>
          </w:tcPr>
          <w:p>
            <w:pPr>
              <w:pStyle w:val="Normal"/>
              <w:pageBreakBefore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асти НОД</w:t>
            </w:r>
          </w:p>
        </w:tc>
        <w:tc>
          <w:tcPr>
            <w:tcW w:w="2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Задачи 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одержание 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Методы </w:t>
            </w:r>
          </w:p>
        </w:tc>
        <w:tc>
          <w:tcPr>
            <w:tcW w:w="22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словия </w:t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Дозировка </w:t>
            </w:r>
          </w:p>
        </w:tc>
      </w:tr>
      <w:tr>
        <w:trPr/>
        <w:tc>
          <w:tcPr>
            <w:tcW w:w="1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. Мотивационная.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оспитывать у детей положительные эмоции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будить интерес к занятию спортом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учать детей к ежедневному выполнению физических упражнений.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нструктор приглашает детей в спортивный за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Дети встают вдоль стены, проверяя свою осанку: затылок, лопатки, ягодицы, пятки должны касаться стены, руки вдоль туловища, ладони прижаты к тел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Инструктор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задает детям вопросы: «Что такое олимпиада?  В каком городе будет проходить олимпиада 2014?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Дети, стоя у стены, запоминая положение тела при правильной осанке, отвечают на заданные вопрос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Инструктор: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егодня у нас в зале пройдет олимпиада, а вы все будите ее участниками – олимпийцами. Олимпиада открывается парадом спортсменов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ти под контролем инструктора выполняют следующие упражнения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одьба обычная в колонне по одному с различным положением рук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одьба на носках, пятках, на внешней стороне стоп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ерекат с пятки на носок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г: бег с высоким подниманием бедер, бег с захлестыванием ног назад.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ловесный (беседа с детьми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22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л украшен картинками с олимпийскими кольцами, символами олимпиады 2014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портивный марш (музыкальное сопровождение)</w:t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20 – 30 секун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30 секунд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30 секунд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15 секунд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2 минут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1 минута.</w:t>
            </w:r>
          </w:p>
        </w:tc>
      </w:tr>
      <w:tr>
        <w:trPr/>
        <w:tc>
          <w:tcPr>
            <w:tcW w:w="1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 Основная.</w:t>
            </w:r>
          </w:p>
        </w:tc>
        <w:tc>
          <w:tcPr>
            <w:tcW w:w="2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разовательные задачи: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пражнять детей в ходьбе с выполнением различных заданий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пражнять детей в ползании по скамейке на животе, подтягиваясь на руках, хват с боков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пражнять в прыжках на батуте с активным взмахом руками вверх и мягком приземлении с опорой на обе ноги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пражнять в прыжках через скамейку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пражнять в бросании мяча в корзину двумя руками от груди с места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вивать умение выполнять движения осознанно, быстро ловко, красиво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вивать умение ориентироваться в пространстве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вивать внимание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вивать физические качества: быстроту, ловкость и общую выносливость.</w:t>
            </w:r>
          </w:p>
          <w:p>
            <w:pPr>
              <w:pStyle w:val="ListParagraph"/>
              <w:widowControl/>
              <w:spacing w:lineRule="auto" w:line="240" w:before="0" w:after="0"/>
              <w:ind w:left="283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-7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оспитательные задачи: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ть у детей умение согласовывать свои действия с действиями других детей;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зывать у детей положительные эмоции в процессе проведения соревнований;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правлять детей на самостоятельную трудовую деятельность (расстановка и уборка инвентаря);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оспитывать дружелюбие, организованность, взаимопомощ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здоровительные задачи: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ть у детей правильную осанку;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ть у детей желание заботиться о своем здоровь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Инструктор: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 сейчас мы увидим выступления гимнастов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идя на мяче, попеременные взмахи руками: одной вперед, другой назад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лопки руками перед собой, затем по бокам мяча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лопки руками перед собой, затем за собой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лопки руками над головой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идя на мяче маршировать ногами (спина прямая, стопы на носки)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скоки на мяче, переступая в сторону с каждым подскоком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идя на мяче сместить таз влево, затем вправо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вижение тазом вперед и назад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руговые движения тазом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вижение ногами вперед, при этом туловище опирается сзади на мяч, а мяч катится вперед, прогиб в бедрах и коленях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жа на спине, мяч над грудью, опустить колени в одну сторону, а руки и мяч в противоположную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жа на спине, положить ноги на мяч.  Опираясь на руки, поднять туловище над полом не прогибаясь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.п. то же. Поочередно поднимать одну ногу над мячом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ереться руками на мяч, расставить локти в стороны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ереться руками об пол, ногами о мяч, передвигаться на руках вперед, не допуская провисания спины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оя на коленях, отвести руки вместе с мячом вперед, потянуться за ним (темп медленный)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оя на коленях рядом с мячом, одну руку отвести назад и опереться о пол, а другой перекатывать мяч в разные стороны (темп медленный).</w:t>
            </w:r>
          </w:p>
          <w:p>
            <w:pPr>
              <w:pStyle w:val="ListParagraph"/>
              <w:widowControl/>
              <w:spacing w:lineRule="auto" w:line="240" w:before="0" w:after="0"/>
              <w:ind w:left="283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-7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Инструктор: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олодцы гимнасты! Отлично выступили! Приглашаю акробатов показать свою силу и ловкость.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лзание по скамейке на животе, подтягиваясь на руках.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ыжки на батуте с активным взмахом руками вверх .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Бревнышко». Выполняется на гимнастическом мате.</w:t>
            </w:r>
          </w:p>
          <w:p>
            <w:pPr>
              <w:pStyle w:val="ListParagraph"/>
              <w:widowControl/>
              <w:spacing w:lineRule="auto" w:line="240" w:before="0" w:after="0"/>
              <w:ind w:left="283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. п.: ребенок лежит на спине, подняв вверх прямые руки и вытянув ноги. В таком положении он поворачивается на бок, затем на живот, снова на спину и т.д.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ыжки через скамейку. И.п.: хват двумя руками за скамейку, ноги вместе. Продвигаясь вперед, ноги переносятся вверх, через скамейку, с мягким приземлением на две ноги.</w:t>
            </w:r>
          </w:p>
          <w:p>
            <w:pPr>
              <w:pStyle w:val="ListParagraph"/>
              <w:widowControl/>
              <w:spacing w:lineRule="auto" w:line="240" w:before="0" w:after="0"/>
              <w:ind w:left="283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Инструктор: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олодцы , ребята! А сейчас предлагаю разделиться на две команды и посоревноваться в быстроте и ловкости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Передай мяч». И.п.: стоя в колонне по одному, ноги на ширине плеч. Передать мяч двумя руками, прогибаясь назад, через голову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Забрось мяч в корзину». Бросание мяча в большую корзину двумя руками от груди с места. За каждое попадание мяча  - очко команде.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каз (инструктор выполняет упражнения вместе с детьми, одновременно помогая и контролируя их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полняется поточно, по кругу, инструктор контролирует правильность выполнения упражнения, страхует дете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ревнования (воспитатель делит детей на две команды, дети выполняют задания, учитывается быстрота и правильность выполнения задания).</w:t>
            </w:r>
          </w:p>
        </w:tc>
        <w:tc>
          <w:tcPr>
            <w:tcW w:w="22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имнастические мячи – по количеству дете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имнастическая скамейка – 2 шт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аты – 3 шт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атут – 1 ш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аскетбольный мяч – 2 шт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рзина – 2 шт.</w:t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15 секунд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6 – 8 раз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6 – 8 раз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6 – 8 раз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20 секунд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6 – 8 раз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6 – 8 раз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4 – 6 раз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4 – 6 раз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6 – 8 раз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4 – 6 раз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4 – 6 раз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5 – 8 раз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4 – 6 раз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4 – 6 раз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4 – 6 раз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4 – 6 раз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8 – 10 раз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8 – 10 раз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8 – 10 раз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8 – 10 раз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10 минут.</w:t>
            </w:r>
          </w:p>
        </w:tc>
      </w:tr>
      <w:tr>
        <w:trPr/>
        <w:tc>
          <w:tcPr>
            <w:tcW w:w="1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. Заключительная.</w:t>
            </w:r>
          </w:p>
        </w:tc>
        <w:tc>
          <w:tcPr>
            <w:tcW w:w="2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пособствовать восстановлению правильного дыхания.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Инструктор: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от и закончилась наша олимпиада – соревнование в силе, быстроте, ловкости. В заключении предлагаю состязание на сообразительность «Знаешь ли ты спортивное оборудование?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одьба (с различной шириной шага) в колонне по одному с выполнением упражнений для рук: к плечам вверх, за голову, за спину, вниз.Упражнение на дыхание: один шаг , руки в стороны – вдох. Второй шаг, руки обхватывают плечи – выдох.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ти, выполняя ходьбу под музыку, называют различные виды спортивного оборудования и просто предметы. Если называется спортивное оборудование, то играющие останавливаются и поднимают руки вверх, если нет – встают на скамейку, опустив руки</w:t>
            </w:r>
          </w:p>
        </w:tc>
        <w:tc>
          <w:tcPr>
            <w:tcW w:w="22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камейка.</w:t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1 минут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1 минут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64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c631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538f8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124d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  <Pages>1</Pages>
  <Words>1133</Words>
  <Characters>6463</Characters>
  <CharactersWithSpaces>7581</CharactersWithSpaces>
  <Paragraphs>15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4:30:00Z</dcterms:created>
  <dc:creator>Ирина Кулёмина</dc:creator>
  <dc:description/>
  <dc:language>en-US</dc:language>
  <cp:lastModifiedBy>Ирина Кулёмина</cp:lastModifiedBy>
  <dcterms:modified xsi:type="dcterms:W3CDTF">2013-10-31T07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