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непосредственно образовательной деятельности с детьми  второй младшей группы на тему «Путешествие в страну сказок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bCs/>
          <w:sz w:val="28"/>
          <w:szCs w:val="28"/>
        </w:rPr>
        <w:t>воспитатель МБДОУ д/с №54 г Белгорода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Юрченко Ольга Николаевна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: путешеств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деятельност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эмоциональную отзывчивость на литературные произведения и интерес к художественному слову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речь детей, побуждая повторять за воспитателем слова и отвечать на поставленные вопросы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вое отношение к персонажа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ть умение слушать вместе с группой сверстников выразительное чтение или рассказы воспитател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 узнавать героев литературных произведений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</w:t>
      </w:r>
      <w:r>
        <w:rPr>
          <w:rFonts w:cs="Times New Roman" w:ascii="Times New Roman" w:hAnsi="Times New Roman"/>
          <w:sz w:val="28"/>
          <w:szCs w:val="28"/>
        </w:rPr>
        <w:t>: пальчиковый театр (волк, заяц, лиса и т.д.); мягкие игрушки: мышка, белочка; 2 куклы, домик, пазлы со сказками, прищепки, клубок, шаблоны зайчиков, белая гуаш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непосредственно образовательной деятельност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Вот пришли малыш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о чего же хорош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Здесь -постарше, тут- помладш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Здесь- совсем малыши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юрприз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ея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гости дорогие! Ребята, вы меня узнали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ответы детей). </w:t>
      </w:r>
      <w:r>
        <w:rPr>
          <w:rFonts w:cs="Times New Roman" w:ascii="Times New Roman" w:hAnsi="Times New Roman"/>
          <w:sz w:val="28"/>
          <w:szCs w:val="28"/>
        </w:rPr>
        <w:t xml:space="preserve">Я Фея. И я очень люблю сказки. Ребята, а вы любите сказки? А хотите отправится в страну сказок, где мы с вами повстречаем много разных сказочных героев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я: </w:t>
      </w:r>
      <w:r>
        <w:rPr>
          <w:rFonts w:cs="Times New Roman" w:ascii="Times New Roman" w:hAnsi="Times New Roman"/>
          <w:sz w:val="28"/>
          <w:szCs w:val="28"/>
        </w:rPr>
        <w:t xml:space="preserve">Тогда я приглашаю вас за приключениями. А попасть нам в сказку поможет волшебный клубочек. А вы хотите потрогать  волшебный клубочек? Какой он, ребята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большой или маленький, мягкий или твердый, какого цвета и т. д.). </w:t>
      </w:r>
      <w:r>
        <w:rPr>
          <w:rFonts w:cs="Times New Roman" w:ascii="Times New Roman" w:hAnsi="Times New Roman"/>
          <w:sz w:val="28"/>
          <w:szCs w:val="28"/>
        </w:rPr>
        <w:t>Но прежде чем мы отправимся в путь мы сделаем зарядку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делают зарядку). </w:t>
      </w:r>
      <w:r>
        <w:rPr>
          <w:rFonts w:cs="Times New Roman" w:ascii="Times New Roman" w:hAnsi="Times New Roman"/>
          <w:iCs/>
          <w:sz w:val="28"/>
          <w:szCs w:val="28"/>
        </w:rPr>
        <w:t>Молодцы какие. Но нам уже по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воспитатель бросает клубочек со словами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атись, катись клуб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вражка на мос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ильно не спеш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дорожку укаж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 сказкам нас ты приведи. </w:t>
      </w:r>
      <w:r>
        <w:rPr>
          <w:rFonts w:cs="Times New Roman" w:ascii="Times New Roman" w:hAnsi="Times New Roman"/>
          <w:i/>
          <w:sz w:val="28"/>
          <w:szCs w:val="28"/>
        </w:rPr>
        <w:t>(дети подходят к домику в котором находятся сказочные геро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я: </w:t>
      </w:r>
      <w:r>
        <w:rPr>
          <w:rFonts w:cs="Times New Roman" w:ascii="Times New Roman" w:hAnsi="Times New Roman"/>
          <w:sz w:val="28"/>
          <w:szCs w:val="28"/>
        </w:rPr>
        <w:t>Вот мы с вами и пришли в волшебную страну сказок. Ребята посмотрите кто живет в моем царстве. Тут и …</w:t>
      </w:r>
      <w:r>
        <w:rPr>
          <w:rFonts w:cs="Times New Roman" w:ascii="Times New Roman" w:hAnsi="Times New Roman"/>
          <w:i/>
          <w:iCs/>
          <w:sz w:val="28"/>
          <w:szCs w:val="28"/>
        </w:rPr>
        <w:t>....( лисичка, зайчик, волк, петушок и т.д.)</w:t>
      </w:r>
      <w:r>
        <w:rPr>
          <w:rFonts w:cs="Times New Roman" w:ascii="Times New Roman" w:hAnsi="Times New Roman"/>
          <w:sz w:val="28"/>
          <w:szCs w:val="28"/>
        </w:rPr>
        <w:t>А давайте вспомним  в каких сказках мы могли встречать этих героев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ответы детей).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 на зайку он почему-то очень грустный и весь дрожит. (</w:t>
      </w:r>
      <w:r>
        <w:rPr>
          <w:rFonts w:cs="Times New Roman" w:ascii="Times New Roman" w:hAnsi="Times New Roman"/>
          <w:i/>
          <w:iCs/>
          <w:sz w:val="28"/>
          <w:szCs w:val="28"/>
        </w:rPr>
        <w:t>заяц что-то шепчет феи  на ухо ).</w:t>
      </w:r>
      <w:r>
        <w:rPr>
          <w:rFonts w:cs="Times New Roman" w:ascii="Times New Roman" w:hAnsi="Times New Roman"/>
          <w:sz w:val="28"/>
          <w:szCs w:val="28"/>
        </w:rPr>
        <w:t xml:space="preserve"> Оказывается, зайка очень боится лису, а он еще не успел поменять шубку серую на белую. Вот посмотрите, ребята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оказ воспитателя, что на белой ткани серый зайка заметен, а белый нет.). </w:t>
      </w:r>
      <w:r>
        <w:rPr>
          <w:rFonts w:cs="Times New Roman" w:ascii="Times New Roman" w:hAnsi="Times New Roman"/>
          <w:sz w:val="28"/>
          <w:szCs w:val="28"/>
        </w:rPr>
        <w:t xml:space="preserve">Ребята, а давайте зайцу поможем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садятся за столы, где приготовлены шаблоны из серых зайцев)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ча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ея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ребята, на столе у вас серые зайцы, а давайте мы с вами на некоторое время превратимся в волшебников. Согласны? Теперь садимся за столики и закрываем глазки, а я произношу волшебные слова: «Абра-кадабра,  бум!» Вот мы и стали волшебниками, но вместо палочки волшебной мы возьмем в руки  губку и белую гуашь. Посмотрите как это у меня получается. (</w:t>
      </w:r>
      <w:r>
        <w:rPr>
          <w:rFonts w:cs="Times New Roman" w:ascii="Times New Roman" w:hAnsi="Times New Roman"/>
          <w:i/>
          <w:iCs/>
          <w:sz w:val="28"/>
          <w:szCs w:val="28"/>
        </w:rPr>
        <w:t>показ работы  воспитателем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ея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 зайчик никого не боится и хочет с вами поиграть</w:t>
      </w:r>
      <w:r>
        <w:rPr>
          <w:rFonts w:cs="Times New Roman" w:ascii="Times New Roman" w:hAnsi="Times New Roman"/>
          <w:iCs/>
          <w:sz w:val="28"/>
          <w:szCs w:val="28"/>
        </w:rPr>
        <w:t xml:space="preserve"> в игру «</w:t>
      </w:r>
      <w:r>
        <w:rPr>
          <w:rFonts w:cs="Times New Roman" w:ascii="Times New Roman" w:hAnsi="Times New Roman"/>
          <w:sz w:val="28"/>
          <w:szCs w:val="28"/>
        </w:rPr>
        <w:t xml:space="preserve">Зайчики в домике»  </w:t>
      </w:r>
      <w:r>
        <w:rPr>
          <w:rFonts w:cs="Times New Roman" w:ascii="Times New Roman" w:hAnsi="Times New Roman"/>
          <w:i/>
          <w:sz w:val="24"/>
        </w:rPr>
        <w:t>(Правила игры:  Дети назначаются зайчиками, на полу разложите обручи по количеству детей, если вы решили поиграть в эту игру на улице, то можно при помощи мела нарисовать для каждого ребенка круг, это будет его домиком. Дети просто бегают и веселятся, также эту игру можно проводить и под  веселую музыку. Взрослый говорит: «Пришел серый волк!», в это время дети должны очень быстро забежать в свой домик, чтобы их не поймал волк (взрослый или ребенок). Игра развивает внимательность и память, ведь ребенок должен запомнить, где находится его домик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Зайчик очень заигрался и ему пора домой. </w:t>
      </w:r>
      <w:r>
        <w:rPr>
          <w:rFonts w:cs="Times New Roman" w:ascii="Times New Roman" w:hAnsi="Times New Roman"/>
          <w:i/>
          <w:sz w:val="28"/>
          <w:szCs w:val="28"/>
        </w:rPr>
        <w:t>(заяц прощается с детьми)(слышится звук  воя волк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Кто это, ребята?</w:t>
      </w:r>
      <w:r>
        <w:rPr>
          <w:rFonts w:cs="Times New Roman" w:ascii="Times New Roman" w:hAnsi="Times New Roman"/>
          <w:i/>
          <w:sz w:val="28"/>
          <w:szCs w:val="28"/>
        </w:rPr>
        <w:t>(появляется волк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Вол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давайте  мы найдем волка и спросим, почему он так громко воет  (</w:t>
      </w:r>
      <w:r>
        <w:rPr>
          <w:rFonts w:cs="Times New Roman" w:ascii="Times New Roman" w:hAnsi="Times New Roman"/>
          <w:i/>
          <w:iCs/>
          <w:sz w:val="28"/>
          <w:szCs w:val="28"/>
        </w:rPr>
        <w:t>дети идут искать волка.</w:t>
      </w:r>
      <w:r>
        <w:rPr>
          <w:rFonts w:cs="Times New Roman" w:ascii="Times New Roman" w:hAnsi="Times New Roman"/>
          <w:sz w:val="28"/>
          <w:szCs w:val="28"/>
        </w:rPr>
        <w:t>) Волк ты зачем всех пугаеш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лк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не на праздник подарили пазлы, а я пока за зайцами гонялся все рассыпал, а собрать не мог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ея:</w:t>
      </w:r>
      <w:r>
        <w:rPr>
          <w:rFonts w:cs="Times New Roman" w:ascii="Times New Roman" w:hAnsi="Times New Roman"/>
          <w:sz w:val="28"/>
          <w:szCs w:val="28"/>
        </w:rPr>
        <w:t xml:space="preserve"> А давай, волк, мы тебе с ребятами поможем.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собирают пазлы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олк благодарит детей и уходи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Ребята, а ведь в сказках встречаются не только животные, но и люди, например, бабушка, дедушка, Машенька и т. д.  Посмотрите  кто нас к  себе зовет. Это же бабушка. </w:t>
      </w:r>
      <w:r>
        <w:rPr>
          <w:rFonts w:cs="Times New Roman" w:ascii="Times New Roman" w:hAnsi="Times New Roman"/>
          <w:i/>
          <w:iCs/>
          <w:sz w:val="28"/>
          <w:szCs w:val="28"/>
        </w:rPr>
        <w:t>(перед бабушкой на полу рассыпаны прищеп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ея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, ребята, что у бабушки произошло. Давайте ей поможем повесить прищепки на веревку</w:t>
      </w:r>
      <w:r>
        <w:rPr>
          <w:rFonts w:cs="Times New Roman" w:ascii="Times New Roman" w:hAnsi="Times New Roman"/>
          <w:i/>
          <w:sz w:val="28"/>
          <w:szCs w:val="28"/>
        </w:rPr>
        <w:t>(дети вешают на веревочк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Бабушка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 вам ребятки за помощь. А за это я вам сказку расскаж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казка называется про грубое слово «уходи». Готовы слушать? </w:t>
      </w:r>
      <w:r>
        <w:rPr>
          <w:rFonts w:cs="Times New Roman" w:ascii="Times New Roman" w:hAnsi="Times New Roman"/>
          <w:i/>
          <w:iCs/>
          <w:sz w:val="28"/>
          <w:szCs w:val="28"/>
        </w:rPr>
        <w:t>(инсценировка сказ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казка про грубое слово «уходи».</w:t>
      </w:r>
      <w:r>
        <w:rPr>
          <w:rFonts w:cs="Times New Roman" w:ascii="Times New Roman" w:hAnsi="Times New Roman"/>
          <w:sz w:val="26"/>
          <w:szCs w:val="26"/>
        </w:rPr>
        <w:br/>
        <w:t xml:space="preserve">Маша и Ойка построили дом из кубиков. </w:t>
        <w:br/>
        <w:t>Прибежал Мышонок и говорит:</w:t>
        <w:br/>
        <w:t>— Какой красивый дом! Можно, я буду в нём жить?</w:t>
        <w:br/>
        <w:t xml:space="preserve">— Ой, противный мышонок! Уходи отсюда!—сказала Ойка грубым голосом. </w:t>
        <w:br/>
        <w:t>Обиделся Мышонок и убежал.</w:t>
        <w:br/>
        <w:t xml:space="preserve">Заплакала Маша: </w:t>
        <w:br/>
        <w:t>— Зачем ты прогнала Мышонка? Мышонок хороший.</w:t>
        <w:br/>
        <w:t>— Ой, и ты тоже уходи, Машка! — сказала Ойка грубым голосом.</w:t>
        <w:br/>
        <w:t>Обиделась Маша и ушла.</w:t>
        <w:br/>
        <w:t>Заглянуло в окно Солнце.</w:t>
        <w:br/>
        <w:t>— Как тебе не стыдно, Ойка! — сказало Солнце. — Маша твоя подружка. Разве можно подружке говорить "уходи"? Ойка подбежала к окну и закричала Солнцу:</w:t>
        <w:br/>
        <w:t xml:space="preserve">— И ты уходи! </w:t>
        <w:br/>
        <w:t xml:space="preserve">Ничего не сказало Солнце и ушло с неба куда-то. Стало темно. Совсем-совсем темно. </w:t>
        <w:br/>
        <w:t>Вышла Ойка из дома и пошла по тропинке в лес. А в лесу тоже темно. Слышит Ойка, под кустом кто-то плачет.</w:t>
        <w:br/>
        <w:t>— Ты кто? — спросила Ойка. — Я тебя не вижу.</w:t>
        <w:br/>
        <w:t>— Я Бельчонок Рыжий Хвост, — ответил Бельчонок. — Заблудился я в темноте, не могу найти своё дупло. Там меня мама ждёт.</w:t>
        <w:br/>
        <w:t>Ходила-ходила Ойка в темноте, чуть не упала в глубокий овраг. Вдруг слышит Ойка, кто-то в лесу воет.</w:t>
        <w:br/>
        <w:t>— У-у!</w:t>
        <w:br/>
        <w:t>Увидела Ойка, блеснули между деревьев чьи-то зелйные глаза.</w:t>
        <w:br/>
        <w:t>— Ой, кто это? — испугалась Ойка.</w:t>
        <w:br/>
        <w:t>А зелйные глаза всё ближе. Со всех сторон окружили Ойку.</w:t>
        <w:br/>
        <w:t>— Это мы, Серые Волки! — ответили Волки. — Наступила ночь! Наступила ночь! Будем рыскать по лесу и всех пугать!</w:t>
        <w:br/>
        <w:t>— Ой, теперь мы все пропали! — заплакала Ойка. — Это я во всём виновата. Ой, больше никогда не буду говорить грубое слово "уходи"!</w:t>
        <w:br/>
        <w:t>Услышало Солнце её слова и вышло на небо. Сразу стало светло и тепло.</w:t>
        <w:br/>
        <w:t>Серые Волки убежали далеко за глубокий овраг.</w:t>
        <w:br/>
        <w:t>Смотрит Ойка, а по тропинке идёт Маша. Обрадовалась Ойка.</w:t>
        <w:br/>
        <w:t>— Ой, Маша, идём ко мне! Построим новый дом для Мышонка, ещё лучше. Пускай он там живё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бушк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от и сказочки конец, а кто слушал молодец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 а нам пришла пора прощаться. А на следующем занятии я приглашаю вас ко мне в гости. Не забудете? До встреч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Вот и закончилось наше  путешествие по стране сказок. Нам пора вернуться в детский сад. Клубочек поможет нам вернуться назад в детский с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атись, катись клуб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вражка на мос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ильно не спеш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дорожку укаж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й сад  нас  привед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Вот и вернулись мы в детский сад. Понравилось вам наше путешествие?  А  какие сказки мы с вами вспомнили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у меня для вас приготовлены угощения.  А нам пора прощаться.  До встреч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о новых встре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15:00Z</dcterms:created>
  <dc:creator/>
  <dc:description/>
  <cp:keywords/>
  <dc:language>en-US</dc:language>
  <cp:lastModifiedBy>user</cp:lastModifiedBy>
  <cp:lastPrinted>2015-01-22T01:43:00Z</cp:lastPrinted>
  <dcterms:modified xsi:type="dcterms:W3CDTF">2015-01-25T14:38:00Z</dcterms:modified>
  <cp:revision>5</cp:revision>
  <dc:subject/>
  <dc:title/>
</cp:coreProperties>
</file>