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75"/>
        <w:ind w:left="300" w:hanging="0"/>
        <w:rPr/>
      </w:pPr>
      <w:r>
        <w:rPr/>
        <w:t>Новый год</w:t>
      </w:r>
    </w:p>
    <w:p>
      <w:pPr>
        <w:pStyle w:val="Normal"/>
        <w:rPr>
          <w:rStyle w:val="Emphasis"/>
          <w:color w:val="0000FF"/>
          <w:u w:val="single"/>
        </w:rPr>
      </w:pPr>
      <w:hyperlink r:id="rId2">
        <w:r>
          <w:rPr>
            <w:rStyle w:val="InternetLink"/>
            <w:i/>
            <w:iCs/>
            <w:color w:val="0000FF"/>
          </w:rPr>
          <w:t>Ефимов</w:t>
        </w:r>
      </w:hyperlink>
      <w:r>
        <w:rPr>
          <w:rStyle w:val="Emphasis"/>
          <w:color w:val="0000FF"/>
        </w:rPr>
        <w:t xml:space="preserve"> </w:t>
      </w:r>
      <w:r>
        <w:rPr>
          <w:rStyle w:val="Emphasis"/>
          <w:color w:val="0000FF"/>
          <w:u w:val="single"/>
        </w:rPr>
        <w:t>Данила</w:t>
      </w:r>
    </w:p>
    <w:p>
      <w:pPr>
        <w:pStyle w:val="Normal"/>
        <w:rPr>
          <w:rStyle w:val="Emphasis"/>
          <w:color w:val="0000FF"/>
          <w:u w:val="single"/>
        </w:rPr>
      </w:pPr>
      <w:r>
        <w:rPr/>
      </w:r>
    </w:p>
    <w:p>
      <w:pPr>
        <w:pStyle w:val="Normal"/>
        <w:rPr/>
      </w:pPr>
      <w:r>
        <w:rPr/>
        <w:t>Куплет 1:</w:t>
        <w:br/>
        <w:t>Вот уже и вечер зимнего дня,</w:t>
        <w:br/>
        <w:t>Около порога распахнул дверь я!</w:t>
        <w:br/>
        <w:t>Шаг за шагом, снег за снегом</w:t>
        <w:br/>
        <w:t>Засыпает нас с тобой,</w:t>
        <w:br/>
        <w:t>Взор за взором, лёгким светом</w:t>
        <w:br/>
        <w:t xml:space="preserve">Накрывает дом волной! </w:t>
        <w:br/>
        <w:t>Снежной волной…</w:t>
        <w:br/>
      </w:r>
    </w:p>
    <w:p>
      <w:pPr>
        <w:pStyle w:val="Normal"/>
        <w:rPr/>
      </w:pPr>
      <w:r>
        <w:rPr/>
        <w:t>Припев:</w:t>
        <w:br/>
        <w:t>Этот Новый год, снега хоровод,</w:t>
        <w:br/>
        <w:t>Всё сменилось и стало беспечно!</w:t>
        <w:br/>
        <w:t>Это в сердце есть, в каждом сердце есть!</w:t>
        <w:br/>
        <w:t>Чувство праздника – оно вечно!</w:t>
        <w:br/>
        <w:t>Без раздумья и осколков мы на улицу выбегаем!</w:t>
        <w:br/>
        <w:t>Каждый хочет, без возмездия, получить желанный</w:t>
        <w:br/>
        <w:t>Пряник шоколадный!</w:t>
        <w:br/>
      </w:r>
    </w:p>
    <w:p>
      <w:pPr>
        <w:pStyle w:val="Normal"/>
        <w:rPr/>
      </w:pPr>
      <w:r>
        <w:rPr/>
        <w:t>Куплет 2:</w:t>
      </w:r>
    </w:p>
    <w:p>
      <w:pPr>
        <w:pStyle w:val="Normal"/>
        <w:rPr/>
      </w:pPr>
      <w:r>
        <w:rPr/>
        <w:t>Тихо, в унисон в печи скрипят дрова,</w:t>
        <w:br/>
        <w:t>Обнимая лёгкий ветер из окна.</w:t>
        <w:br/>
        <w:t>Этот танец, снежный танец,</w:t>
        <w:br/>
        <w:t>Убаюкивает нас.…</w:t>
        <w:br/>
        <w:t xml:space="preserve">И всё сыплет, сыплет больно, </w:t>
        <w:br/>
        <w:t>Открывая дверь в Новый Год сейчас!</w:t>
        <w:br/>
      </w:r>
    </w:p>
    <w:p>
      <w:pPr>
        <w:pStyle w:val="Normal"/>
        <w:rPr/>
      </w:pPr>
      <w:r>
        <w:rPr/>
        <w:t>Припев:</w:t>
        <w:br/>
        <w:t>Этот Новый год, снега хоровод,</w:t>
        <w:br/>
        <w:t>Всё сменилось и стало беспечно!</w:t>
        <w:br/>
        <w:t>Это в сердце есть, в каждом сердце есть!</w:t>
        <w:br/>
        <w:t>Чувство праздника – оно вечно!</w:t>
        <w:br/>
        <w:t>Без раздумья и осколков мы на улицу выбегаем!</w:t>
        <w:br/>
        <w:t>Каждый хочет, без возмездия, получить желанный</w:t>
        <w:br/>
        <w:t>Пряник шоколадный!</w:t>
        <w:br/>
        <w:br/>
        <w:t>Куплет 3:</w:t>
        <w:br/>
        <w:t>Вот уже двенадцать пробило давно,</w:t>
        <w:br/>
        <w:t>И стало как-то всё равно!</w:t>
        <w:br/>
        <w:t>Волшебством своим одаряют нас</w:t>
        <w:br/>
        <w:t xml:space="preserve">Дед  Мороз и Снегурочка сейчас! </w:t>
        <w:br/>
        <w:br/>
        <w:t>Припев:</w:t>
        <w:br/>
        <w:t>Этот Новый год, снега хоровод,</w:t>
        <w:br/>
        <w:t>Всё сменилось и стало беспечно!</w:t>
        <w:br/>
        <w:t>Это в сердце есть, в каждом сердце есть!</w:t>
        <w:br/>
        <w:t>Чувство праздника – оно вечно!</w:t>
        <w:br/>
        <w:t>Без раздумья и осколков мы на улицу выбегаем!</w:t>
        <w:br/>
        <w:t>Каждый хочет, без возмездия, получить желанный</w:t>
        <w:br/>
        <w:t>Пряник шоколадный!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50:00Z</dcterms:created>
  <dc:creator>User</dc:creator>
  <dc:description/>
  <cp:keywords/>
  <dc:language>en-US</dc:language>
  <cp:lastModifiedBy>User</cp:lastModifiedBy>
  <dcterms:modified xsi:type="dcterms:W3CDTF">2015-01-23T17:36:00Z</dcterms:modified>
  <cp:revision>7</cp:revision>
  <dc:subject/>
  <dc:title/>
</cp:coreProperties>
</file>