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Сценарий Новогоднего праздника для старших дошкольник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Новогодние приключения»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Heading4"/>
        <w:jc w:val="right"/>
        <w:rPr>
          <w:sz w:val="28"/>
          <w:szCs w:val="28"/>
        </w:rPr>
      </w:pPr>
      <w:r>
        <w:rPr>
          <w:sz w:val="28"/>
          <w:szCs w:val="28"/>
        </w:rPr>
        <w:t>Сидорова Е. В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Действующие лица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Взрослые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Дети под веселую музыку вбегают в зал, встают вокруг елки в хоровод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Что за гостья к нам пришл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апах хвои принес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на ней огни, гирлянды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о чего ж она нарядна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месте с нею к нам идет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имний праздник Новый год!</w:t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дравствуйте дорогие гости!!!!! </w:t>
      </w:r>
      <w:r>
        <w:rPr>
          <w:sz w:val="28"/>
          <w:szCs w:val="28"/>
        </w:rPr>
        <w:t>Сегодня - праздник в нашем детском саду, ведь совсем скоро у нас в зале начнется необычное действие, будет звучать веселая музыка и веселый смех, появятся наши любимые сказочные герои, в гости к нам придут Дед Мороз и его маленькая внучка Снегурочка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ребенок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дравствуй, елочка лесная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еребристая, густая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ы под солнышком росл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на праздник к нам пришла!</w:t>
      </w:r>
    </w:p>
    <w:p>
      <w:pPr>
        <w:pStyle w:val="Style11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ребенок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рядилась ты на диво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ак нарядно, так красиво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ся в игрушках, фонарях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золоте и огнях!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Елка сегодня в гостях у ребят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чень красивый у елки наряд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ного на елочке разных игрушек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Шариков ярких, бумажных хлопушек!</w:t>
      </w:r>
    </w:p>
    <w:p>
      <w:pPr>
        <w:pStyle w:val="Style11"/>
        <w:rPr/>
      </w:pPr>
      <w:r>
        <w:rPr>
          <w:b/>
          <w:sz w:val="28"/>
          <w:szCs w:val="28"/>
        </w:rPr>
        <w:t>4 ребенок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еленая, пушистая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шубейке снегово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ишла на праздник елочк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орозною зимо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ежинки серебристые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 веточках блестят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льдинки, как бубенчик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ихонечко звенят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5-й ребенок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ы пришла на радость детям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овый год с тобой мы встретим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ружно песню заведем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есело плясать пойдем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4-й ребенок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Этот день мы ждали долго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е видались целый год.</w:t>
      </w:r>
    </w:p>
    <w:p>
      <w:pPr>
        <w:pStyle w:val="Style11"/>
        <w:rPr/>
      </w:pPr>
      <w:r>
        <w:rPr>
          <w:sz w:val="28"/>
          <w:szCs w:val="28"/>
        </w:rPr>
        <w:t>Запевай, звени под елко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овогодний хоровод!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уют хоровод вокруг елки и поют песню «В ДЕКАБРЕ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елые, белые в декабре, в декабре,</w:t>
        <w:br/>
        <w:t>Елочки, елочки во дворе, во дворе.</w:t>
        <w:br/>
        <w:t>Кружится, кружится и поет, и поет</w:t>
        <w:br/>
        <w:t xml:space="preserve">Праздничный, праздничный хоровод, хоровод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кользкие, скользкие в декабре, в декабре,</w:t>
        <w:br/>
        <w:t>Горочки, горочки во дворе, во дворе</w:t>
        <w:br/>
        <w:t>Кружится, кружится и поет, и поет</w:t>
        <w:br/>
        <w:t xml:space="preserve">Праздничный, праздничный хоровод, хоровод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вонкие, звонкие в декабре, в декабре,</w:t>
        <w:br/>
        <w:t>Песенки, песенки во дворе, во дворе.</w:t>
        <w:br/>
        <w:t>Кружится, кружится и поет, и поет</w:t>
        <w:br/>
        <w:t xml:space="preserve">Праздничный, праздничный хоровод, хоровод!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бегает Снегурочка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Снегурочка</w:t>
      </w:r>
      <w:r>
        <w:rPr>
          <w:color w:val="000000"/>
          <w:sz w:val="28"/>
          <w:szCs w:val="28"/>
        </w:rPr>
        <w:t>. Ой, ребята, погодите</w:t>
      </w:r>
    </w:p>
    <w:p>
      <w:pPr>
        <w:pStyle w:val="Normal"/>
        <w:shd w:fill="FFFFFF" w:val="clear"/>
        <w:spacing w:before="280" w:after="280"/>
        <w:ind w:left="1440" w:hanging="0"/>
        <w:rPr/>
      </w:pPr>
      <w:r>
        <w:rPr>
          <w:color w:val="000000"/>
          <w:sz w:val="28"/>
          <w:szCs w:val="28"/>
        </w:rPr>
        <w:t>Как же </w:t>
      </w:r>
      <w:hyperlink r:id="rId2">
        <w:r>
          <w:rPr>
            <w:rStyle w:val="InternetLink"/>
            <w:color w:val="0069A9"/>
            <w:sz w:val="28"/>
            <w:szCs w:val="28"/>
            <w:u w:val="single"/>
          </w:rPr>
          <w:t>праздник</w:t>
        </w:r>
      </w:hyperlink>
      <w:r>
        <w:rPr>
          <w:color w:val="000000"/>
          <w:sz w:val="28"/>
          <w:szCs w:val="28"/>
        </w:rPr>
        <w:t> без меня?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как много ребятишек,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вчонок, и мальчишек!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! Мои друзья!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негурочкой меня зовут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на елке новогодней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терпением все ждут!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е пришли на елку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 здесь, но вот вопрос: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е бродит наш веселый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душка Мороз?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пора ему прийти,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ался он в пути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, ау, ау!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ишь, я тебя зову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музыка, в зал вбегает Снеговик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Снеговик.</w:t>
      </w:r>
      <w:r>
        <w:rPr>
          <w:color w:val="000000"/>
          <w:sz w:val="28"/>
          <w:szCs w:val="28"/>
        </w:rPr>
        <w:t> Ау, ау! Сейчас приду (обегает елку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шь, расшумелись, ишь, раскричались!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Снегурочка.</w:t>
      </w:r>
      <w:r>
        <w:rPr>
          <w:color w:val="000000"/>
          <w:sz w:val="28"/>
          <w:szCs w:val="28"/>
        </w:rPr>
        <w:t> Что такое? Что за чудо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ы будешь и откуда?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Снеговик.</w:t>
      </w:r>
      <w:r>
        <w:rPr>
          <w:color w:val="000000"/>
          <w:sz w:val="28"/>
          <w:szCs w:val="28"/>
        </w:rPr>
        <w:t> Кто я буду? Снеговик!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мал и не велик!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!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ыхал я от друзей,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 всех лесных зверей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елку нарядили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на праздник пригласили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обидой)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  а про меня  …забыли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рдит на вас! Да-да!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егайтесь кто куда!</w:t>
      </w:r>
    </w:p>
    <w:p>
      <w:pPr>
        <w:pStyle w:val="Normal"/>
        <w:shd w:fill="FFFFFF" w:val="clear"/>
        <w:spacing w:before="280" w:after="28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овит детей)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Снегурочка</w:t>
      </w:r>
      <w:r>
        <w:rPr>
          <w:color w:val="000000"/>
          <w:sz w:val="28"/>
          <w:szCs w:val="28"/>
        </w:rPr>
        <w:t> Снеговик! Не сердись,</w:t>
      </w:r>
    </w:p>
    <w:p>
      <w:pPr>
        <w:pStyle w:val="Normal"/>
        <w:shd w:fill="FFFFFF" w:val="clear"/>
        <w:spacing w:before="280" w:after="280"/>
        <w:ind w:left="1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округ оглядись</w:t>
      </w:r>
    </w:p>
    <w:p>
      <w:pPr>
        <w:pStyle w:val="Normal"/>
        <w:shd w:fill="FFFFFF" w:val="clear"/>
        <w:spacing w:before="280" w:after="280"/>
        <w:ind w:left="1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ребята – просто клад</w:t>
      </w:r>
    </w:p>
    <w:p>
      <w:pPr>
        <w:pStyle w:val="Normal"/>
        <w:shd w:fill="FFFFFF" w:val="clear"/>
        <w:spacing w:before="280" w:after="280"/>
        <w:ind w:left="1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идеть тебя рад</w:t>
      </w:r>
    </w:p>
    <w:p>
      <w:pPr>
        <w:pStyle w:val="Normal"/>
        <w:shd w:fill="FFFFFF" w:val="clear"/>
        <w:spacing w:before="280" w:after="280"/>
        <w:ind w:left="1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улыбнись</w:t>
      </w:r>
    </w:p>
    <w:p>
      <w:pPr>
        <w:pStyle w:val="Style12"/>
        <w:rPr>
          <w:sz w:val="28"/>
          <w:szCs w:val="28"/>
        </w:rPr>
      </w:pPr>
      <w:r>
        <w:rPr>
          <w:color w:val="000000"/>
          <w:sz w:val="28"/>
          <w:szCs w:val="28"/>
        </w:rPr>
        <w:t>С нами в пляску становись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едущи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Хороводом встанем мы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сню все затянем мы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Хоровод «Маленькой ёлочке».</w:t>
      </w:r>
    </w:p>
    <w:p>
      <w:pPr>
        <w:pStyle w:val="Style11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 Снегурочка, очень хорошо, что ты к нам пришла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смотри-к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 ребят глаза горят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ости все пришли к нам в сад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Елка здесь! Но вот вопрос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де же Дедушка Мороз?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гуроч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редать просил он вам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Что прибудет скоро сам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рузит он подарков воз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обрый Дедушка Мороз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о не будем мы скучать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удем праздник продолжать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Звучит быстрая музыка, в зал верхом на метле вбегает Баба Яга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а Яг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Что за сборище такое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чему веселый смех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вам праздничек устрою —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азгоню сейчас же всех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зловредная Яга, костяная нога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еактивная метл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еня быстро донесла!</w:t>
      </w:r>
    </w:p>
    <w:p>
      <w:pPr>
        <w:pStyle w:val="Style11"/>
        <w:rPr/>
      </w:pPr>
      <w:r>
        <w:rPr>
          <w:sz w:val="28"/>
          <w:szCs w:val="28"/>
        </w:rPr>
        <w:t>Я вас всех перепугаю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х, какая же я злая!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Ты что это, Баба Яга, наших ребят пугаешь? У нас сегодня Новогодний праздник, и к нам скоро Дед Мороз придет! Вот он тебе покажет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а Яг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ы не ждите Дед Мороз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н к вам нынче не приде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подарочков, конечно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ам никто не принесет!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Снегурочка</w:t>
      </w:r>
      <w:r>
        <w:rPr>
          <w:sz w:val="28"/>
          <w:szCs w:val="28"/>
        </w:rPr>
        <w:t>. Почему к нам Дед Мороз не придет? Он же обещал..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а Яг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Деда Мороза обхитрил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 большой замок закрыла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люч от этого замк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 меня... Смотрите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Показывает большой ключ, висящий на шее на ленте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о его вам не отдам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Лучше не просите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музыка, Баба Яга берет стульчик, садится на него около елки, внимательно рассматривает свой ключик, любуется им, гладит себя по голове, хвалит себя за ум, хитрость и ловкость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у и Баба Яга, костяная нога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Что же делать? Как же быть?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Снегурочка.</w:t>
      </w:r>
      <w:r>
        <w:rPr>
          <w:sz w:val="28"/>
          <w:szCs w:val="28"/>
        </w:rPr>
        <w:t xml:space="preserve"> Надо бабку у-сы-пить (говорит это полушепотом) 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авайте споем Бабе Яге колыбельную песенку. А когда она уснет, мы у нее тихонько снимем ключ и освободим Дедушку Мороза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Исполняется песня «Спят усталые игрушки», слова 3. Петровой, музыка А. Островского. Музыка продолжает звучать, но чуть тише. Снегурочка старается развязать бантик на шее у Бабы Яги и снять ключ. Баба Яга ворочается, храпит, все время проверяет, на месте ли ключ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Снегурочка.</w:t>
      </w:r>
      <w:r>
        <w:rPr>
          <w:sz w:val="28"/>
          <w:szCs w:val="28"/>
        </w:rPr>
        <w:t xml:space="preserve"> Крепко уснула Баба Яга! Попробуем забрать у нее ключик... ага! Вот он и у нас! Снеговик, бери скорее ключик и беги выручать Деда Мороза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веселая музыка, Снеговик убегает, а дети и Снегурочка дружно хлопают ему вслед. Музыка стихает, и все слышат голос Деда Мороза. А Баба Яга все спит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 Мороз</w:t>
      </w:r>
      <w:r>
        <w:rPr>
          <w:sz w:val="28"/>
          <w:szCs w:val="28"/>
        </w:rPr>
        <w:t>. Ау! Ау-у-у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гуроч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лышите? Это голос Дедушки Мороза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Это он кричит: «Ау!»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рикнем Дедушке Морозу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илый Дедушка, ау-у-у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Дети повторяют слова еще раз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 Мороз</w:t>
      </w:r>
      <w:r>
        <w:rPr>
          <w:sz w:val="28"/>
          <w:szCs w:val="28"/>
        </w:rPr>
        <w:t>. Ау-у! Ау-у-у! Иду! Иду-у-у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музыка, в зал входит Дед Мороз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— веселый Дед Мороз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ость ваш новогодний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т меня не прячьте нос —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обрый я сегодня!</w:t>
      </w:r>
    </w:p>
    <w:p>
      <w:pPr>
        <w:pStyle w:val="Style12"/>
        <w:rPr/>
      </w:pPr>
      <w:r>
        <w:rPr>
          <w:sz w:val="28"/>
          <w:szCs w:val="28"/>
        </w:rPr>
        <w:t xml:space="preserve">Здравствуйте, с наступающим Новым годом! (Все отвечают, и он продолжает.) Прошлый год у вас я был, Никого не позабыл! Вот Коля, Петя, Ангелина и Арина; Артем, Андрей и Лиза, Полина, Аня и Денис! Внучке я своей сказал: До чего красивый зал! Рады мы, что всех сегодня Новый год сюда позвал! Ждали меня, мои дорогие, мои хорошие, мои пригожие, узнали меня? Ну-ка, скажите громко кто я такой? </w:t>
      </w:r>
    </w:p>
    <w:p>
      <w:pPr>
        <w:pStyle w:val="Style12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2"/>
        <w:rPr/>
      </w:pPr>
      <w:r>
        <w:rPr>
          <w:b/>
          <w:sz w:val="28"/>
          <w:szCs w:val="28"/>
        </w:rPr>
        <w:t>Дети (хором).</w:t>
      </w:r>
      <w:r>
        <w:rPr>
          <w:sz w:val="28"/>
          <w:szCs w:val="28"/>
        </w:rPr>
        <w:t xml:space="preserve"> Дед Мороз! </w:t>
      </w:r>
    </w:p>
    <w:p>
      <w:pPr>
        <w:pStyle w:val="Style12"/>
        <w:rPr>
          <w:sz w:val="28"/>
          <w:szCs w:val="28"/>
        </w:rPr>
      </w:pPr>
      <w:r>
        <w:rPr>
          <w:rStyle w:val="Emphasis"/>
          <w:sz w:val="28"/>
          <w:szCs w:val="28"/>
        </w:rPr>
        <w:t>В это время просыпается Баба Яга, потягивается, зевает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Баба Яга</w:t>
      </w:r>
      <w:r>
        <w:rPr>
          <w:sz w:val="28"/>
          <w:szCs w:val="28"/>
        </w:rPr>
        <w:t>. Что за крик? Что за шум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(Она хватает ленту, замечает, что у нее пропал ключ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й, обокрали-и-и! Карау-у-ул! Когда же это вы у меня ключ стащили? Когда успели Деда Мороза освободить?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 Мороз.</w:t>
      </w:r>
      <w:r>
        <w:rPr>
          <w:sz w:val="28"/>
          <w:szCs w:val="28"/>
        </w:rPr>
        <w:t xml:space="preserve"> Эх ты, Баба Яга! Меньше спать надо! (Затем продолжает грозно, постукивая посохом.) Зачем это ты меня заманила да на ключ закрыла, а? Вот я тебя сейчас заморожу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а Яг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годи, погоди, Дед Мороз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Это ж невиданное дело —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обирать на праздник белок,</w:t>
      </w:r>
    </w:p>
    <w:p>
      <w:pPr>
        <w:pStyle w:val="Style11"/>
        <w:rPr/>
      </w:pPr>
      <w:r>
        <w:rPr>
          <w:sz w:val="28"/>
          <w:szCs w:val="28"/>
        </w:rPr>
        <w:t>Чебурашек и зайчишек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девчонок, и мальчишек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сех позвали, пригласили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у а про меня забыли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обиды не прошу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сейчас вам отомщу! Вот!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Снегурочка</w:t>
      </w:r>
      <w:r>
        <w:rPr>
          <w:sz w:val="28"/>
          <w:szCs w:val="28"/>
        </w:rPr>
        <w:t>. Баба Яга, не сердись на нас! Посмотри, как кругом весело, какие дети красивые!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 xml:space="preserve">Баба Яга. </w:t>
      </w:r>
      <w:r>
        <w:rPr>
          <w:sz w:val="28"/>
          <w:szCs w:val="28"/>
        </w:rPr>
        <w:t>Это что же такое получается? Дети, значит, красивые... А я, Бабулечка  Ягулечка, некрасивая?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гурочка</w:t>
      </w:r>
      <w:r>
        <w:rPr>
          <w:sz w:val="28"/>
          <w:szCs w:val="28"/>
        </w:rPr>
        <w:t>. Что ты, что ты, Баба Яга! Ты тоже очень красивая! Правда, ребята? Давайте ее похвалим. Пусть каждый скажет Бабушке Яге что-нибудь доброе, хорошее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ети говорят Бабушке  ЯГЕ хорошее и доброе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Баба Яга</w:t>
      </w:r>
      <w:r>
        <w:rPr>
          <w:sz w:val="28"/>
          <w:szCs w:val="28"/>
        </w:rPr>
        <w:t>. Ой, я и впрямь такая кра-со-тулечка (любуется собой)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 вами я хочу играть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не буду вас пугать! Вот!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 Мороз.</w:t>
      </w:r>
      <w:r>
        <w:rPr>
          <w:sz w:val="28"/>
          <w:szCs w:val="28"/>
        </w:rPr>
        <w:t xml:space="preserve"> Ну вот и хорошо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а Яг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олько посмотрите, ребята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аша елка так красив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ак нарядна и стройна..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о скажите, почему же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ез огней стоит она?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 Мороз</w:t>
      </w:r>
      <w:r>
        <w:rPr>
          <w:sz w:val="28"/>
          <w:szCs w:val="28"/>
        </w:rPr>
        <w:t>. Ну, это не беда! Давайте все вместе дружно крикнем: «Раз, два, три! Елочка, гори!»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Дети еще раз дружно повторяют слова вместе со взрослыми, Дед Мороз стучит посохом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 елке загораются огни.</w:t>
      </w:r>
    </w:p>
    <w:p>
      <w:pPr>
        <w:pStyle w:val="Style11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круг скорее все вставайте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ружно песню запевайте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Исполняется песня «Шел по лесу  Дед Мороз!»,  В конце песни Дед Мороз как бы случайно теряет свою рукавичку около Бабы Яги. Баба Яга ее подбирает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 Мороз.</w:t>
      </w:r>
      <w:r>
        <w:rPr>
          <w:sz w:val="28"/>
          <w:szCs w:val="28"/>
        </w:rPr>
        <w:t xml:space="preserve"> Молодцы, ребята! Как дружно песню спели! Ой, а где же моя рукавичка? Вы, ребята, ее не видели?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Баба Яга</w:t>
      </w:r>
      <w:r>
        <w:rPr>
          <w:sz w:val="28"/>
          <w:szCs w:val="28"/>
        </w:rPr>
        <w:t>. Видели-видели, Дед Мороз, мы твою рукавичку! Только просто так мы ее не отдадим! Ты поиграй с нами, посмотри, какие ребята ловкие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Поймай рукавичку»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Дети передают рукавичку по кругу друг другу, а Дед Мороз старается ее отнять. Наконец, ему это удается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х, как жарко стало в зале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ак мы славно поиграли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теперь нам, детвор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читать стихи пора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ребенок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ег, снег, снег, снег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сыпает ветк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 березе, на сосне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ежные конфетки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на елочке у нас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ег ненастоящий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о такой же, как в лесу, —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елый и хрустящий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 нам приехал Дед Мороз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месте с нами пляшет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о чего же хорошо Всем на елке нашей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ребенок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ед Мороз, шутник изрядный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одит звездный хоровод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глядит и все нарядно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ежной искрой уберет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ед Мороз, Дед Мороз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Хорошо, что ты принес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детский сад сегодня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аздник Новогодний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3-й ребенок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Елка, елка, елочк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олкая иголочк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де ты вырос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лесу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ты виде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су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в лесу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розы, голые березы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олки да медведи —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от и все соседи..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у нас под Новый год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аждый песенку поет!</w:t>
      </w:r>
    </w:p>
    <w:p>
      <w:pPr>
        <w:pStyle w:val="Style11"/>
        <w:rPr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Были бы у елочки</w:t>
        <w:br/>
        <w:t>Ножки,</w:t>
        <w:br/>
        <w:t>Побежала бы она</w:t>
        <w:br/>
        <w:t>По дорожке.</w:t>
        <w:br/>
        <w:t>Заплясала бы она</w:t>
        <w:br/>
        <w:t>Вместе с нами,</w:t>
        <w:br/>
        <w:t>Застучала бы она</w:t>
        <w:br/>
        <w:t>Каблучками.</w:t>
        <w:br/>
        <w:t>Закружились бы на елочке</w:t>
        <w:br/>
        <w:t>Игрушки -</w:t>
        <w:br/>
        <w:t>Разноцветные фонарики,</w:t>
        <w:br/>
        <w:t>Хлопушки.</w:t>
        <w:br/>
        <w:t>Завертелись бы на елочке</w:t>
        <w:br/>
        <w:t>Флаги</w:t>
        <w:br/>
        <w:t>Из пунцовой и серебряной</w:t>
        <w:br/>
        <w:t>Бумаги.</w:t>
        <w:br/>
        <w:t>Засмеялись бы на елочке</w:t>
        <w:br/>
        <w:t>Матрешки</w:t>
        <w:br/>
        <w:t>И захлопали б от радости</w:t>
        <w:br/>
        <w:t>В ладошки.</w:t>
        <w:br/>
        <w:t>Потому что нынче ночью</w:t>
        <w:br/>
        <w:t>У ворот</w:t>
        <w:br/>
        <w:t>Постучался развеселый</w:t>
        <w:br/>
        <w:t>Новый год!</w:t>
        <w:br/>
        <w:t>Новый, новый,</w:t>
        <w:br/>
        <w:t>Молодой,</w:t>
        <w:br/>
        <w:t>С золотою бородой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сейчас, детвор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 меня для вас игра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у-ка, Баба Яга, дай-ка мне твою метлу! Сейчас посмотрим, умеют ли ребята летать на метле так же ловко, как и ты!</w:t>
      </w:r>
    </w:p>
    <w:p>
      <w:pPr>
        <w:pStyle w:val="Style11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Ой, Дед Мороз, как ты это хорошо придумал! Но давай сначала мы с тобой посоревнуемся, а потом с ребятами!</w:t>
      </w:r>
    </w:p>
    <w:p>
      <w:pPr>
        <w:pStyle w:val="Style11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Кто первый позвенит погремушкой»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Около елки ставится стул, на него кладется погремушка. Дед Мороз и Баба Яга садятся на метлы верхом и встают по разные стороны от стула, по команде обегают елку и стараются первыми схватить погремушку. Кому это удалось, тот и победитель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сейчас скорей, ребят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ова встанем в хоровод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смотрю я, кто же лучше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сню звонкую споет!</w:t>
      </w:r>
    </w:p>
    <w:p>
      <w:pPr>
        <w:pStyle w:val="Style11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Исполняется «Мы ногами топ- топ»</w:t>
      </w:r>
    </w:p>
    <w:p>
      <w:pPr>
        <w:pStyle w:val="Style11"/>
        <w:rPr/>
      </w:pPr>
      <w:r>
        <w:rPr>
          <w:rStyle w:val="Emphasis"/>
          <w:b/>
          <w:i w:val="false"/>
          <w:sz w:val="28"/>
          <w:szCs w:val="28"/>
        </w:rPr>
        <w:t xml:space="preserve">Дед Мороз. </w:t>
      </w:r>
      <w:r>
        <w:rPr>
          <w:rStyle w:val="Emphasis"/>
          <w:i w:val="false"/>
          <w:sz w:val="28"/>
          <w:szCs w:val="28"/>
        </w:rPr>
        <w:t>Молодцы, ребята, хорошо умеете танцевать и петь.</w:t>
      </w:r>
    </w:p>
    <w:p>
      <w:pPr>
        <w:pStyle w:val="Style11"/>
        <w:rPr/>
      </w:pPr>
      <w:r>
        <w:rPr>
          <w:rStyle w:val="Emphasis"/>
          <w:b/>
          <w:i w:val="false"/>
          <w:sz w:val="28"/>
          <w:szCs w:val="28"/>
        </w:rPr>
        <w:t>Ведущий.</w:t>
      </w:r>
      <w:r>
        <w:rPr>
          <w:rStyle w:val="Emphasis"/>
          <w:i w:val="false"/>
          <w:sz w:val="28"/>
          <w:szCs w:val="28"/>
        </w:rPr>
        <w:t>Дедушка Мороз а наша Снегурочка еще умеет со своими подружками танец танцевать.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Танец снежинок со снегурочкой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Что ж, гостил у вас я долго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Хороша сегодня елк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ребята хороши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плясали от души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для вас поколдовал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подарочки собрал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ежный ком, катись скорей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Чтоб порадовать детей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Баба Яга под веселую музыку выкатывает снежный ком, сделанный способом папье-маше, внутри которого лежат подарки для детей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гуроч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от так ком, чудесный ком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нтересно, что же в нем?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Этот ком не простой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середине не пустой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нем подарки для детей!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Снегурочка</w:t>
      </w:r>
      <w:r>
        <w:rPr>
          <w:sz w:val="28"/>
          <w:szCs w:val="28"/>
        </w:rPr>
        <w:t>. Так давай же их скорей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у-ка, детки, дружно хлопнем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(Дети хлопают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йко ножками притопнем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(Дети топают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ежный ком, развались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в подарки превратись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ует на ком, затем предлагает подуть и детям. Громко стучит посохом, открывает ком в условленном месте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Баба Яга</w:t>
      </w:r>
      <w:r>
        <w:rPr>
          <w:sz w:val="28"/>
          <w:szCs w:val="28"/>
        </w:rPr>
        <w:t>. Смотрите, смотрите, подарки! Ай да Дед Мороз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Взрослые раздают детям подарки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гуроч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ы желаем вам расти и не скучать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ам и бабушек ничуть не огорчать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всегда просить прощенья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а любые огорченья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а Яг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акаляться вам желаем и умнеть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за целый год ни разу не болеть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икогда не зазнаваться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от лени избавляться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у а в будущем году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проверить вас приду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на прощанье давайте дружно встанем в хоровод.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 «В лесу родилась ёлочка»</w:t>
      </w:r>
    </w:p>
    <w:p>
      <w:pPr>
        <w:pStyle w:val="Style11"/>
        <w:rPr/>
      </w:pPr>
      <w:r>
        <w:rPr>
          <w:b/>
          <w:sz w:val="28"/>
          <w:szCs w:val="28"/>
        </w:rPr>
        <w:t>Все вместе</w:t>
      </w:r>
      <w:r>
        <w:rPr>
          <w:sz w:val="28"/>
          <w:szCs w:val="28"/>
        </w:rPr>
        <w:t>. До свидания!</w:t>
      </w:r>
    </w:p>
    <w:p>
      <w:pPr>
        <w:pStyle w:val="Style11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музыка, Дед Мороз, Снегурочка и Баба Яга уходят Дети машут им вслед.</w:t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д Новый год приходят чудеса. Пусть хотя бы одно чудо забежит к вам на огонек и загостится до такой степени, что исполнит все желания! </w:t>
        <w:br/>
        <w:t xml:space="preserve">Желаю, чтобы в наступающем Новом Году все получалось так, как вам захочется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spacing w:before="280" w:after="280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C20">
    <w:name w:val="c20"/>
    <w:basedOn w:val="Style10"/>
    <w:qFormat/>
    <w:rPr/>
  </w:style>
  <w:style w:type="character" w:styleId="C0">
    <w:name w:val="c0"/>
    <w:basedOn w:val="Style10"/>
    <w:qFormat/>
    <w:rPr/>
  </w:style>
  <w:style w:type="character" w:styleId="C0c8">
    <w:name w:val="c0 c8"/>
    <w:basedOn w:val="Style10"/>
    <w:qFormat/>
    <w:rPr/>
  </w:style>
  <w:style w:type="character" w:styleId="C0c13">
    <w:name w:val="c0 c13"/>
    <w:basedOn w:val="Style10"/>
    <w:qFormat/>
    <w:rPr/>
  </w:style>
  <w:style w:type="character" w:styleId="C0c8c13">
    <w:name w:val="c0 c8 c13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c21">
    <w:name w:val="c2 c2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C6c15">
    <w:name w:val="c6 c15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prazdnik.3d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2:28:00Z</dcterms:created>
  <dc:creator>User</dc:creator>
  <dc:description/>
  <cp:keywords/>
  <dc:language>en-US</dc:language>
  <cp:lastModifiedBy>User</cp:lastModifiedBy>
  <cp:lastPrinted>2014-12-29T10:13:00Z</cp:lastPrinted>
  <dcterms:modified xsi:type="dcterms:W3CDTF">2015-01-22T15:22:00Z</dcterms:modified>
  <cp:revision>12</cp:revision>
  <dc:subject/>
  <dc:title/>
</cp:coreProperties>
</file>