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/>
        <w:t>Приложение 6</w:t>
      </w:r>
    </w:p>
    <w:p>
      <w:pPr>
        <w:pStyle w:val="Normal"/>
        <w:spacing w:lineRule="auto" w:line="360"/>
        <w:jc w:val="center"/>
        <w:rPr/>
      </w:pPr>
      <w:r>
        <w:rPr/>
        <w:t>МУНИЦИПАЛЬНОЕ АВТОНОМНОЕ ДОШКОЛЬНОЕ ОБРАЗОВАТЕЛЬНОЕ УЧРЕЖДЕНИЕ ДЕТСКИЙ САД № 39 КОМБИНИРОВАННОГО ВИДА ГОРОДА ТЮМЕН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28575</wp:posOffset>
            </wp:positionV>
            <wp:extent cx="3657600" cy="26123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48"/>
          <w:szCs w:val="48"/>
        </w:rPr>
        <w:t>«</w:t>
      </w:r>
      <w:r>
        <w:rPr>
          <w:b/>
          <w:bCs/>
          <w:color w:val="FF0000"/>
          <w:sz w:val="48"/>
          <w:szCs w:val="48"/>
        </w:rPr>
        <w:t xml:space="preserve">Организация спортивных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и подвижных игр на прогулке</w:t>
      </w:r>
      <w:r>
        <w:rPr>
          <w:b/>
          <w:color w:val="FF0000"/>
          <w:sz w:val="48"/>
          <w:szCs w:val="48"/>
        </w:rPr>
        <w:t>»</w:t>
      </w:r>
    </w:p>
    <w:p>
      <w:pPr>
        <w:pStyle w:val="Heading"/>
        <w:spacing w:lineRule="auto" w:line="360"/>
        <w:rPr/>
      </w:pPr>
      <w:r>
        <w:rPr/>
        <w:t xml:space="preserve">консультация для воспитателей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ab/>
      </w:r>
    </w:p>
    <w:p>
      <w:pPr>
        <w:pStyle w:val="Normal"/>
        <w:spacing w:lineRule="auto" w:line="360"/>
        <w:ind w:left="59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й культуре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Миндиярова Елена Владимировна 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юмень, 2014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Ежедневное использование подвижных и спортивных игр на прогулке обеспечивает дошкольникам до 40 % необходимого суточного объёма движений,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Подвижная игра – важнейший метод и средство физического воспитания детей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По результатам многих исследований, подвижный отдых, организованный на воздухе и заключающийся в играх малой и средней интенсивности, оказывает благоприятное влияние на функциональное состояние центральной нервной системы детей. Это выражается в увеличении показателей умственной работоспособности, улучшении подвижности нервных процессов, развивает все физические качества, силу выносливость, ловкость, гибкость, быстроту движений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Такой же отдых, но не на открытом воздухе, а в помещении не оказывает столь благоприятного влияния на работоспособность детей. Эффект от него ниже чем от любого не организованного отдыха на улице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Подвижные игры разнообразны по своему содержанию и организации: одни из них имеют сюжет, роли и правила, тесно связанные с сюжетом, игровые действия в них проводятся в соответствии с требованиями, заданной ролью и правилами; другие только двигательные задания, регулируемые правилами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Организация игр на прогулке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 xml:space="preserve">Игры должны проводиться под непосредственным руководством взрослого, что создаёт благоприятные условия для педагогического воздействия на детей. 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Использование сюжетных спортивных игр для оптимизации двигательной активности предусматривает умелое руководство ими. Приступая к работе с детьми, воспитатель должен проанализировать состояние двигательных навыков, уровень их общего развития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Детям робким неуверенным в своих возможностях, воспитатель незаметно, чтобы не страдало их самолюбие, помогает в преодолении трудностей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Поощрение побуждает ребёнка преодолевать застенчивость и поверить в свои силы. Детей неуравновешенных, легко возбудимых воспитатель должен ставить в такие условия, в которых необходимо проявлять выдержку, самообладание, спокойствие, и тем самым обеспечивает совершенствование тормозных процессов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И тогда получается что ребёнок, хорошо владеющий движениями, свободнее чувствует себя при решении игровых и двигательных задач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Воспитателю важно правильно выбрать игру, учесть место и время её проведения, количество участников, имеющиеся у них двигательных навыков, двигательный опыт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Большую роль играет объяснение игр: оно требует подготовки, целесообразного использования слова, эмоциональной выразительности, умение интонацией выразить главное, пробудить у детей интерес к игре, задать ей соответствующий темп. В ходе объяснения игры перед детьми ставиться игровая цель, способствующая оптимизации мысли, осознанию правил, формированию двигательных навыков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Для привлечения внимания детей можно использовать игрушку «к нам в гости пришёл…..» и т.д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На участок целесообразно выносить мячи, кегли и другие пособия для игр, дети широко их используют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Погодные условия играют так же важную роль: т.к. непогода в межсезонье часто вынуждает детей к меньшей  подвижности во время прогулки, игры выбираются которые проводятся на ограниченном пространстве: игры с бегом по кругу («Карусель», «Кошки –мышки» и др), с ходьбой между начерченными линиями («Поезд», «Метро»), игры с прыжками в длину с места («Через ручеёк», «Не замочи ног») и др.Тёплые погожие дни дают возможность более свободного выбора игр. Можно проводить игры с бегом на скорость («Кто быстрее к флажку?», «Чьё звено быстрее соберется?»). Широко используются игры с мячом, скакалкой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Двигательная деятельность детей в зимнее время значительно сокращается, уменьшается и время нахождения ребят на воздухе, что отрицательно сказывается на их самочувствии и физическом развитии. Нужно помнить, что проведение прогулки зимой на воздухе имеет свою специфику, нужно следить  за тем, чтобы дети быстро включались в игру, действовали активно и не простаивали в бездействии на морозе. Для этого следует чаще менять водящих, стараться исключить правила, по которым дети надолго выбывали из игры. Лучше такие игры не проводить.</w:t>
      </w:r>
    </w:p>
    <w:p>
      <w:pPr>
        <w:pStyle w:val="Normal"/>
        <w:spacing w:lineRule="auto" w:line="360"/>
        <w:ind w:firstLine="720"/>
        <w:jc w:val="both"/>
        <w:rPr>
          <w:color w:val="993366"/>
          <w:sz w:val="28"/>
        </w:rPr>
      </w:pPr>
      <w:r>
        <w:rPr>
          <w:color w:val="993366"/>
          <w:sz w:val="28"/>
        </w:rPr>
        <w:t>Наиболее благоприятная погода для проведения игр зимой на воздухе – это температура до -10 градусов без ветра. При температуре ниже -16 проводить игры на воздухе с дошкольниками не рекомендуется.</w:t>
      </w:r>
    </w:p>
    <w:p>
      <w:pPr>
        <w:pStyle w:val="Normal"/>
        <w:spacing w:lineRule="auto" w:line="360"/>
        <w:ind w:firstLine="540"/>
        <w:jc w:val="both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jc w:val="center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rPr>
          <w:color w:val="993366"/>
          <w:sz w:val="28"/>
          <w:lang w:val="en-US" w:eastAsia="en-US"/>
        </w:rPr>
      </w:pPr>
      <w:r>
        <w:rPr>
          <w:color w:val="993366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43180</wp:posOffset>
            </wp:positionV>
            <wp:extent cx="4667250" cy="391477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Организация подвижных игр на прогулке</w:t>
      </w:r>
    </w:p>
    <w:p>
      <w:pPr>
        <w:pStyle w:val="Normal"/>
        <w:spacing w:lineRule="auto" w:line="36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2 младшая группа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движная игра «Лохматый пёс»</w:t>
      </w:r>
    </w:p>
    <w:p>
      <w:pPr>
        <w:pStyle w:val="Normal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Роль персонажа собаки берёт на себя взрослый, когда игра до конца разучена и закреплена, на роль собачки можно назначить ребёнка. </w:t>
      </w:r>
    </w:p>
    <w:p>
      <w:pPr>
        <w:pStyle w:val="Normal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На площадке разложить обручи или начертить черту.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Атрибуты:</w:t>
      </w:r>
      <w:r>
        <w:rPr>
          <w:sz w:val="28"/>
          <w:szCs w:val="28"/>
        </w:rPr>
        <w:t xml:space="preserve"> </w:t>
      </w:r>
      <w:r>
        <w:rPr>
          <w:color w:val="993366"/>
          <w:sz w:val="28"/>
          <w:szCs w:val="28"/>
        </w:rPr>
        <w:t>обручи, шапочка собачки.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  <w:r>
        <w:rPr>
          <w:color w:val="993366"/>
          <w:sz w:val="28"/>
          <w:szCs w:val="28"/>
        </w:rPr>
        <w:t>Собачка садится на стульчик или скамейку, закрывает глазки, будто спит. Все дети идут к собачке с противоположной стороны площадки от своих домиков (обручей) и говорят: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       </w:t>
      </w:r>
      <w:r>
        <w:rPr>
          <w:color w:val="993366"/>
          <w:sz w:val="28"/>
          <w:szCs w:val="28"/>
        </w:rPr>
        <w:t>Вот сидит лохматый пёс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       </w:t>
      </w:r>
      <w:r>
        <w:rPr>
          <w:color w:val="993366"/>
          <w:sz w:val="28"/>
          <w:szCs w:val="28"/>
        </w:rPr>
        <w:t>В лапы свой уткнул он нос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       </w:t>
      </w:r>
      <w:r>
        <w:rPr>
          <w:color w:val="993366"/>
          <w:sz w:val="28"/>
          <w:szCs w:val="28"/>
        </w:rPr>
        <w:t>Тихо, смирно он сидит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       </w:t>
      </w:r>
      <w:r>
        <w:rPr>
          <w:color w:val="993366"/>
          <w:sz w:val="28"/>
          <w:szCs w:val="28"/>
        </w:rPr>
        <w:t>Не то дремлет, не то спит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       </w:t>
      </w:r>
      <w:r>
        <w:rPr>
          <w:color w:val="993366"/>
          <w:sz w:val="28"/>
          <w:szCs w:val="28"/>
        </w:rPr>
        <w:t xml:space="preserve">Подойдём к нему поближе 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       </w:t>
      </w:r>
      <w:r>
        <w:rPr>
          <w:color w:val="993366"/>
          <w:sz w:val="28"/>
          <w:szCs w:val="28"/>
        </w:rPr>
        <w:t>И услышим, как он дышит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После этих слов пёс просыпается и бежит, лая, за детьми. Дети убегают в домики (обручи)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Игра повторяется 2-3 раза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лоподвижная игра: «День и ночь»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Когда воспитатель произносит слово «День» дети двигаются в разных направлениях по площадке, «ночь» - дети приседают и притворяются, как будто спят, сложив ладошки под щёчку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97815</wp:posOffset>
            </wp:positionV>
            <wp:extent cx="5886450" cy="2228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66"/>
          <w:sz w:val="28"/>
          <w:szCs w:val="28"/>
        </w:rPr>
        <w:t>Игра проводится для  успокоения детей после подвижной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таршая группа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зучивание игры: «Ловишки с обручем»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Атрибутика:</w:t>
      </w:r>
      <w:r>
        <w:rPr>
          <w:color w:val="FF0000"/>
          <w:sz w:val="28"/>
          <w:szCs w:val="28"/>
        </w:rPr>
        <w:t xml:space="preserve"> </w:t>
      </w:r>
      <w:r>
        <w:rPr>
          <w:color w:val="993366"/>
          <w:sz w:val="28"/>
          <w:szCs w:val="28"/>
        </w:rPr>
        <w:t>обруч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  <w:r>
        <w:rPr>
          <w:color w:val="993366"/>
          <w:sz w:val="28"/>
          <w:szCs w:val="28"/>
        </w:rPr>
        <w:t>С помощью считалочки выбирается водящий, который стоит в центре круга  с обручем в руках. Все остальные игроки стоят по большому кругу.  С детьми проговариваются правила безопасности. Дети идут по кругу со словами: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</w:t>
      </w:r>
      <w:r>
        <w:rPr>
          <w:color w:val="993366"/>
          <w:sz w:val="28"/>
          <w:szCs w:val="28"/>
        </w:rPr>
        <w:t>«Мы весёлые ребята, любим прыгать и играть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</w:t>
      </w:r>
      <w:r>
        <w:rPr>
          <w:color w:val="993366"/>
          <w:sz w:val="28"/>
          <w:szCs w:val="28"/>
        </w:rPr>
        <w:t>Ну, попробуй нас догнать! Раз, два, три-лови!»</w:t>
      </w:r>
    </w:p>
    <w:p>
      <w:pPr>
        <w:pStyle w:val="Normal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Дети убегают, а водящий ловит игроков обручем, когда игрок попадается, останавливается и начинает приседать или выполнять какое-нибудь другое движение или задание предлагаемое взрослым.</w:t>
      </w:r>
    </w:p>
    <w:p>
      <w:pPr>
        <w:pStyle w:val="Normal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В конце подсчитываются дети, которые попались. Отмечается водящий, который поймал больше всего детей. Игра повторяется 2-3 раза.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крепление игры: « Мыши и кот»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Дети стоят в кругу, считалочкой выбирается «кот» дети произносят слова: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</w:t>
      </w:r>
      <w:r>
        <w:rPr>
          <w:color w:val="993366"/>
          <w:sz w:val="28"/>
          <w:szCs w:val="28"/>
        </w:rPr>
        <w:t>Вышли мыши, как-то раз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44450</wp:posOffset>
            </wp:positionV>
            <wp:extent cx="1638300" cy="1306195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66"/>
          <w:sz w:val="28"/>
          <w:szCs w:val="28"/>
        </w:rPr>
        <w:t xml:space="preserve">                                    </w:t>
      </w:r>
      <w:r>
        <w:rPr>
          <w:color w:val="993366"/>
          <w:sz w:val="28"/>
          <w:szCs w:val="28"/>
        </w:rPr>
        <w:t>Посмотреть который час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</w:t>
      </w:r>
      <w:r>
        <w:rPr>
          <w:color w:val="993366"/>
          <w:sz w:val="28"/>
          <w:szCs w:val="28"/>
        </w:rPr>
        <w:t>Раз, два, три четыре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</w:t>
      </w:r>
      <w:r>
        <w:rPr>
          <w:color w:val="993366"/>
          <w:sz w:val="28"/>
          <w:szCs w:val="28"/>
        </w:rPr>
        <w:t>Мыши дёрнули за гири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</w:t>
      </w:r>
      <w:r>
        <w:rPr>
          <w:color w:val="993366"/>
          <w:sz w:val="28"/>
          <w:szCs w:val="28"/>
        </w:rPr>
        <w:t>Вдруг раздался страшный звон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  </w:t>
      </w:r>
      <w:r>
        <w:rPr>
          <w:color w:val="993366"/>
          <w:sz w:val="28"/>
          <w:szCs w:val="28"/>
        </w:rPr>
        <w:t>Мыши бросились все вон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«Кот» догоняет «мышек» игра повторяется 2 раза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лоподвижная игра: « Затейники»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  <w:r>
        <w:rPr>
          <w:color w:val="993366"/>
          <w:sz w:val="28"/>
          <w:szCs w:val="28"/>
        </w:rPr>
        <w:t>Дети выстраиваются в круг, заранее выбирается водящий</w:t>
      </w:r>
    </w:p>
    <w:p>
      <w:pPr>
        <w:pStyle w:val="Normal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Дети двигаются по кругу и произносят слова: «Ровным кругом друг за другом, мы идём за шагом шаг, стой на месте скажем вместе, сделаем вот так!» и водящий показывает фигуру, потом водящий меняется</w:t>
      </w:r>
    </w:p>
    <w:p>
      <w:pPr>
        <w:pStyle w:val="Normal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Игра повторяется 5-6 раз</w:t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"/>
          <w:szCs w:val="2"/>
        </w:rPr>
      </w:pPr>
      <w:r>
        <w:rPr>
          <w:color w:val="993366"/>
          <w:sz w:val="2"/>
          <w:szCs w:val="2"/>
        </w:rPr>
      </w:r>
    </w:p>
    <w:sectPr>
      <w:footerReference w:type="default" r:id="rId6"/>
      <w:footerReference w:type="first" r:id="rId7"/>
      <w:type w:val="nextPage"/>
      <w:pgSz w:w="11906" w:h="16838"/>
      <w:pgMar w:left="1440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22:00Z</dcterms:created>
  <dc:creator>---</dc:creator>
  <dc:description/>
  <cp:keywords/>
  <dc:language>en-US</dc:language>
  <cp:lastModifiedBy>User</cp:lastModifiedBy>
  <cp:lastPrinted>2010-03-17T19:50:00Z</cp:lastPrinted>
  <dcterms:modified xsi:type="dcterms:W3CDTF">2015-01-25T11:01:00Z</dcterms:modified>
  <cp:revision>3</cp:revision>
  <dc:subject/>
  <dc:title>Консультация для воспитателей</dc:title>
</cp:coreProperties>
</file>