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игровых технологий на уроках  в начальной школе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итрофанова Ирина Геннадьев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читель начальных классо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БОУ СОШ с.Новодевичь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м/района Шигонский Самарской области</w:t>
      </w:r>
    </w:p>
    <w:p>
      <w:pPr>
        <w:pStyle w:val="Style17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педагогической практике, используя личностно-ориентированный подход в обучении детей младшего школьного возраста, я ставлю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ль: обеспечить развитие и саморазвитие личности обучаемого, исходя из его индивидуальных способностей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намеченного использую разнообразные формы и методы организации учебной деятельности, которые позволяют раскрывать субъектный опыт ребенка, в частности, игровые технологии. На мой взгляд, они в большей степени отвечают возрастным требованиям младших школьников, позволяют организовать процесс обучения на принципах сотрудничества и реализовать дифференцированный подход к об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, чтобы всем ученикам было интересно заниматься на каждом уроке. В этом плане особое место принадлежит такому эффективному педагогическому средству, как занима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ельнос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ием учителя, который, воздействуя на чувства ученика, способствует созданию положительного настроя к учению и готовности к активной мыслительной деятельности у всех учащихся независимо от их зданий, способностей и интер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сть учащихся сама по себе возникает нечасто, она является следствием целенаправленных управленческих педагогических воздействий, т.е. применяемой педагогической технологии. Для реализации активного участия в уроке каждого ученика, применяю в своей практике технологию игровых форм обучения. В игровой технологии дидактическая цель ставится перед учащимися в форме игровой задачи, а учебный материал используется в качестве её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не заменяет полностью традиционные формы и методы обучения; она рационально их дополняет, позволяя более эффективно достичь поставленной цели и задачи конкретного занятия и всего учебного процесса. Игра улучшает отношения между ее участниками и педагогами, так как игровые взаимодействия предусматривают неформальное общение и позволяют раскрыть тем и другим свои личностные качества, лучшие стороны своего характера; она повышает самооценку участников игры, так как и у них появляется возможность от слов перейти к делу проверить свои 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игры можно снять психологическое утомление; ее можно использовать для мобилизации умственных усилий учащихся, для развития у них организаторских способностей, принятия навыков самодисциплины, создания обстановки радости на занятиях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робного изучения видов педагогических игр, в первую очередь следует разделить их по виду деятельности на физические (двигательные), интеллектуальные (умственные), трудовые, социальные и психологически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, тренировочные, контролирующие и обобщающ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, воспитательные, развивающие, социализирующ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е, продуктивные, творческ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, диагностические, профориентационные, психотехнические и др.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а типология педагогических игр по характеру игровой методи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большие группы составляют: игры с готовыми «жесткими» правилами; игры “вольные”, правила которых устанавливаются по ходу игровых действий; игры, которые сочетают и свободную игровую стихию, и правила, принятые в качестве условия игры и возникающие по ее ход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из других методических типов; предметные, сюжетные, ролевые, деловые, имитационные и игры-драматиз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“вольные” (свободные) игры различают по той сфере жизни, которые они отражают: военные, свадебные, театральные, художественные, бытовые игры в профессию, этнографически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игровой технологии в значительной степени определяет игровая среда. Различают игры с предметами и без предметов, настольные, комнатные, уличные, на местности, компьютерные и с техническими средствами обучения, а также с разными средствами передвиж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аконец, по форме (форма есть способ существования и выражения содержания  можно выделить в самостоятельные типовые группы следующие игры: игры-празднества, игровые праздники; игровой фольклор; театральные игровые действия; игровые тренинги и упражнения; игровые анкеты, вопросники, тесты; эстрадные игровые импровизации; соревнования, состязания, противоборства, соперничества; конкурсы, эстафеты, старты; свадебные обряды, игровые обычаи; мистификации, розыгрыши, сюрпризы; карнавалы, маскарады; игровые аукционы и т.д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гровую технологию следует понимать как </w:t>
      </w:r>
      <w:r>
        <w:rPr>
          <w:rFonts w:cs="Times New Roman" w:ascii="Times New Roman" w:hAnsi="Times New Roman"/>
          <w:iCs/>
          <w:sz w:val="28"/>
          <w:szCs w:val="28"/>
        </w:rPr>
        <w:t xml:space="preserve">включение достаточно обширной группы методов и приемов организации педагогического процесса в форме различных педагогических игр, что позволяет сделать учебный процесс </w:t>
      </w:r>
      <w:r>
        <w:rPr>
          <w:rFonts w:cs="Times New Roman" w:ascii="Times New Roman" w:hAnsi="Times New Roman"/>
          <w:sz w:val="28"/>
          <w:szCs w:val="28"/>
        </w:rPr>
        <w:t xml:space="preserve">интересным и увлекательным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 способствует созданию у учеников эмоционального настроя, вызывает положительное отношение к выполняемой деятельности, улучшает общую работоспособность, даёт возможность многократно повторить один и тот же материал без монотонности и ску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овая технология может оказаться незаменимым помощником учителя. При осознанном и продуманном ее использовании у детей формируются такие необходимые качества, ка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школе, к учебному предме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 желание включаться в коллективную учебную рабо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ушать друг д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желание расширять свои возмож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обственных творче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выражение, самоутвер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актике моей работы игра как технология проведения урока заняла прочное место и у меня выработались определенные принципы ее прове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гра не должна оказаться обычным упражнением с использованием наглядных пособ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 выборе правил игры, необходимо учитывать особенност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язательное условие – игра не должна выпадать из общих целей урока, содействовать их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еобходимо обязательное подведение результатов игры, иначе теряется одно из самых привлекательных свойств – выявление побед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ыслительные операции, выполняемые в игре, должны быть дозир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ем примеры использования игровых технологий на разных этапах учебного процесс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уроках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у поделиться своим опытом по организации работы на уроках математики, направленной на формирование навыков устного счёта, повышение познавательного интереса к уроку математики при помощи упражнений, включающего в себя различные по содержанию и сложности задания по формированию навыка устного счёта на разных этапах урока математики в 1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особенности класса, возрастные особенности первоклассников и содержание программного курса математики провожу целенаправленную работу по проведению устного счёта на уроках математики. Подобранные упражнения для устного счёта состоят из различных по содержанию и сложности заданий, направленных не только на формирование вычислительных навыков, но и на активное развитие мыслительных операций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учении раздел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Нумерация чисел первого десятка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-пользуются прежде всего такие игры, с помощью которых дети осо-знают приёмы образования каждого последующего и предыдущего числа. На этом этапе можно применить игру “Составим поезд”:</w:t>
      </w:r>
    </w:p>
    <w:p>
      <w:pPr>
        <w:pStyle w:val="1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ить детей с приёмом образования чисел путём прибавления единицы к предыдущему числу и вычитания единицы из последующего числа.</w:t>
      </w:r>
    </w:p>
    <w:p>
      <w:pPr>
        <w:pStyle w:val="1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вызывает к доске поочерёдно учеников. Каждый из них выполняет роль вагона, называет свой номер. Например, первый вызванный ученик говорит: “Я первый вагон”. Второй ученик, выполняя роль второго вагона, цепляется к первому вагону (кладёт руку на плечо ученика, стоящего впереди). Называет свой порядковый номер, остальные составляют пример: “Один да один, получится два”. Затем цепляется третий вагон,  и все дети по сигналу составляют пример на сложение: “Два да один – это три”. Потом вагоны (ученики) отцепляются по одному. а класс составляет примеры вида: “Три без одного – это два. Два без одного – это один” .</w:t>
      </w:r>
    </w:p>
    <w:p>
      <w:pPr>
        <w:pStyle w:val="1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использования игры “Составим поезд” учащимся предлагают считать число вагонов слева направо и справа налево и подводят их к выводу: считать числа можно в одном направлении, но при этом важно не пропустить ни одного предмета и не сосчитать его дважды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ри знакомстве детей с приёмом образования чисел можно использовать игр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Живой уголок”.</w:t>
      </w:r>
    </w:p>
    <w:p>
      <w:pPr>
        <w:pStyle w:val="1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ление детей с приёмом образования чисел при одновременном закреплении пространственной ориентации, понятий “больше”, “меньше”.</w:t>
      </w:r>
    </w:p>
    <w:p>
      <w:pPr>
        <w:pStyle w:val="1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животных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говорит: “В нашем живом уголке живут кролики: серый и белый, кролики грызут морковь. Сколько кро-ликов грызут морковь? (два, ответ фиксируется показом цифры 2). Назовите, какие кролики грызут морковь? (серый и белый). К ним прибежал ещё один кролик. Что изменилось? (кроликов стало больше) Сколько кроликов теперь едят морковь? (три, ответ фиксируется показом цифры 3) Перечисли их (один белый и ещё один белый, и ещё один серый, всего три). Каких кроликов больше, белых или серых? (белых) Почему их больше? (их два, а два это один и один). Почему 2&gt;1? (два идёт при счёте после числа 1). Аналогично можно рассматривать образование последующих чисел. 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учении нумерации в пределах десяти необходимо довести до понимания детей, что последнее названное при счёте число обозначает общее количество всей группы предметов. С этой целью следует проводить игр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Лучший счётчик”, “Хлопки”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ощью этих игр дети устанавливают соответствие между числом и цифрой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учший счётчик”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на магнитном моделеграфе по секторам соответственно размещает от 1 до 10 рисунков. Открывая каждый сектор поочерёдно, учитель предлагает детям сосчитать число рисунков и показать нужную цифру. Сосчитавший первый называется лучшим счётчиком. Затем учитель показывает цифры вразбивку, а ученики – соответствующее число рисунков в секторах круга. В итоге игры учитель открывает 2 сектора, предлагает сравнить число рисунков в них и определить, где предметов меньше и на сколько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”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на магнитном моделеграфе раз-мещает по секторам от 1 до 10 рисунков. Открывая по очереди сектор за сектором, предлагает сосчитать число рисунков и по его сигналу похлопать столько же раз, сколько открыто рисунков, и показать нужную цифру. (учитель задаёт ритм хлопков).   </w:t>
        <w:tab/>
        <w:t xml:space="preserve"> 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чисел из десятков и единиц. Здесь можно предложить игр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Математическая эстафета”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ление с образованием чисел из десятка и единиц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кругов и 10 треугольников из прило-женных к учебнику математики  для подготовительного класса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делит класс на 3 команды по рядам и проводит игру-соревнование. Первый ученик из первой команды иллюстрирует число с помощью кругов и треугольников, второй из этой же команды называет цифрой обозначенное число, третий – его состав, четвёртый показывает число на карточках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огичные упражнения выполняют из второй и третьей команд. Победит та команда, которая не допустит ни одной ошибки или допустит меньшее их число.</w:t>
      </w:r>
    </w:p>
    <w:p>
      <w:pPr>
        <w:pStyle w:val="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ю связи между устной и письменной нумерацией поможет известная игр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“Молчанка”.</w:t>
      </w:r>
    </w:p>
    <w:p>
      <w:pPr>
        <w:pStyle w:val="1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ллюстрирует на абаке или карточках двузначные числа, а учащиеся обозначают их с помощью разрезных цифр и показывают их молча учителю или записывают в тетр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нового материала деятельность учащихся организуется так, чтобы они самостоятельно «открывали» новые для них знания. Содержание учебного материала даётся как система задач для учащихся. Учитель предлагает упражнения, подводящие к решению поставленной проблемы. Они содержат инструкции вида: «Подумай…», «Сравни…», «Сделай вывод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общении и повторении блока изученных тем возможно применять игру-соревнование «Самый умный» или «Брейн – ринг». Для проведения подобных игр, заранее подбираю вопросы, требующие краткого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уменьшаемого, вычитаемого и разности равна 12. Чему равно уменьшаемое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 назад Ире было 5 лет. Сколько лет ей будет через 3 год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 отца и два сына съели три апельсина. По сколько съел каждый из них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арае было несколько лопат. Когда 3 лопаты взяли, осталось 5 лопат. Сколько лопат было сначала в сарае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ниса было 2 карандаша. Тимур дал Денису ещё 2 карандаша, а Анны 3 карандаша. Сколько карандашей стало у Дениса?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азе 10 тюльпанов и 5 роз. Чего больше и на скольк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юбой урок можно внести элементы игры. Например, на уроке решения задач учащихся класса надо разделить на несколько команд и провести соревн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анда, решившая большее количество задач поощряется хорошими отме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о традиционного опроса можно устроить блиц-турнир, где учащиеся в быстром темпе заканчивают фразу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3 кг яблок стоят а гр. Сколько надо заплатить за 7 кг таких яблок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. За 4 ч автомат закрывает c банок. За сколько времени он накроет d банок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. b л молока разлили в банки по 3 л в каждую. После этого остались незаполненными k банок. Сколько всего было банок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. После того как Таня прочитала x страниц книги, ей осталось прочитать на 12 страниц больше, чем она прочитала. Сколько всего страниц в этой книг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ие изученного материала можно также проводить с элементами игры. Например, можно провести аукцион знаний. На обсуждение выставляются по очереди лоты (карточки с обозначениями различных математических величин – скорость, время, расстояние; формулы нахождения периметра квадрата, прямоугольника, треугольника, площади прямоугольника, квадрата). Задача учащихся – как можно больше сообщить о данном лоте (информация, выдаваемая учащимися, должна быть дозирована и являться логически законченным высказывани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мер урока изобразительного искусств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Какие можно придумать до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научить понимать выразительность пропорций и конструкцию форм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кие способ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ывающ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эстетическую культуру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: фартук, наглядност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ника: пластилин, доска, нож для пластилина, фарту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 пытаются войти слон, жираф и крокодил. У детей спрашивают, почему им трудно пройти. Все объясняется тем, что крокодил - длинный, жираф - высокий, а слон – квадратный и войти в одну комнату у них не получится. У детей спрашивается, какие дома должны быть у этих животных. Дети фантазируют. Далее говорится о том, что некоторые насекомые живут в цветах, значит цветы – это тоже для кого то дома. Дети приводят свои примеры, что еще может быть домом. Далее ученикам предлагается отправиться в загадочную страну Вообразилию и придумать свои необычные дома. Далее – инструктаж по работе с пластилино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лепят из пластилина дома в форме овощей, фруктов, цветов и за всем этим процессом наблюдают слон, крокодил и жира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редставляют свои работы, проговаривая название домика и для кого он сделан, а учитель вместе со слоном, жирафом и крокодилом оценивают эти рабо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формы, как методы активного обучения приносят удовольствие от процесса познания, доказывая, что образование – не всегда нудное занятие. А при комплексном использовании различных технологий, ориентированных как на развитие творческого потенциала, так и на сохранение здоровья учащихся, можно добиться хороших результатов в достижении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игровой деятельности у школьников появляется интерес к предмету, происходит развитие познавательных процессов, что обеспечивает постепенный переход от пассивно-воспринимающей позиции к позиции сотрудничества ученика и учителя, что способствует формированию навыков самообучения и самоорганизации учащихся. В результате формируются умения и навыки, закрепляются знания, приобретаемые на уро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ое сочетание традиционных форм обучения с нетрадиционными, поддерживает процесс преподавания на возможно более высоком научном уровне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еется, обучение нельзя превращать в сплошную игру. И в дальнейшем ученики, когда станут старше, поймут, что учение не игра, а труд, и труд серьёзный и ответственный, хотя по-прежнему радостный и увлекательный.</w:t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>
          <w:rStyle w:val="Ciaeniinee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851"/>
        <w:jc w:val="both"/>
        <w:rPr/>
      </w:pPr>
      <w:r>
        <w:rPr>
          <w:rStyle w:val="Ciaeniinee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Список использованной литературы: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вко Г.К. Современные образовательные технологии. М.: Народное образование, 1998. с.44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дкасистый П. И., Хайдаров Ж. С. Технология игры в обучении и развитии: Учебное пособие. М., 1996. С. 5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ков С.А. Игры учащихся — феномен культуры. М., 1994. с.14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 Д.Б. Психология игры. М., 1999. с.124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а А.Б. Игровые технологии в учебном процессе: [Пед. вузы]/ А.Б.Плешакова // Современные проблемы философского знания. Пенза,2002. Т. Вып.3.C. 44-53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огенов А.В. Игровые технологии в школе: Учеб.-метод. пособие/ А.В. Финогенов, В.Э. Филиппов.- Красноярск : Краснояр. гос. ун-т, 2001.</w:t>
      </w:r>
    </w:p>
    <w:p>
      <w:pPr>
        <w:pStyle w:val="Iauiue"/>
        <w:numPr>
          <w:ilvl w:val="0"/>
          <w:numId w:val="6"/>
        </w:numPr>
        <w:tabs>
          <w:tab w:val="clear" w:pos="708"/>
          <w:tab w:val="left" w:pos="284" w:leader="none"/>
          <w:tab w:val="left" w:pos="9214" w:leader="none"/>
          <w:tab w:val="left" w:pos="9356" w:leader="none"/>
        </w:tabs>
        <w:spacing w:lineRule="auto" w:line="36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, Ольга Алексеевна Профилактика школьных трудностей у детей: Метод. пособие/ О.А. Степанова.- М. : Сфера, 20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гровой технология математика ур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Размеиспользованн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иилитииературащено 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85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iaeniinee">
    <w:name w:val="ciae niine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Аннотация"/>
    <w:basedOn w:val="Normal"/>
    <w:qFormat/>
    <w:pPr>
      <w:spacing w:lineRule="auto" w:line="240" w:before="0" w:after="0"/>
      <w:ind w:left="397" w:hanging="0"/>
      <w:jc w:val="both"/>
    </w:pPr>
    <w:rPr>
      <w:rFonts w:ascii="Arial" w:hAnsi="Arial" w:cs="Arial"/>
      <w:sz w:val="17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aenoniinee">
    <w:name w:val="oaeno niinee"/>
    <w:basedOn w:val="Iauiue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0:27:00Z</dcterms:created>
  <dc:creator>admin</dc:creator>
  <dc:description/>
  <dc:language>en-US</dc:language>
  <cp:lastModifiedBy>Учитель</cp:lastModifiedBy>
  <dcterms:modified xsi:type="dcterms:W3CDTF">2015-01-23T20:27:00Z</dcterms:modified>
  <cp:revision>2</cp:revision>
  <dc:subject/>
  <dc:title/>
</cp:coreProperties>
</file>