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407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tabs>
          <w:tab w:val="clear" w:pos="708"/>
          <w:tab w:val="left" w:pos="1407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tabs>
          <w:tab w:val="clear" w:pos="708"/>
          <w:tab w:val="left" w:pos="1407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был  проведён  в соответствии с  требованиями ФГОС и  построен, опираясь на принцип сотрудничества,  делового партнерства учителя и учащихся. В основе лежит системно- деятельностный  подход, который опирается на принцип сотрудничества, делового партнерства учителя и учащихся.  Использование частично-поискового метода, проблемных ситуаций, позволило организовать обучение таким образом, чтобы включить всех учащихся в учебно-познавательную деятель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уемые методы обучения позволили  реализовать все цели урока. Методы обучения обеспечили  мотивацию деятельности, сотрудничество учителя и учащихся, контроль и самоконтроль.  Организация урока способствует развитию навыка научной организации труда.</w:t>
      </w:r>
      <w:r>
        <w:rPr>
          <w:rFonts w:cs="Times New Roman" w:ascii="Times New Roman" w:hAnsi="Times New Roman"/>
          <w:sz w:val="24"/>
          <w:szCs w:val="24"/>
        </w:rPr>
        <w:t xml:space="preserve"> На протяжении всего урока в ходе групповой, индивидуальной, коллективной работы ,  ребята осуществляют поиск необходимой информации с использованием учебной литературы, анализируют рисунки, информацию, участвуют в обсуждении проблемных вопросов и, обобщив полученную информацию,  делают вывод .Самостоятельно добытые знания в процессе групповой работы  ребята представляют всему класс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25" w:leader="none"/>
          <w:tab w:val="left" w:pos="1407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Style16"/>
        <w:tabs>
          <w:tab w:val="clear" w:pos="708"/>
          <w:tab w:val="left" w:pos="1407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tabs>
          <w:tab w:val="clear" w:pos="708"/>
          <w:tab w:val="left" w:pos="140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Поверхность Земли. Материки и океан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 «</w:t>
      </w:r>
      <w:r>
        <w:rPr>
          <w:rFonts w:cs="Times New Roman" w:ascii="Times New Roman" w:hAnsi="Times New Roman"/>
          <w:sz w:val="24"/>
          <w:szCs w:val="24"/>
        </w:rPr>
        <w:t>открытие» новых знани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ть  общие  представления  о нашей планете, материках   и   океанах, островах и полуостровах; понятий география и географическая карт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чь детям усвоить новое понятия «материк» и «океан»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научить узнавать и показывать на карте все материки и океан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 задачи: </w:t>
      </w:r>
      <w:r>
        <w:rPr>
          <w:rFonts w:cs="Times New Roman" w:ascii="Times New Roman" w:hAnsi="Times New Roman"/>
          <w:sz w:val="24"/>
          <w:szCs w:val="24"/>
        </w:rPr>
        <w:t xml:space="preserve">развивать пространственное воображение, познавательный интерес, кругозор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звлекать информацию из схемы, круговой диаграммы, формировать умение работать с физической картой полушарий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умение работать с картой полушарий, глобусом, учебным текст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авыки контроля и самоконтроля, навыки практической работы в групп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ую активность детей, умение наблюдать, сравнивать, обобщать и делать вывод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йствовать формированию личности ученика, поддерживать потребности и мотивы узнавать «новое»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коммуникативных способностей (слушать и слышать одноклассников, вступать в дискуссию, диалог, выражать и отстаивать свое мнение);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прививать уважительное отношение друг к другу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эмоционально-положительное отношение к предмету, показывая связь изучаемых предметов с жизнь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 обучения: </w:t>
      </w:r>
      <w:r>
        <w:rPr>
          <w:rFonts w:cs="Times New Roman" w:ascii="Times New Roman" w:hAnsi="Times New Roman"/>
          <w:sz w:val="24"/>
          <w:szCs w:val="24"/>
        </w:rPr>
        <w:t>технология деятельностного метод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проблемно-диалогического обучения, здоровьесберегающая технология, технология оценки образовательных достижени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пространства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, группова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глобус, карточки, атласы, карта полушарий, презентац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  <w:gridCol w:w="2693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этап урока, цель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еятельность 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еятельность уча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самооценки готовности  к урок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рады приветствовать вас в классе нашем </w:t>
              <w:br/>
              <w:t xml:space="preserve">Возможно, есть классы и лучше и краше. </w:t>
              <w:br/>
              <w:t xml:space="preserve">Но пусть в нашем классе вам будет светло, </w:t>
              <w:br/>
              <w:t xml:space="preserve">Пусть будет уютно и очень легко! </w:t>
              <w:br/>
              <w:t xml:space="preserve">Поручено нам вас сегодня встречать, </w:t>
              <w:br/>
              <w:t xml:space="preserve">Начнём же урок, не будем зря время терять. </w:t>
              <w:br/>
              <w:t xml:space="preserve">Будем надеяться, что настроение у наших гостей улучшилось,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с удовольствием отдохнут в нашем классе и порадуются нашим успеха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ганизация, оценивают свою готовность и  настрой на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214" w:leader="none"/>
                <w:tab w:val="left" w:pos="2322" w:leader="none"/>
                <w:tab w:val="left" w:pos="2952" w:leader="none"/>
              </w:tabs>
              <w:rPr/>
            </w:pPr>
            <w:r>
              <w:rPr/>
              <w:t>Л. Самооценка готовности к уроку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чебно-познавательный интерес к данному урок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ический настрой с применением мотивирующего приёма «Яркое пятно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эмоционального ф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мотрите, друг на друга. Улыбнитесь. Я рада видеть ваши улыбки. Пусть этот день принесёт вам радость общения. Садитесь.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аются и прикасаются ладошками друг с друг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Включение детей в  активную познавательную деятельность, создание ситуации успеха и довер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водящий диалог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обучающихся, необходимые для открытия новых зна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- К какому уроку приготов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- Чему учим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- Сегодня вы работаете в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3 группа- знатоки. Ваша задача направлять нас, обобщать сказан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- Всё сказанное сегодня на уроке вы фиксируете в карточке «Выводы», подводя 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- Повторим  сведения  о земле, которые понадобятся для усвоения новых знан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м нужно выписать правиль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 экране высвечивается слайд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мосветящееся небесное тел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арианты ответов: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звезд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 планета, метеорит, Л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 экране высвечивается слайд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руппа звезд, занимающая определенный участок неб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арианты ответов: 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бита, комета, астероиды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созвез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 экране высвечивается слайд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динственный естественный спутник Зем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арианты ответов: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турн,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Луна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Марс, Ве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 экране высвечивается слайд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"Хвостатые" небесные тел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арианты ответов: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стероиды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еты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планеты, звез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 экране высвечивается слайд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ланеты Солнечной системы изуча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арианты ответов: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география, экология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астроном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 биологи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ются ответы дет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работать с те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Планировать свои действ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х, контролировать процесс и результат свое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коммуникативное взаимодействие, в ходе которого происходит постановка пробл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теперь  из выделенных букв  ответов  теста, составьте слово, и вы узнаете тему нашего раз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(Высвечивается  слайд со словами-ответами теста: Звезда, созвездие, комета, Луна, астрономия. Из выделенных букв учащиеся составляют слово: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u w:val="single"/>
              </w:rPr>
              <w:t>Земля)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О чем пойдет разговор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Какие задачи поставите на сегодняшний урок?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авят учебную задачу на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анализировать  и представлять  информацию в вербаль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учебную задач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усвоение новых зна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коммуникативно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, в ходе которого происходит определение темы урока и формулир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Анализ планеты Земля   (рисунок вид из космос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ссмотрите фото планеты Земля - вид из космоса и проанализируйте увиден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пишите, что вид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лушаем мнение  1и 2 группы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слушаем ЗНАТОК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ообщение для  ЗНАТОКОВ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Белый цвет на снимке - это снега, льды, облака. Синий - водные пространства. Серый, зелёный, коричневый - цвета суши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 Чтение диаграмм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может означать круговая диаграмм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ообщение для ЗНАТОКОВ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Большая часть земной поверхности покрыта водой. Это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океан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Земли. Огромные участки суши, которые окружены водными пространствами, - это ее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материк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каз сопровождается  показо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делайте 1 выв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из всего сказанного и запишите вывод в карточ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. Работа с глобус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еред вами модель земного ша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Что это? (глобус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Что можно увидеть на нё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лово ЗНАТОКА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Сообщение для ЗНАТОКОВ 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 глобусе можно увидеть все материки и океаны Земли, а также крупные реки и озера. Можно увидеть 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строва (обозначаются буквой «о.»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 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луострова(обозначаются  «п-в.»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. Работа с учебным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называют науку, изучающую поверхность Зем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куда можно получить данную информацию? (из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кройте учебник на с. 18. Прочитайте абзац под 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НАТОКИ читает с самого начала данный текс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то узнал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могут сказать ЗНАТОК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делайте 2 выв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из всего сказанного и запишите в кар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. Карта. Чтение географической карт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Я предлагаю вам мысленно разделить глобус на две половинки (два полушария): западное и восточное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ли изображения этих полушарий перенести на лист бумаги, то получится карта полушарий - один из видов географических кар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что такое географическая карта?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росим у знат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общение для ЗНАТОКОВ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Карта – это уменьшенное изображение земной поверхности с помощью условных знаков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ткройте учебник на с. 20. Перед вами карта полушар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работайте в группах и найдите на карте материки, океаны, острова, полуостр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пробуем прочитать карту, но сначала выясните некоторые понят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арточ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оедините понятие с его определением, пользуясь картой полушарий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атерик -     огромные водные простран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еан -     огромные участки суши,  окруженные со всех сторон вод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тров-      участки суши, которые  окружены со всех  сторон вод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олуостров  - участки суши, которые  окружены с трёх  сторон вод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 Проверим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в групп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работой нужно договориться, кто  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будет делать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говорить всем сразу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зговаривать вполголос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порить зря, а доказывать, объясня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работать в групп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итель зачитывает определение, а дети называют понятие и показывают на карт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Самоопределение к деятельности: создаются условия для возникновения внутренней потребности включения 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(«хочу»); выделяется содержательная область («могу»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звлекать и перерабатывать информац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оговариваться о правилах поведения в группе и следовать и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ыражать свою точку зрения, слушать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анализировать рисунки и представлять  иллюстративную информацию в вербаль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Участвовать в коллективном и групповом обсуждении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Участвовать в совместной деятельности, оказывать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бобщить получен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ыражать свою точку зрения, слушать другог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 для глаз «В космосе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утомляемости глаз, профилактика нарушений зр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зки устали? Давайте отдохнем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Дети учатся расслабляться и дают отдых глазам с пользой для организм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ичное применение нового знания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йствий в соответствии с поставленной задачей и условиями её реализаци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те карту полушарий в учебнике на с. 2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руппа - Найдите и перечислите все матери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- Найдите и перечислите все океан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 - Расположите материки и океаны в порядке возрастания, согласно занимаемой ими площад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точка для ЗНАТОКОВ.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                                         ……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я -53 млн.кв.км                               Тихий- 178млн.кв.км</w:t>
            </w:r>
          </w:p>
          <w:p>
            <w:pPr>
              <w:pStyle w:val="Style16"/>
              <w:tabs>
                <w:tab w:val="clear" w:pos="708"/>
                <w:tab w:val="left" w:pos="41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- 30 млн.кв.км                       Атлантический-91 млн.кв.к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- 27 млн.кв.км      Индийский-76млн.кв.км</w:t>
            </w:r>
          </w:p>
          <w:p>
            <w:pPr>
              <w:pStyle w:val="Style16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- 17 млн.кв.км</w:t>
              <w:tab/>
              <w:t>Южный- 20 млн.кв.к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- 14 млн.кв.км         Северный Ледовитый-14 млн.кв.к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– 7 млн.кв.к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ве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группа. Покажите все мате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колько их? (6 матер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группа: Покажите все оке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колько их? (5 океа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5 океанов образуют огромную массу воды, которую называют Мировым океаном.  Мировой океан плотно заселен живыми организмами. По современным представлениям, жизнь на нашей планете зародилась именно в океане, и лишь потом появились живые существа, которые вышли на су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груп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зовите материки в порядке возрас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зовите океаны в порядке возрас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делайте 3 вывод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всего сказанного и запишите в кар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та в групп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мение сравнивать, делать выво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своего открытия, положительная мотива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нового материал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осуществле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й учебно-познаватель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Чтение выводов, сделанных учени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оцессе работы вы делали вывод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итайте  (зачитывает каждая групп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Чтение вывода в учебни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ем выводы в учебнике на с. 23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-1 абзац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- 2 абзац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- 3 абзац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 4 абзац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енение новых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ыражать свои мысли и действия в реч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домашнему заданию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 №17 обозначить на карте полушарий материки и океаны; с.18-23 изучи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 работы. Рефлекс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фиксировать новые умения, полученные на уроке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рефлексию 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у ученикам собственной деятельност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задачи ставили перед собой в начале урока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алось ли нам их решить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то нового узнали?</w:t>
              <w:tab/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де пригодятся знания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то из ребят больше всех помог в открытии знаний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чего надо знать карту, условные обозначения, материки и океаны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 оценку вашей работе. (светофор: «молодец», «старайся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- Мысленно положите на правую ладошку знания, с которыми пришли на урок, а на левую те, которые открыли на уроке. Объедините их. Давайте похлопаем друг другу. Знайте, что всё в ваших руках. Молодцы! Вы замечательно поработали.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ются ответы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учеб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сознание учащимися  практической и личностной значимости результатов каждого этапа уро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. Адекватно оценивать сво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тижения, осознавать возникающие трудности и искать способы их преодол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Адекватно воспринимать оценку своей работы учителем, товарищ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9:57:00Z</dcterms:created>
  <dc:creator>User</dc:creator>
  <dc:description/>
  <cp:keywords/>
  <dc:language>en-US</dc:language>
  <cp:lastModifiedBy>User</cp:lastModifiedBy>
  <dcterms:modified xsi:type="dcterms:W3CDTF">2015-01-25T09:57:00Z</dcterms:modified>
  <cp:revision>2</cp:revision>
  <dc:subject/>
  <dc:title/>
</cp:coreProperties>
</file>