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амять жива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  <w:t xml:space="preserve">Впишите в таблицу фамилии: </w:t>
      </w:r>
      <w:r>
        <w:rPr>
          <w:b/>
          <w:i/>
        </w:rPr>
        <w:t>Ольга Фирсова</w:t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Таня Савичева</w:t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Дмитрий Карбышев</w:t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  <w:t>Дмитрий Шостак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ица Ленинграда, семья которой жила на 2-й линии Васильевского острова, чей блокадный дневник стал документом, обличающим фашизм на Нюрнбергском процессе осенью 1945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ьпинистка, принимавшая участие в маскировке золотого шпиля Адмиралтейства. После ВОВ долгие годы работала учителем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озитор, автор Седьмой симфонии, названной «Ленинградской», написанной во время блокады.</w:t>
            </w:r>
          </w:p>
          <w:p>
            <w:pPr>
              <w:pStyle w:val="Normal"/>
              <w:rPr/>
            </w:pPr>
            <w:r>
              <w:rPr/>
              <w:t>Осенью 2009 года замечательному композитору был открыт памятник в нашем Выборгском рай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-лейтенант инженерных войск, профессор, доктор военных наук, зверски замученный фашистами в концлагере  Маутхаузен. Герой Советского Союза, чьим именем названа одна из улиц Выборгского района, недалеко от площади Муж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амять жива</w:t>
      </w:r>
    </w:p>
    <w:p>
      <w:pPr>
        <w:pStyle w:val="Normal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х именами названы улицы гор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Заполните таблицу, соединив военную профессию или военное звание с именем героя.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727"/>
        <w:gridCol w:w="1727"/>
        <w:gridCol w:w="1727"/>
        <w:gridCol w:w="1728"/>
      </w:tblGrid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оенная профессия/ звание: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кист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тчик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айпер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ал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овой</w:t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ица имени: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и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а Матро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одосия Смоляч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слава Хрустиц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а Савуш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3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удиозапис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исьмо сына отцу на фрон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«Дорогой папа! Я теперь не учусь в школе, а работаю на заводе. У нас в цехе много ребят, мы учимся работать на станках. Наш мастер дядя Саша говорит, что мы своей работой поможем отстоять Ленинград от проклятых фашистов. А мама работает тоже, только в другом цехе, где делают мины. Дорогой папа, я всё время хочу есть, и мама тоже всё время хочет есть, потому что хлеба теперь дают мало, мяса  вовсе почти нет и масла не бывает. Дорогой папа! Бей фашис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таюсь твой сын, рабочий завода №5, Фёдор Быков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ова Катя, воспитанница объединения «Квилт» о своей бабуш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Когда моей бабушке было 5 лет, её вместе с прабабушкой засыпало в бомбоубежище. Там была маленькая дырочка, и они по очереди дышали, а старшая сестра моей бабушки все это время была на улице. Все они остались живы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14:00Z</dcterms:created>
  <dc:creator>Саша</dc:creator>
  <dc:description/>
  <cp:keywords/>
  <dc:language>en-US</dc:language>
  <cp:lastModifiedBy>Саша</cp:lastModifiedBy>
  <dcterms:modified xsi:type="dcterms:W3CDTF">2015-01-25T11:15:00Z</dcterms:modified>
  <cp:revision>3</cp:revision>
  <dc:subject/>
  <dc:title>ПАМЯТЬ ЖИВА</dc:title>
</cp:coreProperties>
</file>