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/>
      </w:pPr>
      <w:r>
        <w:rPr>
          <w:b/>
          <w:color w:val="333333"/>
          <w:sz w:val="28"/>
          <w:szCs w:val="28"/>
        </w:rPr>
        <w:t xml:space="preserve">План </w:t>
      </w:r>
      <w:r>
        <w:rPr>
          <w:color w:val="333333"/>
          <w:sz w:val="28"/>
          <w:szCs w:val="28"/>
        </w:rPr>
        <w:t>-</w:t>
      </w:r>
      <w:r>
        <w:rPr>
          <w:b/>
          <w:iCs/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iCs/>
          <w:sz w:val="28"/>
          <w:szCs w:val="28"/>
        </w:rPr>
        <w:t>с детьми средней группы, тема  «</w:t>
      </w:r>
      <w:r>
        <w:rPr>
          <w:b/>
          <w:iCs/>
          <w:sz w:val="28"/>
          <w:szCs w:val="28"/>
        </w:rPr>
        <w:t>Осень</w:t>
      </w:r>
      <w:r>
        <w:rPr>
          <w:rFonts w:cs="Times New Roman"/>
          <w:b/>
          <w:iCs/>
          <w:sz w:val="28"/>
          <w:szCs w:val="28"/>
        </w:rPr>
        <w:t xml:space="preserve">» 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(с использованием ЭОР)</w:t>
      </w:r>
    </w:p>
    <w:p>
      <w:pPr>
        <w:pStyle w:val="Default"/>
        <w:spacing w:lineRule="auto" w:line="360"/>
        <w:jc w:val="both"/>
        <w:rPr/>
      </w:pPr>
      <w:r>
        <w:rPr>
          <w:b/>
          <w:iCs/>
          <w:sz w:val="28"/>
          <w:szCs w:val="28"/>
        </w:rPr>
        <w:t>Интеграция образовательных областей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Познание», «Коммуникац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ое развитие, речевое развитие, физическое развитие, социально- коммуникативное развитие, художественно- эстетическое развит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«Познавательное развитие»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очнить, расширить представления детей об изменениях в природе с наступлением осени. Формировать  привычку заботиться о своём здоровье в осенний период, умение выполнять математические действия с числами в пределах 10. Познакомить детей с народным календарём, с историей создания календарей. Развивать у детей мыслительную деятельность, логику, слуховое и зрительное внимание, памя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«Речевое развитие»:</w:t>
      </w:r>
      <w:r>
        <w:rPr>
          <w:sz w:val="28"/>
          <w:szCs w:val="28"/>
        </w:rPr>
        <w:t xml:space="preserve"> побуждать детей к участию в беседе, продолжать учить отвечать на вопрос</w:t>
      </w:r>
      <w:r>
        <w:rPr>
          <w:rFonts w:cs="Times New Roman"/>
          <w:sz w:val="28"/>
          <w:szCs w:val="28"/>
        </w:rPr>
        <w:t xml:space="preserve">ы. Расширять и обогащать словарный запас: листопад, заморозки, ненастье, непогода, слякоть; багряная, золотая, дождливая, ветреная, холодная, пасмурная, сырая, хмурая, ясная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u w:val="single"/>
        </w:rPr>
        <w:t>«Социально - коммуникативное развитие»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дружеские взаимоотношения, чувство единства, сплоченности, умение взаимодействовать с друзьями и взрослыми, умение договориться, выслушивать своих собеседников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b w:val="false"/>
          <w:iCs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iCs/>
          <w:sz w:val="28"/>
          <w:szCs w:val="28"/>
          <w:u w:val="single"/>
        </w:rPr>
        <w:t>«Художественно- эстетическое развитие»:</w:t>
      </w:r>
      <w:r>
        <w:rPr>
          <w:rFonts w:cs="Arial, Verdana;Times New Roman" w:ascii="Arial, Verdana;Times New Roman" w:hAnsi="Arial, Verdana;Times New Roman"/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выражать своё отношение к происходящему посредством пластических движений, формировать интерес к изобразительной деятельности.</w:t>
      </w:r>
    </w:p>
    <w:p>
      <w:pPr>
        <w:pStyle w:val="Style15"/>
        <w:tabs>
          <w:tab w:val="clear" w:pos="708"/>
          <w:tab w:val="left" w:pos="1620" w:leader="none"/>
          <w:tab w:val="left" w:pos="1800" w:leader="none"/>
        </w:tabs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u w:val="single"/>
        </w:rPr>
        <w:t>Физическое развитие»:</w:t>
      </w:r>
      <w:r>
        <w:rPr>
          <w:iCs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 xml:space="preserve">развивать </w:t>
      </w:r>
      <w:r>
        <w:rPr>
          <w:sz w:val="28"/>
          <w:szCs w:val="28"/>
        </w:rPr>
        <w:t>двигательную активность детей, укрепляя физическое и психическое здоровье воспитанников через подвижные иг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 прие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актические:  игра, упражнения, физкульминутки, проблемные ситу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: рассматривание, показ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ловесные: </w:t>
      </w:r>
      <w:r>
        <w:rPr>
          <w:rStyle w:val="C1"/>
          <w:sz w:val="28"/>
          <w:szCs w:val="28"/>
        </w:rPr>
        <w:t>рассказ и объяснения воспитателя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8"/>
          <w:szCs w:val="28"/>
        </w:rPr>
        <w:t>Материалы и оборудование</w:t>
      </w:r>
      <w:r>
        <w:rPr>
          <w:b/>
          <w:bCs/>
        </w:rPr>
        <w:t>:</w:t>
      </w:r>
      <w:r>
        <w:rPr/>
        <w:t xml:space="preserve"> </w:t>
      </w:r>
      <w:r>
        <w:rPr>
          <w:bCs/>
          <w:sz w:val="28"/>
          <w:szCs w:val="28"/>
        </w:rPr>
        <w:t>различные виды календарей, круг разделённый на 12 секторов, разрезанные картинки «Времена года», названия месяцев, ткань грязно-зелёного цвета (болото), ткань коричневого цвета: широкая и узкая тропинка, игрушки лесных животных, карточки с изображением правил поведения в лесу, карточки «Признаки осени», карточки для проблемной ситуации «Кто улетает первым», м</w:t>
      </w:r>
      <w:r>
        <w:rPr>
          <w:color w:val="000000"/>
          <w:sz w:val="28"/>
          <w:szCs w:val="28"/>
        </w:rPr>
        <w:t xml:space="preserve">ультимедийный проектор, экран, электронное учебно- методическое пособие  «Осень». </w:t>
      </w:r>
    </w:p>
    <w:p>
      <w:pPr>
        <w:pStyle w:val="Default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Предварительная работ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атривание иллюстраций об осени, наблюдения, беседы, чтение художественных произведений на осеннюю  тематику, загадки. </w:t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893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орган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ой деятельности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ная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Физминутка «Путешествие в лес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идактическое упражнение «Отгадай и присядь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Игра «Как летят перелётные пт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Закреплять в игровой форме навыки бега и координацию движений, сочетать слова и движения.</w:t>
            </w:r>
          </w:p>
        </w:tc>
      </w:tr>
      <w:tr>
        <w:trPr>
          <w:trHeight w:val="281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-исследовательская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роблемные ситуации «На что это похоже?», «Что нужно делать, чтобы не заболеть осенью?», «Выбери путь», «Кто улетает первым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логическое мышление. Умение делать вы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идактическая игра «Посмотри и назов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нать и называть перелётных и зимующих пт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овая ситуация «Кто первый, кто второ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счёт до десяти, порядковый счёт.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гра: «Найди свою команду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знать признаки времён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Игра-соревнование «Найди место меся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Forumtext"/>
                <w:sz w:val="28"/>
                <w:szCs w:val="28"/>
              </w:rPr>
              <w:t>Обеспечить положительный эмоцион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, развивать воображение.</w:t>
            </w:r>
          </w:p>
        </w:tc>
      </w:tr>
      <w:tr>
        <w:trPr>
          <w:trHeight w:val="91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: «Мы погреемся немножко».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 формировать доброжелательное отношения друг к другу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977"/>
        <w:gridCol w:w="2567"/>
      </w:tblGrid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ов и  р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ник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Обращает внимание на  различные виды календар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ети рассматриваю различные виды календарей и дают им названия (настенно-перекидной, настенно-отрывной, настенный, настольно-перекидной, маленький-карманный)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ется словарный запас за счёт названий календарей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Слайд №1. Обращает внимание  детей на  календарь в виде круга. Задаёт вопросы:</w:t>
            </w:r>
          </w:p>
          <w:p>
            <w:pPr>
              <w:pStyle w:val="TableContents"/>
              <w:spacing w:before="0" w:after="30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это такое? Можно ли это назвать календарём? Почему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круг, разделённый на 12 секторов, символизирующих разные времена года и рассуждают, почему он разделён и т.д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высказывать своё мнение, развивается связанная речь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Предлагает поиграть в игру-соревнование «Найди место месяцу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Каждый ребёнок из команды по сигналу выбирает соответствующую его времени года карточку- значок  и ставит  её рядом с определённым сектором круг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ется умение работать в группах, закрепляется знания названий месяцев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поиграть в д/и «Найди свою команду».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о какому принципу произошло разделение и как бы они могли назвать свои команды (осень, зима, весна, лет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ерут картинки с изображением различных времён года, рассматривают их и делятся на группы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ется умение работать в группах, закрепляется знания времён года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- №12</w:t>
            </w:r>
          </w:p>
          <w:p>
            <w:pPr>
              <w:pStyle w:val="TableContents"/>
              <w:spacing w:before="0" w:after="30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агает разделится на пары, и вместе рассказать об осени, дополняя друг дру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ети по парно рассказывают о приметах осени запечатлённых на слайдах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Закрепляется умение работать сообща 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 перед детьми проблемную ситуацию «Что нужно делать, чтобы не заболеть осенью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ети обдумывают отведы, обсуждают решение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ется привычка заботиться о своём здоровье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Музыкальная пауза: предлагает  детям представить себя листь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ети двигаются под разную музыку (лёгкий ветерок, сильный ветер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слуховое восприятие, умение подстраивать свои движения под темп музыки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3 «Спокойная осенняя мелодия»</w:t>
            </w:r>
          </w:p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Коллективная работа «В осеннем лесу». Предлагает создать осеннюю фотографию на память и предлагает пройти за сто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ети изображают стволы деревьев и передают структуру с помощью пластилина, затем переносят  на общий фон и из засушенных измельчённых листьев делают крону деревье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тся навык изобразительной деятельности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упражнение “Посмотри и назови”. Воспитатель раздаёт карточки с изображением правил поведения в лес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карточки с изображением правил поведения в лесу и называют их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бережное отношение к природе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Путешествие в л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выполнять движение в соответствии с текстом. Повышается двигательная активность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Предлагает решить проблемную ситуацию: обращает внимание детей на то, что между лесом и дорогой болото (ткань грязно-зелёного цвета). Как же нам его перейт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предположения. Приходят к выводу, что необходимо построить мост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высказывать своё мнение, активизируются мыслительные процессы.</w:t>
            </w:r>
          </w:p>
        </w:tc>
      </w:tr>
      <w:tr>
        <w:trPr>
          <w:trHeight w:val="2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Предлагает построить мостик из геометрических фигу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ступают к строительств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конструктивная деятельность, закрепляется знание геометрических фигур, знания цветов, количественного счета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Проблемная ситуация «По какой дорожке идти”». Перед ними две дорожки – одна широкая, другая узкая. (Какая слева, а какая справа и т.д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уждают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Закрепляются понятия «узкий-широкий», пространственные «слева-справа»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Игровая ситуация «Кто первый, второй…» Воспитатель выставляет звер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ети видят, что сидят звери: заяц, медведь, лиса, хомяк, белка, ёж, волк. Определяют кто первый встречает, а кто же второй, а который по счёту мишка? и т. д. Дети считают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тся порядковый счёт, названия лесных зверей.</w:t>
            </w:r>
          </w:p>
        </w:tc>
      </w:tr>
      <w:tr>
        <w:trPr>
          <w:trHeight w:val="1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/и «Найди детёнышей»: Объясняет, что у зверей пропали детёныши и просит помочь их найти. Но для этого нужно вспомнить, как они называют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детёныше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тся названия детёнышей животных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Педагог читает произведение М. Соколова-Микитова «Осень в лесу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и высказываются о прочитанно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слушать художественное произведение, анализировать его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у «Отгадай и присядь». Объясняет правила игры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дети слышат названия перелётной птицы - машут крыльями, зимующей – приседают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ется двигательная активность, закрепляется знание о птицах, их классификация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Ставит перед детьми проблемную ситуацию «Кто улетает первым?». Наводящими вопросами воспитатель подводит детей к тому, что птицы боятся гол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уждают о том, чем питается птица и когда исчезает её корм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устанавливать причинно - следственные связи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Организует д/и «Какие птиц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/>
            </w:pPr>
            <w:r>
              <w:rPr>
                <w:sz w:val="28"/>
                <w:szCs w:val="28"/>
              </w:rPr>
              <w:t>Дети подбирают слова – определения к слову «птицы»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ется словарный запас, формируется навык подбора прилагательных к существительному.</w:t>
            </w:r>
          </w:p>
        </w:tc>
      </w:tr>
    </w:tbl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lineRule="atLeast" w:line="270"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lineRule="atLeast" w:line="270" w:before="0" w:after="300"/>
        <w:rPr>
          <w:b/>
          <w:b/>
        </w:rPr>
      </w:pPr>
      <w:r>
        <w:rPr>
          <w:b/>
        </w:rPr>
      </w:r>
    </w:p>
    <w:p>
      <w:pPr>
        <w:pStyle w:val="Textbody1"/>
        <w:spacing w:lineRule="atLeast" w:line="270" w:before="0" w:after="3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Verdan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Forumtext">
    <w:name w:val="forum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MS Mincho;ＭＳ 明朝" w:cs="Times New Roman"/>
      <w:kern w:val="0"/>
      <w:lang w:eastAsia="ja-JP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07:00Z</dcterms:created>
  <dc:creator>Ирина</dc:creator>
  <dc:description/>
  <cp:keywords/>
  <dc:language>en-US</dc:language>
  <cp:lastModifiedBy>Ирина</cp:lastModifiedBy>
  <dcterms:modified xsi:type="dcterms:W3CDTF">2015-01-25T16:08:00Z</dcterms:modified>
  <cp:revision>3</cp:revision>
  <dc:subject/>
  <dc:title/>
</cp:coreProperties>
</file>