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стилинография как средство познания мира и развития восприятия у детей раннего дошкольного возрас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человек рождается, он начинает познавать мир, причём делает это самым эффективным и безотказным способом - всё нужно увидеть, услышать, пощупать руками и попробовать на зуб. Ребёнок узнаёт мир с помощью манипуляций,                              то есть действий с различными предметами, которые позволяют ему узнать и изучить их свойства, при этом, познавая и свои творческие способности, изменить                               то, к чему прикасается. Одним из помощников ребёнка в этом важнейшем                                      для его развития деле является пластилин. Прежде чем говорить непосредственно                                   о пластилине, о рисовании этим материалом, надо сказать о том, на какие стороны формирующейся личности ребёнка он оказывает своё благотворное влияние. Тактильная активность, особенно ярко проявляемая, детьми именно при играх                             с пластилином напрямую влияет на формирование фантазии. Психологи указывают         на прямую взаимосвязь между степенью развития у малыша фантазии                                             и его складывающимися интеллектуальными способностями. Таким образом, стимулируя с помощью поделок из пластилина развитие фантазии ребёнка,                              его способность представлять перед собой образы предметов,                                            которых в действительности нет перед его глазами в данный момент, мы закладываем базу для развития интеллекта ребёнк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ёными выявлена связь между активным движением пальцев ребёнка                                    и формированием его речевого аппарата. Фактически руки в данный период жизни являются для малыша дополнительным речевым органом. Функции двигательной активности и речи формируются параллельно. В случае, если развитие двигательной активности рук отстаёт от нормального течения, то задерживается и речевое развитие, хотя общая физическая активность при этом может быть нормальной и даже выше нормы. Поэтому рисование пластилином благотворно скажется и на развивающемся вербальном аппарате ребёнк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занятий с пластилином малыш начинает проявлять творческие способности, значение которых для формирования здоровой и гармонично развитой личности трудно переоценить. Помимо этого, не стоит забывать и о таком аспекте,                    как подготовка кистей рук к занятию письмом, которое в наше время нередко начинается ещё до того, как ребёнок отправится учиться в школу. Итак, стало окончательно ясно, что занятия с пластилином играют чрезвычайно важную роль                         в полноценном творческом развитии малыша. В воспитании ребёнка нет, и не может быть мелочей, и такая забавная и не серьёзная, на первый взгляд, вещь, как пластилин, может при грамотном подходе сыграть немалую роль в том, чтобы малыши выросли всесторонне развиты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своей работе  с детьми использую  нетрадиционные техники рисования                         и одна из них рисования пластилином -  «пластилиногр</w:t>
      </w:r>
      <w:r>
        <w:rPr>
          <w:rFonts w:cs="Times New Roman" w:ascii="Times New Roman" w:hAnsi="Times New Roman"/>
          <w:sz w:val="28"/>
          <w:szCs w:val="28"/>
        </w:rPr>
        <w:t xml:space="preserve">афия»  по методике                                        Г. Н. Давыдовой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ография – это техника, принцип которой заключается в создании пластилином лепной картинки на бумажной, картонной или иной основе, благодаря которой изображения получаются более или менее выпуклые, полуобъёмны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5830" cy="128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0655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2230" cy="932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760" cy="960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обучения детей данной техники являются: 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навыков и умений  работы с платилином;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е новых приемов и создание с их помощью сюжетных картин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 ориентироваться на листе бумаги;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уждение интереса к окружающему миру;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мелкой моторики;</w:t>
      </w:r>
    </w:p>
    <w:p>
      <w:pPr>
        <w:pStyle w:val="Style17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ние трудолюбия, усидчиво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ть детям возможность через лепку выплеснуть отрицательные эмоции, удивляться, радовать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анной методике позволили достигнуть следующих результатов: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продуктивными навыками работы с пластилином и использованием различных техник для создания изображения;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мелкой мускулатуры рук и пространственных ориентиров;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буждение интереса к собственной деятель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развития продуктивной деятельности детей показатель на начало года составлял 55%, середину года 70%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Пластилинография для малышей» Г. Н. Давыдовой содержит принцип интеграции всех образовательных област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с детьми раннего возраста подбирается пластилин чистых цветов, мягкий, нелипнущий к рукам и не токсичный. Основа – плотный картон                                    (не глянцевый), к которому хорошо прилипает пластилин. Хорошо иметь цветной картон или тонировать белый самостоятельно. Это придаст колорит вашим будущим композициям. Чтобы картинка со временем не потеряла своей привлекательности, следует основу с предварительно нарисованным контуром или без него покрыть скотчем. Это поможет избежать появления жирных пятен; работать на скользкой поверхности легче и при помощи стеки проще снять лишний пластилин, не оставляя следов. Также при создании пластилиновых картин необходимо иметь подручные материалы для придания объема и декоративности: колпачки фломастеров, трубочки, зубочистки, расчески, стеки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153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9320" cy="151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ематическим планированием подобран материал                                                и систематизирован  в картотеку: подвижные игры, дидактические игры, пальчиковые игры, русский народный фольклор. Рисование пластилиновых картин с детьми раннего возраста можно начать с создания коллективных композиций в сотворчестве           с воспитателем. Так как у детей этого возраста преобладает предметное мышление,                    в силу небогатого жизненного опыта, то и рисование идет предметное.                                Однако постепенно мы можем расширить эти границы до несложного сюжета. Первоначальными приемами обучения в рисовании пластилином являются скатывание                  в соответствующую форм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ируя навыки надавливания и размазывания, важно научить детей прилагать усилия пальчиками. Воспитатель показывает приёмы, а при необходимости берёт указательный пальчик ребёнка и помогает нарисовать пластилиновую линию, поворачивает пальчик в нужном направлении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8980" cy="1499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азывание по поверхности основы (плотный картон) для создания плоского                    или полурельефного изображения. Основные направления размазывания – сверху вниз, слева направо. Во время работы необходимо следить за тем, чтобы палец ребёнка не загибался, а оставался прямым и напряжённым; чтобы он действовал подушечкой пальца, а не царапал пластилин ногтем. В зависимости от тематики занятия предоставляйте детям возможность самостоятельно выбрать цвет пластилин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о рисованию пластилином ничем не отличаются от традиционных занятий, только как сменой изобразительного материала. Структура может быть гибкой и изменяться от целей и задач, но включает в себя 3 части: вводную, основную                              и заключительную. Вводная часть начинается с организационного момента.                         Именно здесь нужно создать эмоциональный настрой у детей, сосредоточить внимание на игровом персонаже, на необходимости ему помочь, на развитии игрового замысла. Во вводной части дети могут свободно передвигаться, подходить                                 к мольберту, стоя слушать рассказ воспитателя. Воспитатель в свою очередь использует различные приёмы: чтение художественного слова, обыгрывание персонажа, подвижную или пальчиковую игру.  В основной  части детей усаживают        за рабочий стол, непосредственно на месте воспитатель объясняет  и показывает приёмы рисования пластилином. Далее дети выполняют практическое задание – дорисовывание необходимых элементов в общей композиции (лучиков, капелек, ножек, иголочек). При необходимости педагог помогает индивидуально, а также проводит физкультминутку, если дети устали. В заключительной части дети встают, переходят на ковёр или к мольберту. Воспитатель подводит итог занятия: детей хвалят за помощь персонажу, за их труд, отмечают красоту созданной композиции.                  Для рисования пластилином нет ограничений. Всё зависит от смелости творческой мысли, яркости идей и художественной фантази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наших работ.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й мир: «Вот как лук у нас подрос», «Травушка-муравушк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162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4160" cy="1619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0160" cy="1617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55517" b="4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лесу родилась ёлочк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0" cy="1617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23" t="24223" r="946" b="1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тный мир: «Заборчик для козлят»,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0" cy="1621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народными промыслами: «Дымковская лошадка»;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4920" cy="167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4720" cy="1616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2320" cy="1631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351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вая природа: «Вот сосульки капают кап-кап-кап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9425" cy="1584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7155" cy="1619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людей: «Самолет летит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4540" cy="1618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2370" cy="162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дорожной безопасности: «Светофор»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2555" cy="1945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76270" cy="1945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2230" b="24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родительской компетентности по методике Г. Н. Давыдовой «Пластилинография для малышей» предложены следующие формы: анкетирование, консультация с узким специалистом, мастер-класс. Обобщение опыта в домашних условиях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вые успехи в работе вызовут у детей желание создавать тематические картинки сначала под руководством взрослого, а затем подтолкнут к самостоятельному творчеству, что будет способствовать развитию воображения и фантазии ваших воспитанник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17:00Z</dcterms:created>
  <dc:creator>Надя</dc:creator>
  <dc:description/>
  <cp:keywords/>
  <dc:language>en-US</dc:language>
  <cp:lastModifiedBy>RePack by SPecialiST</cp:lastModifiedBy>
  <dcterms:modified xsi:type="dcterms:W3CDTF">2015-01-25T19:51:00Z</dcterms:modified>
  <cp:revision>9</cp:revision>
  <dc:subject/>
  <dc:title/>
</cp:coreProperties>
</file>