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и №2 г. Че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ЛАД НА ЗАСЕДАНИИ ШКОЛЬНОГО МО НА ТЕМУ: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ДГОТОВКА УЧАЩИХСЯ К ЕГЭ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НАЧАЛЬНОМ ЭТАПЕ ОБУЧ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гимназии №2 г. Че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здалова Екатерина Серг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х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ЕГЭ по англий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пражнения направленные на подготовку в выполнению заданий ЕГЭ и решение коммуникативной задачи в УМК «Английский язык для 2-го года обучения. В 2-х частях./ И.Н. Верещагина, К.А. Бондаренко, Т.А. Притыкина»</w:t>
      </w:r>
    </w:p>
    <w:p>
      <w:pPr>
        <w:pStyle w:val="Normal"/>
        <w:rPr/>
      </w:pPr>
      <w:r>
        <w:rPr>
          <w:sz w:val="28"/>
          <w:szCs w:val="28"/>
        </w:rPr>
        <w:t xml:space="preserve">3. Английский язык: Английский с удовольствием / </w:t>
      </w:r>
      <w:r>
        <w:rPr>
          <w:sz w:val="28"/>
          <w:szCs w:val="28"/>
          <w:lang w:val="en-GB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nglish</w:t>
      </w:r>
      <w:r>
        <w:rPr>
          <w:sz w:val="28"/>
          <w:szCs w:val="28"/>
        </w:rPr>
        <w:t xml:space="preserve"> для 4 класса общеобразовательных учреждений/ Биболетова М.З., Денисенко О.А., Трубанева Н.Н.</w:t>
      </w:r>
    </w:p>
    <w:p>
      <w:pPr>
        <w:pStyle w:val="Normal"/>
        <w:rPr/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иблиография и источники</w:t>
      </w:r>
    </w:p>
    <w:p>
      <w:pPr>
        <w:pStyle w:val="Normal"/>
        <w:rPr/>
      </w:pPr>
      <w:r>
        <w:rPr>
          <w:sz w:val="28"/>
          <w:szCs w:val="28"/>
        </w:rPr>
        <w:t xml:space="preserve">6. Приложение </w:t>
      </w:r>
      <w:r>
        <w:br w:type="page"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ревле известно, что любой экзамен – это испытание не только для учеников, но и их уч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ейчас существует много различных экзаменов по английскому языку как иностранному: переводные и выпускные экзамены в школе, вступительные экзамены в вузы, международные экзамены для продолжения образования за рубежом и т.д. При всех кажущихся различиях международных и национальных экзаменов по иностранному языку у них много об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т ли начать подготовку к ЕГЭ детей младшего школьного возраста начальных классах? Какие возможности для этого предоставляя ют используемые нами УМК?  Эти вопросы я задала себе. Для этого сначала нужно разобраться, что представляет собой ЕГЭ по иностранному язык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зыковые экзамены в настоящее время направлены на контроль эффективности коммуникаций в устной и письменной речи, что предполагает наличия в них заданий на контроль аудирования, чтения, говорения, письма, а также лексико-грамматического тек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дународные и национальные экзамены ориентируются на единую шкалу уровней владения иностранным языком (А1-С2), разработанную Советом Европ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ремя от времени, в том или ином экзамене, появляются новые типы заданий, меняется формат экзамена, при этом объекты контроля остаются практически неизменными. В основе эффективной коммуникации лежат конкретные речевые стратегии, на их контроль и направлены языковые экзамен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едоставленные в работе материалы подготовлены с учетом действующей спецификации ЕГЭ, требований Государственных образовательных стандартов для полной средней школы по иностранным языкам с учетом перспектив развитий ЕГЭ. Материалы готовят учащихся к выполнению заданий, представленных в устной или письменной части экзамена. Спектр этих заданий достаточно широк. Подобраны для использования различные типы текстов, которые соответствуют требованиям спецификации ЕГЭ и Государственного образовательного стандарта для полной средней школ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аботке будет рассмотрен ряд упражнений, без которых невозможна сдача устной и письменной частей любого языкового экзамена, включая базовые, повышенный и высокий уровень ЕГЭ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акже представлен один из возможных вариантов итоговой проверочной работы в конце четвертого класса, с учетом сформированных у выпускников начальной школы умений и навык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язано с широко обсуждаемой в методике проблемой уровня подготовки учащихся по иностранному языку, в т.ч. и на начальном этапе. Эта проблема становиться особенно актуальной в связи с введение обучения иностранному языку со второго класса</w:t>
      </w:r>
      <w:r>
        <w:br w:type="page"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дан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пределить насколько используемые УМК отвечают задаче развития коммуникативных навыков у учащихся на уроках английского языка и возможность контроля таких навыков в конце четвертого класса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данной работ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становить наличие коммуникативных упражнений на примере одной из тем УМК «Английский язык для 2-го года обучения. В 2-х частях./ И.Н. Верещагина, К.А. Бондаренко, Т.А. Притыкина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ссмотреть возможность итогового контроля знаний учащихся 4-го класса на примере на примере УМК «Английский язык для 2-го года обучения. В 2-х частях./ И.Н. Верещагина, К.А. Бондаренко, Т.А. Притыкина».</w:t>
      </w:r>
      <w:r>
        <w:br w:type="page"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ЕГЭ по английскому языку</w:t>
      </w:r>
    </w:p>
    <w:p>
      <w:pPr>
        <w:pStyle w:val="Normal"/>
        <w:numPr>
          <w:ilvl w:val="0"/>
          <w:numId w:val="13"/>
        </w:numPr>
        <w:rPr/>
      </w:pPr>
      <w:r>
        <w:rPr/>
        <w:t>Аудирование</w:t>
      </w:r>
    </w:p>
    <w:p>
      <w:pPr>
        <w:pStyle w:val="Normal"/>
        <w:numPr>
          <w:ilvl w:val="0"/>
          <w:numId w:val="5"/>
        </w:numPr>
        <w:rPr/>
      </w:pPr>
      <w:r>
        <w:rPr/>
        <w:t>Чтение</w:t>
      </w:r>
    </w:p>
    <w:p>
      <w:pPr>
        <w:pStyle w:val="Normal"/>
        <w:numPr>
          <w:ilvl w:val="0"/>
          <w:numId w:val="5"/>
        </w:numPr>
        <w:rPr/>
      </w:pPr>
      <w:r>
        <w:rPr/>
        <w:t>Лексика и грамматика</w:t>
      </w:r>
    </w:p>
    <w:p>
      <w:pPr>
        <w:pStyle w:val="Normal"/>
        <w:numPr>
          <w:ilvl w:val="0"/>
          <w:numId w:val="5"/>
        </w:numPr>
        <w:rPr/>
      </w:pPr>
      <w:r>
        <w:rPr/>
        <w:t>Письмо (письмо личного характера – 100-140 слов     + сочинение-рассуждение – 200-250 слов)</w:t>
      </w:r>
    </w:p>
    <w:p>
      <w:pPr>
        <w:pStyle w:val="Normal"/>
        <w:numPr>
          <w:ilvl w:val="0"/>
          <w:numId w:val="5"/>
        </w:numPr>
        <w:rPr/>
      </w:pPr>
      <w:r>
        <w:rPr/>
        <w:t>Говорение (монологическая речь + диалогическая речь)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приведенных утверждений прослушанному тексту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авильного варианта ответа из ряда предложенных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содержания услышанного текста с текстом зада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информации или событий в определенном порядке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утверждений информации в прочитанном текст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множественный выбор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множественные соответств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соответствий предложенных вариантов  прочитанному тексту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руктурно-смысловых связей. Восстановление текст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rFonts w:cs="Times New Roman" w:ascii="Times New Roman" w:hAnsi="Times New Roman"/>
          <w:sz w:val="28"/>
          <w:szCs w:val="28"/>
        </w:rPr>
        <w:t>Написание личного письма, изложение общей информации о себе, о семье, о своих увлечениях  в рамках пройденного материала;</w:t>
      </w:r>
    </w:p>
    <w:p>
      <w:pPr>
        <w:pStyle w:val="Style15"/>
        <w:tabs>
          <w:tab w:val="clear" w:pos="708"/>
          <w:tab w:val="left" w:pos="1418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418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-грамматические зад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восстановление в тексте пропущенных сл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множественный выбор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трансформац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словообразование.</w:t>
      </w:r>
    </w:p>
    <w:p>
      <w:pPr>
        <w:pStyle w:val="Style15"/>
        <w:tabs>
          <w:tab w:val="clear" w:pos="708"/>
          <w:tab w:val="left" w:pos="1418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й диалог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ог-обсуждение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логическое высказывани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Упражнения направленные на подготовку в выполнению заданий ЕГЭ и решение коммуникативной задачи в УМК Английский язык для 2-го года обучения. В 2-х частях./ И.Н. Верещагина, К.А. Бондаренко, Т.А. Притыки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К «Английский язык для 2-го года обучения. В 2-х частях./ И.Н. Верещагина, К.А. Бондаренко, Т.А. Притыкина (далее – УМК Верещагиной) включает: учебник, книгу для учителя с планированием, рассчитанным на 3 часа в неделю, рабочую тетрадь, аудиоматериалы и книгу для чт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яснить, сто 13 уроков в начале года отведены на повторение материала 1-го года обучения. Первой темой (учебной ситуацией) базового курса является тема «Кем ты хочешь быть (по профессии)?».Эта учебная тема занимает 12 уроков, в т.ч. 1 урок – повторение, 1 урок – домашнее чтение, 3 резервных урока и 1 урок для самостоятельного контроля знаний. Тема включает изучение новой лексики, повторение пройденных и знакомство с новыми грамматическими структурами, совершенствование навыков чтения в слух и про себя (с преобладанием первого способа), разучивание и воспроизведение наизусть стихов, песен, диалогов, знакомство с простейшими элементами слово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подробной характеристике заданий данной те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рок 1</w:t>
      </w:r>
      <w:r>
        <w:rPr>
          <w:b/>
          <w:sz w:val="28"/>
          <w:szCs w:val="28"/>
          <w:u w:val="single"/>
          <w:lang w:val="en-US"/>
        </w:rPr>
        <w:t>4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 Назвать профессии людей, изображенных на картинке, используя в качестве подсказки аудиозапис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2. Скажи о людях на картинке – кто они по профессии, или кем они хотят быть. Закончи предложения, заполнив пропус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. Расскажи одноклассникам о своей сем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7-10. Прочти текст о Джеке и Генри, ответь на вопросы. Скажи, что они любят делать дома. Расскажи о себе и своих друзьях – что вы любите делать дома, куда вы любите ходить? Почем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0. Напиши 5 предложений о своей сем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8 из 14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рок 15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Назвать профессии животных, изображенных на картинк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Скажи, кто твои родственники по професс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-4. Спроси своего друга, кто его родственники, с опорой на грамматическую структуру. Скажи, что ты узнал о родственниках своего друг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7, 10. Прочитай вопросы и выбери подходящие к ним ответы, скажи, что ты узнал о Майке. Запиши 5 вопросов и 5 ответов на ни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8. Представь себя на месте учителя. Пусть учащиеся ответят на твои вопро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9. Игра «Чемпион»: Посмотрите на картинку. Составьте как можно больше предлож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.о. 10 из 13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рок 16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1. Игра «Цепочка»: Расскажи о своих родственниках и задай вопрос другу. Используй грамматическую опор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. Скажи, люди каких профессий изображены на картинках. Используй для подсказки аудиозапи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. Согласись или не согласись с подписями к картинк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ботайте в парах. Скажи другу, кем ты хочешь бы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8-12. Прочти текст, вслед за диктором. Прочти предложения о папах, скажи, кто они по профессии и что они любят делать. Запиши ответы. Расскажи о своем папе. Работая в парах, поговорите о своих папах, дедушках и дяд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9 из 14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7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кажи правильно о членах своей семьи. Закончи пред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-4. Разыграй диалог. Представь, что мальчик из Америки рассказал тебе о своих родственниках. Перескажи его рассказ одноклассникам. Задай ему вопросы, чтобы узнать о нем больше. Придумай, что он ответит на твои вопросы. Расскажи, что ты узнал об этом мальчике из Аме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-6. Прослушай аудиозапись диалога Теда и Фреда, прочти и выучи его наизусть. Разыграй его по ролям с друг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 собственный диалог на основе выученного и разыграйте 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9-11, 13. Прочти рассказы Пола и Карен об их мамах. Прочитай тексты. Найди предложения, в которых рассказано о мамах кто они, что они могут делать. Запиши эти предложения. На основе рассказов Пола и Карен составь рассказ о своей ма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2. Работа в парах – поговорите о своих бабушках и тет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11 из 15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18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 Игра «Снежный ком». Дополните список професс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Расспроси своих друзей об их родственник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. Прочтите утверждения и выразите несоглас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. Работа в парах. Прочтите разделительные вопросы и ответьте на (разделительные) вопро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5-6. Прослушай запись и расскажи, где трудятся люди, изображенные на картинках. Побеседуйте друг с другом, используя картинку упр.5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0-12. Прочитай диалог Анн и Боба о его семье, изображенной на фотографии. Скажи, верны или нет следующие утверждения (к упр.10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. Возьмите фотографии своих родственников. Побеседуйте с партнером о том, кто они и где работают. Поменяйтесь рол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3. Напиши 4 предложения о своей семье, используя предложенные опор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10 из 16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рок 19.</w:t>
      </w:r>
      <w:r>
        <w:rPr>
          <w:sz w:val="32"/>
          <w:szCs w:val="32"/>
        </w:rPr>
        <w:t xml:space="preserve"> (Резервный)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0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дание 1-3, 13-14. Посмотри на картинку и расскажи, кто эти животные по професс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парах. Задайте вопросы к картинкам о профессии изображенных на них животны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кажи неверное утверждение по картинке. Попроси одноклассников не согласиться с тоб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 опять на картинку упр.1 и расскажи о животных всё, что можешь. Придумай рассказ о семье какого-нибудь животного и нарисуй картин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. Игра «Цепочка». Задай вопрос соседу о его родственниках. Сосед должен дать ответ и задать встречный вопрос, и т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5. Скажи, кем хочет и кем не хочет стать твой дру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6. Посмотри на картинки и прослушай аудиозапись, скажи, какие профессии изображены на картинках и где работают эти лю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7-8. Прослушай аудиозапись диалога о знакомстве с Кэролл, прочти и выучи его наизусть. Разыграй его по ролям с другом. Составь свой собственный диалог и разыграй его с партнер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1. Прочитай высказывания детей и скажи, кем они хотят бы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5. Закончи предложения о членах своей семь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13 из 17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Посмотри на картинки и скажи, кто на них изображе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2, 9. Скажи, где работают перечисленные люди, закончите предложения. Запишите от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3. Игра «Отгадай». Угадай, кем работают родственники однокласс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6. Прочти две истории и скажи, какая из них соответствует картин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7-8. Прослушай письмо из Британии и скажи, о чем оно. Прослушай письмо еще раз. Ответь на него. </w:t>
      </w:r>
    </w:p>
    <w:p>
      <w:pPr>
        <w:pStyle w:val="Normal"/>
        <w:ind w:firstLine="360"/>
        <w:jc w:val="both"/>
        <w:rPr>
          <w:sz w:val="32"/>
          <w:szCs w:val="32"/>
          <w:u w:val="single"/>
        </w:rPr>
      </w:pPr>
      <w:r>
        <w:rPr>
          <w:sz w:val="28"/>
          <w:szCs w:val="28"/>
        </w:rPr>
        <w:t>Т.о. 7 из 11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sz w:val="28"/>
          <w:szCs w:val="28"/>
          <w:u w:val="single"/>
        </w:rPr>
        <w:t>Урок 22.</w:t>
      </w:r>
      <w:r>
        <w:rPr>
          <w:sz w:val="28"/>
          <w:szCs w:val="28"/>
        </w:rPr>
        <w:t xml:space="preserve"> (Повторение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 Игра «Снежный ком». Закончите список професс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Скажи, кем хотят стать дети, изображенные на картинках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3. Работа в парах. Возьмите фотографии своих родственников. Побеседуйте с партнером о том, кто они и где работают. Поменяйтесь рол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, 12. Скажи, где работают перечисленные люди. Запишите предло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. Скажи, где работают твои родственни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6-7. Прослушай историю мальчика о себе и о его семье и ответь на вопро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8. Представь, что ты на английском утреннике. Прочитай стихотворение, и спой песню, которые тебе нравя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9-10. Прочитай письмо Вовы о его семье и ответь на вопросы к нем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1. Расскажи о своей сем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10 из 13 упражнений носят полностью или частично коммуникативный характер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23-24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Резервный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рок 25.</w:t>
      </w:r>
      <w:r>
        <w:rPr>
          <w:sz w:val="28"/>
          <w:szCs w:val="28"/>
          <w:u w:val="single"/>
        </w:rPr>
        <w:t xml:space="preserve"> (Домашнее чтение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Урок 26.</w:t>
      </w:r>
      <w:r>
        <w:rPr>
          <w:sz w:val="28"/>
          <w:szCs w:val="28"/>
          <w:u w:val="single"/>
        </w:rPr>
        <w:t xml:space="preserve"> (Самопроверка знан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Прослушай аудиозапись и выполни задание. Вырази согласие или несогласи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дание 2. Расскажи о себе и о своей семье. Используй в качестве подсказки пройденные аудиоматериа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. Прочти письмо и ответь на вопрос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.о. 3 из 4 упражнений носят полностью или частично коммуникативный характер.</w:t>
      </w:r>
    </w:p>
    <w:p>
      <w:pPr>
        <w:pStyle w:val="Normal"/>
        <w:ind w:firstLine="360"/>
        <w:jc w:val="both"/>
        <w:rPr/>
      </w:pPr>
      <w:r>
        <w:rPr/>
        <w:t>Таб.1: Отношение коммуникативно-направленных заданий к общему числ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18"/>
        <w:gridCol w:w="618"/>
        <w:gridCol w:w="618"/>
        <w:gridCol w:w="618"/>
        <w:gridCol w:w="619"/>
        <w:gridCol w:w="618"/>
        <w:gridCol w:w="618"/>
        <w:gridCol w:w="618"/>
        <w:gridCol w:w="618"/>
        <w:gridCol w:w="619"/>
        <w:gridCol w:w="618"/>
        <w:gridCol w:w="863"/>
        <w:gridCol w:w="618"/>
        <w:gridCol w:w="822"/>
      </w:tblGrid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82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ее количество задан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t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me-read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>
          <w:trHeight w:val="56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ком-ые зада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t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me-reading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или 69,8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Таб.2: По направленности коммуникативных заданий включают элементы заданий на следующие виды речевой деятельности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7"/>
        <w:gridCol w:w="1496"/>
        <w:gridCol w:w="1497"/>
        <w:gridCol w:w="1496"/>
        <w:gridCol w:w="1497"/>
        <w:gridCol w:w="149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 моно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 диало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комб. зад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38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, упр., содержащих ком-ые задания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Задания направленные на подготовку в выполнению заданий ЕГЭ в УМ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глийский язык: Английский с удовольствием / </w:t>
      </w:r>
      <w:r>
        <w:rPr>
          <w:b/>
          <w:sz w:val="28"/>
          <w:szCs w:val="28"/>
          <w:lang w:val="en-GB"/>
        </w:rPr>
        <w:t>Enjo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English</w:t>
      </w:r>
      <w:r>
        <w:rPr>
          <w:b/>
          <w:sz w:val="28"/>
          <w:szCs w:val="28"/>
        </w:rPr>
        <w:t xml:space="preserve"> для 4 класса общеобразовательных учреждений/ Биболетова М.З., Денисенко О.А., Трубанева Н.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формирование речевых умений у учащихся невозможно без кропотливой работы над языковыми умениями и навыками, проверка которых является объектом регулярного текущего и промежуточного контроля, по результатам которого можно внести коррективы в процесс обучения, организовать дополнительную тренировку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итогового контроля, в первую очередь, оцениваются коммуникативные навыки учащихся, т.е. их умение общаться в устной и письменной форм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контроль уровня обученности в начальной школе направлен на выявление достижений учащихся и мотивирует школьников к дальнейшему изучению иностранного язы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же мы рассмотрим один из вариантов проверочной работы, формат которой хорошо знаком учащимся и приведем способ ее оценивания для выпускников начальной школ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ходя из содержания программы по курсу “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в итоговые проверочные задания в четвертом классе следует включить (с учетом соответствия текстов возрасту и интересам младших школьников)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(письменная)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на Аудирование (с пониманием основного содержания). Для этого можно предложить учащимся 2 текста, один из которых – диалог. 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верку умения учащихся в чтении про себя, с пониманием основного содержания. Объем текста около 200 слов, он может содержать отдельные незнакомые слова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роверку умений учащихся в письменной речи. Можно предложить учащимся заполнить анкету.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роверку лексико-грамматических знаний и умений учащих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речевых умений учащихся 4-го класса в аудировании, чтении, а также лексико-грамматических знаний и навыков предлагается использовать в работе задания с выбором ответа. Задания этого типа снимают дополнительные трудности, связанные с правильным оформление высказывания, экономят время, и тем самым позволяют увеличить объем содержания, подлежащего проверке. Для проверки лексико-грамматических знаний и навыков также предлагаются задания на восстановление пропущенных слов в тексте (нужные слова расположены в рамке в произвольном порядке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 (устна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роверку умений учащихся в говорении на заданную тему (в монологической форме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роверку умений учащихся в говорении на заданную тему в диалогическ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ной части для проверки умений в говорении используются задания, требующие самостоятельного устного высказывания учащегося в связи с заданной ситуацией общения или беседы с партнером по заданной теме, ситуации. Все предлагаемые темы/ ситуации знакомы уча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Итоговой проверочной работы для учащихся 4 классов приведен в Приложении 1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нной работе были рассмотрены две пробле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-первых, отношение коммуникативно-направленных заданий к общему числу (на примере одного раздела). Основываясь на приведенных выше данных можно сделать вывод о том, что такие упражнения представлены в большом разнообразии и составляют более половины от общего числа, а для рассмотренного раздела около 69%. Из 81 задания 61 содержит элементы, направленные на развитие говор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– чтения, 12 – аудирования, 9 – письменной речи (в т.ч. 16 заданий носят комбинированный характер).</w:t>
      </w:r>
    </w:p>
    <w:p>
      <w:pPr>
        <w:pStyle w:val="Normal"/>
        <w:jc w:val="both"/>
        <w:rPr/>
      </w:pPr>
      <w:r>
        <w:rPr>
          <w:sz w:val="28"/>
          <w:szCs w:val="28"/>
        </w:rPr>
        <w:t>Во-вторых, рассмотрев возможность итогового контроля знаний учащихся 4-го класса на примере на примере УМК «Английский язык для 2-го года обучения. В 2-х частях./ И.Н. Верещагина, К.А. Бондаренко, Т.А. Притыкина, необходимо отметить возможность и целесообразность такого контроля, с подбором заданий, формат которых хорошо знаком учащимся, с учетом соответствия текстов возрасту и интересам младших школьник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 и использованные источник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>Биболетова М.З., Трубанева Н.Н. Контроль обученности учащихся начальной школы английскому языку в курсе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//Английский язык в школе. № 3, 2003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Клековкина Е.Е. Курс подготовки учащихся к ЕГЭ по английскому языку./ Курс лекций/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ng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firstLine="360"/>
        <w:rPr>
          <w:u w:val="single"/>
        </w:rPr>
      </w:pPr>
      <w:r>
        <w:rPr/>
        <w:t xml:space="preserve">Слюнина И.К., Система подготовки учащихся к сдаче ЕГЭ по английскому языку. (учитель английского языка МОУ-гимназии №12 г. Белгорода)/ </w:t>
      </w:r>
      <w:hyperlink r:id="rId3">
        <w:r>
          <w:rPr>
            <w:rStyle w:val="InternetLink"/>
          </w:rPr>
          <w:t>http://www.it-n.ru</w:t>
        </w:r>
      </w:hyperlink>
      <w:r>
        <w:rPr/>
        <w:t xml:space="preserve">  (Сообщество учителей английского языка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Януш И. М. Что для ЕГЭ может сделать учитель начальных классов?/ </w:t>
      </w:r>
      <w:r>
        <w:rPr>
          <w:u w:val="single"/>
        </w:rPr>
        <w:t>http://www.alleng.ru/</w:t>
      </w:r>
    </w:p>
    <w:sectPr>
      <w:footerReference w:type="default" r:id="rId4"/>
      <w:type w:val="nextPage"/>
      <w:pgSz w:w="11906" w:h="16838"/>
      <w:pgMar w:left="1077" w:right="56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decimal"/>
      <w:lvlText w:val="L.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6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.1september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30:00Z</dcterms:created>
  <dc:creator>XTreme</dc:creator>
  <dc:description/>
  <cp:keywords/>
  <dc:language>en-US</dc:language>
  <cp:lastModifiedBy>Школьный ПК</cp:lastModifiedBy>
  <dcterms:modified xsi:type="dcterms:W3CDTF">2012-02-07T10:40:00Z</dcterms:modified>
  <cp:revision>5</cp:revision>
  <dc:subject/>
  <dc:title>Коммуникативно-направленные упражнения в обучении английскому языку в начальной школе (на примере УМК «Английский язык для 2-го года обучения</dc:title>
</cp:coreProperties>
</file>