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Цель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ять умения детей различать предметы по цвету, форме, длине.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нимание, наблюдательность, память; умение выполнять движения в соответствии с текстом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представления детей о весенних явлениях природы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 ру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Ход занят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>Вос-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к нам в гости придет веселый, добрый, смешной человечек, которого любят все дети. Сейчас узнаем, кто же это? Посмотрите, он прислал нам письмо. В конверте кроме письма есть еще разрезная картинка. Попытаемся ее собрать. ( Дети  собирают картинку)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>Вос-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личный портрет получился. Вы узнали, кто это? ( Буратино). Правильно. Он написал, что спрятался в нашей комнате и хочет поиграть с вами. Давайте его поищем ( Дети вместе с воспитателем ищут Буратино: заглядываю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д </w:t>
      </w:r>
      <w:r>
        <w:rPr>
          <w:rFonts w:cs="Times New Roman" w:ascii="Times New Roman" w:hAnsi="Times New Roman"/>
          <w:sz w:val="28"/>
          <w:szCs w:val="28"/>
        </w:rPr>
        <w:t xml:space="preserve"> стол, </w:t>
      </w:r>
      <w:r>
        <w:rPr>
          <w:rFonts w:cs="Times New Roman" w:ascii="Times New Roman" w:hAnsi="Times New Roman"/>
          <w:sz w:val="28"/>
          <w:szCs w:val="28"/>
          <w:u w:val="single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шкаф, </w:t>
      </w:r>
      <w:r>
        <w:rPr>
          <w:rFonts w:cs="Times New Roman" w:ascii="Times New Roman" w:hAnsi="Times New Roman"/>
          <w:sz w:val="28"/>
          <w:szCs w:val="28"/>
          <w:u w:val="single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подоконник, </w:t>
      </w: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коробку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ается музыкальный зву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 определяют, откуда доносится звук, и идут в этом направлении. Подходят к цвет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>Вос-ль:</w:t>
      </w:r>
      <w:r>
        <w:rPr>
          <w:rFonts w:cs="Times New Roman" w:ascii="Times New Roman" w:hAnsi="Times New Roman"/>
          <w:sz w:val="28"/>
          <w:szCs w:val="28"/>
        </w:rPr>
        <w:t xml:space="preserve"> Вы слышали музыку? Это Буратино позвал нас на лужок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>Логоритмическое упражн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, два, три, четыре, пять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на луг пойдем гулять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 лугу-лужочке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цвели цветочки.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смотри, среди цветов -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очки порхают!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зноцветные вокруг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ышки мельк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>Проводится игр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548DD4"/>
          <w:sz w:val="28"/>
          <w:szCs w:val="28"/>
        </w:rPr>
        <w:t>«Посади бабочку на цвето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ходят к каждому цветку, рассматривают и говорят, какого он цве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>Вос-ль:</w:t>
      </w:r>
      <w:r>
        <w:rPr>
          <w:rFonts w:cs="Times New Roman" w:ascii="Times New Roman" w:hAnsi="Times New Roman"/>
          <w:sz w:val="28"/>
          <w:szCs w:val="28"/>
        </w:rPr>
        <w:t xml:space="preserve"> На лужок прилетели бабочки. (Дети берут бабочек и «летают» под музыку)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>Вос-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бочки летали, играли, устали и захотели отдохнуть. Посадите бабочку на цветок, такого же цвета, как сама бабочка. ( Дети сажают бабочек на цветы. Каждый ребенок рассказывает о своей бабочке, какого она цвета, на какой цветок села)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ается музыкальный зву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>Вос-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ять Буратино зовет нас. (Дети подходят к столам, на которых лежат карточки с изображением геометрических фигур и набор геометрических фигур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>Вос-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мотрите, что Буратино нам приготовил. Найдите такие же фигурки, которые нарисованы на карточке. (Дети выполняют задание и рассматривают результаты своей работы)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ается музыкальный зву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>Вос-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ышите? Буратино опять зовет нас поиграть. (Дети подходят к зонтику с лентами)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>Вос-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ите поиграть с лентам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>Проводится игр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548DD4"/>
          <w:sz w:val="28"/>
          <w:szCs w:val="28"/>
        </w:rPr>
        <w:t>«Сверни ленту»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>Вос-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, два, три – ленточку сверн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игры воспитатель спрашивает у детей, какого цвета их лента? Сравнивание лент по дли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>Вос-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цы! А где же Буратино? Давайте его позовем: Бу-ра-ти-н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Буратино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те, дети! Вот и я. (Здоровается с каждым за руку)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Буратино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играл с вами  в прятки и наблюдал за вами в подзорную трубу. Вы мне очень понравились. Молодцы! Ребятки, а вы знаете, что наступила весна, тепло, птицы поют, светит солнце? А давайте с вами для солнышка сделаем лучики. (Дети надевают прищепки на круг, делая лучики для солнышка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Буратино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, а вы стихи про солнышко знаете? (Дети читают стихи)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а прячется за лес,                      Доброе, лучисто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 солнышко с небес –         Если б мы его достал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ое чистое,                                Мы б его расцеловали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нило солнце лучик золотой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 одуванчик первый, молод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чудесный, золотистый  цвет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ольшого солнца маленький портре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солнышка дружок –                  Есть у солнышка друзья 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истый петушок.                           Это мы, и ты, и 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о, когда дружок –                      Хорошо, когда друзья -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истый петушок.                           Это мы, и ты, и 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ит солнышко в окошко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 в нашу комнатк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захлопаем в ладошки –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рады солнышк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о утром солнышк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улять отправилос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нашей улиц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ему понравилос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ечные зайчи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т по земл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аню их пальчиком –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егут ко мн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Буратино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ки, какие хорошие стихи вы рассказали про солнышко! Молодцы! Я теперь узнал, что у солнышка много друзей. И вы тоже являетесь друзьями солнышка. А какие вы умелые ребята, я пойду и расскажу своим друзьям о том, что вы подросли, много знаете и вас можно перевести во 2-ю младшую группу. А сейчас теплые лучи солнышка приглашают вас на прогулку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0:11:00Z</dcterms:created>
  <dc:creator>Святослав</dc:creator>
  <dc:description/>
  <cp:keywords/>
  <dc:language>en-US</dc:language>
  <cp:lastModifiedBy>Пльзователь</cp:lastModifiedBy>
  <cp:lastPrinted>2009-05-26T20:37:00Z</cp:lastPrinted>
  <dcterms:modified xsi:type="dcterms:W3CDTF">2015-01-25T10:48:00Z</dcterms:modified>
  <cp:revision>7</cp:revision>
  <dc:subject/>
  <dc:title/>
</cp:coreProperties>
</file>