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КЛЮЧЕНИЯ В  ПОДВОДНОМ МИ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/>
      </w:pPr>
      <w:r>
        <w:rPr/>
        <w:t>Для начала пальчиковая гимнастика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Рыбки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Имитировать руками движения рыбок в соответствии с текстом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Рыбки весело резвятся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В чистой тёпленькой воде.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То сожмутся, разожмутся,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То зароются в песке. </w:t>
      </w:r>
    </w:p>
    <w:p>
      <w:pPr>
        <w:pStyle w:val="Normal"/>
        <w:ind w:left="-540" w:firstLine="36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Догадайся по описанию, в какое время года это происходит:</w:t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szCs w:val="32"/>
        </w:rPr>
        <w:t>Часто моросит мелкий дождь, на деревьях пожелтели листья, перелетные птицы улетают в теплые края, дети пошли в школу.</w:t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szCs w:val="32"/>
        </w:rPr>
        <w:t>Ярко светит солнце, цветут цветы, дети купаются, загорают, поспевают ягоды и грибы.</w:t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szCs w:val="32"/>
        </w:rPr>
        <w:t>Становится теплее, тает снег, прилетают перелетные птицы, появляется первая зеленая травка.</w:t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szCs w:val="32"/>
        </w:rPr>
        <w:t>Наступают холода, выпадает снег, дети катаются на санках и на лыжах.</w:t>
      </w:r>
    </w:p>
    <w:p>
      <w:pPr>
        <w:pStyle w:val="Normal"/>
        <w:jc w:val="both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both"/>
        <w:rPr>
          <w:b/>
          <w:b/>
          <w:i/>
          <w:i/>
          <w:szCs w:val="32"/>
        </w:rPr>
      </w:pPr>
      <w:r>
        <w:rPr>
          <w:b/>
          <w:i/>
          <w:szCs w:val="32"/>
        </w:rPr>
        <w:t>Ответь на вопросы: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Что больше: море или океан, река или ручей?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Как называется несолёная вода? (пресная)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Сколько ног у осьминога?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Назови самое большое млекопитающее, живущее в воде? (кит)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Как называется много-много рыб? (косяк)</w:t>
      </w:r>
    </w:p>
    <w:p>
      <w:pPr>
        <w:pStyle w:val="Normal"/>
        <w:ind w:left="708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Cs w:val="32"/>
        </w:rPr>
        <w:t>Зачеркни</w:t>
      </w:r>
      <w:r>
        <w:rPr>
          <w:szCs w:val="32"/>
        </w:rPr>
        <w:t xml:space="preserve"> буквы л и ф. Будь внимателен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л           ф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>ф а ы в а п р о л д ж я б ч ь с т м и а п к е у н ц г й ш щ з ф д ы л в о с т а р м н и е п с м ч к а ы с  у м п в ч  р а о м ь с т и ь о ю  л ж г щ  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умай</w:t>
      </w:r>
    </w:p>
    <w:p>
      <w:pPr>
        <w:pStyle w:val="Normal"/>
        <w:rPr/>
      </w:pPr>
      <w:r>
        <w:rPr/>
        <w:t xml:space="preserve">Жил в реке один налим, </w:t>
      </w:r>
    </w:p>
    <w:p>
      <w:pPr>
        <w:pStyle w:val="Normal"/>
        <w:rPr/>
      </w:pPr>
      <w:r>
        <w:rPr/>
        <w:t>Два ерша дружили с ним.</w:t>
      </w:r>
    </w:p>
    <w:p>
      <w:pPr>
        <w:pStyle w:val="Normal"/>
        <w:rPr/>
      </w:pPr>
      <w:r>
        <w:rPr/>
        <w:t xml:space="preserve">Прилетали к ним три утки </w:t>
      </w:r>
    </w:p>
    <w:p>
      <w:pPr>
        <w:pStyle w:val="Normal"/>
        <w:rPr/>
      </w:pPr>
      <w:r>
        <w:rPr/>
        <w:t>По четыре раза в сутки.</w:t>
      </w:r>
    </w:p>
    <w:p>
      <w:pPr>
        <w:pStyle w:val="Normal"/>
        <w:rPr/>
      </w:pPr>
      <w:r>
        <w:rPr/>
        <w:t>И учили их считать: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>(Сколько всего рыб и птиц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ыбака съедят за три дня трёх щук. За сколько дней 10 рыбаков съедят десять щук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213360</wp:posOffset>
            </wp:positionV>
            <wp:extent cx="2400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85" t="35943" r="63430" b="5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Хитрые пример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Что лишнее?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Лягушка, ёрш, ящерица, крокодил</w:t>
      </w:r>
    </w:p>
    <w:p>
      <w:pPr>
        <w:pStyle w:val="Normal"/>
        <w:rPr>
          <w:szCs w:val="32"/>
        </w:rPr>
      </w:pPr>
      <w:r>
        <w:rPr>
          <w:szCs w:val="32"/>
        </w:rPr>
        <w:t>Хек, лещ, форель, медуза</w:t>
      </w:r>
    </w:p>
    <w:p>
      <w:pPr>
        <w:pStyle w:val="Normal"/>
        <w:rPr>
          <w:szCs w:val="32"/>
        </w:rPr>
      </w:pPr>
      <w:r>
        <w:rPr>
          <w:szCs w:val="32"/>
        </w:rPr>
        <w:t>Река, ручей, редиска, водопад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-767715</wp:posOffset>
                  </wp:positionV>
                  <wp:extent cx="680085" cy="74104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6047" t="3853" r="23486" b="730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165100</wp:posOffset>
                  </wp:positionV>
                  <wp:extent cx="810260" cy="9639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65100</wp:posOffset>
                  </wp:positionV>
                  <wp:extent cx="867410" cy="9753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53695</wp:posOffset>
                  </wp:positionH>
                  <wp:positionV relativeFrom="paragraph">
                    <wp:posOffset>391160</wp:posOffset>
                  </wp:positionV>
                  <wp:extent cx="745490" cy="49784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6047" t="26978" r="21661" b="57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60325</wp:posOffset>
            </wp:positionV>
            <wp:extent cx="1257300" cy="1257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993" t="46316" r="26799" b="7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0200</wp:posOffset>
            </wp:positionH>
            <wp:positionV relativeFrom="paragraph">
              <wp:posOffset>174625</wp:posOffset>
            </wp:positionV>
            <wp:extent cx="1257300" cy="1143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238" t="49126" r="50554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4605</wp:posOffset>
                  </wp:positionV>
                  <wp:extent cx="799465" cy="95440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14605</wp:posOffset>
                  </wp:positionV>
                  <wp:extent cx="1119505" cy="105600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ша собирает красивые камни на берегу реки. Помоги ему: </w:t>
      </w:r>
      <w:r>
        <w:rPr>
          <w:b/>
          <w:i/>
        </w:rPr>
        <w:t xml:space="preserve">продолжи ряд </w:t>
      </w:r>
      <w:r>
        <w:rPr/>
        <w:t xml:space="preserve">и раскрась большие камни – зелёным цветом, маленькие – сини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13360</wp:posOffset>
            </wp:positionV>
            <wp:extent cx="2628900" cy="800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065" t="54340" r="61910" b="38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оедини точки</w:t>
      </w:r>
      <w:r>
        <w:rPr/>
        <w:t xml:space="preserve"> по порядку и ты узнаешь, кто стал новым другом детей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04140</wp:posOffset>
            </wp:positionV>
            <wp:extent cx="6166485" cy="28600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524" t="26318" r="9528" b="1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улитка ползёт выше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еши  примеры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73380</wp:posOffset>
            </wp:positionH>
            <wp:positionV relativeFrom="paragraph">
              <wp:posOffset>-166370</wp:posOffset>
            </wp:positionV>
            <wp:extent cx="7145655" cy="17119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47" t="44637" r="-252" b="23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223000" cy="5441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544320"/>
                          <a:chOff x="0" y="0"/>
                          <a:chExt cx="6222960" cy="54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29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60840"/>
                              <a:ext cx="622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0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0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0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132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2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556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88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988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3600" y="204480"/>
                            <a:ext cx="3052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pt;width:489.95pt;height:42.85pt" coordorigin="0,42" coordsize="9799,857">
                <v:group id="shape_0" style="position:absolute;left:0;top:42;width:9799;height:209">
                  <v:line id="shape_0" from="0,138" to="9799,1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3,42" to="4673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2,42" to="3772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8,42" to="2868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5,42" to="1945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6,42" to="1046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42" to="14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0,42" to="557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42" to="6477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4,42" to="7384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0,42" to="827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0,42" to="918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0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6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7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6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5;top:364;width:48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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мин стиль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6:50:00Z</dcterms:created>
  <dc:creator>User</dc:creator>
  <dc:description/>
  <cp:keywords/>
  <dc:language>en-US</dc:language>
  <cp:lastModifiedBy>User</cp:lastModifiedBy>
  <cp:lastPrinted>2009-01-27T20:24:00Z</cp:lastPrinted>
  <dcterms:modified xsi:type="dcterms:W3CDTF">2009-01-27T17:28:00Z</dcterms:modified>
  <cp:revision>20</cp:revision>
  <dc:subject/>
  <dc:title>ПУТЕШЕСТВИЕС ПИНОМ В ПОДВОДНЫЙ МИР</dc:title>
</cp:coreProperties>
</file>